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ажаемые родители! </w:t>
      </w:r>
    </w:p>
    <w:p>
      <w:pPr>
        <w:pStyle w:val="Normal"/>
        <w:ind w:left="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и дети совсем уже выросли и скоро пойдут в школу. Ребятам понадобятся не только хорошие знания, но и умение вести себя, контролировать свое поведение, подчиняться требованиям дисциплины. Мы, взрослые, можем помочь им в этом. Предлагаем несколько простых приемов, используя которые в повседневной жизни, вы поможете формированию волевых качеств у вашего ребе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бенком постоянных домашних обязанностей (Саша всегда поливает цветы, даже если …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местная выработка правил, заключение договоров (У нас дома есть такое правило: поиграл – убери все на мест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для ребенка внешних опор (Например, использовать песочные часы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ка промежуточных целей (Доделаем этот ряд, тогда отдохнем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роченное выполнение просьбы ребенка (Подожди, сейчас я доделаю это и тогда …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 конкретизация целей (Нарисуй 10 красивых круг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бсуждение последствий своих действий (Как ты думаешь, что он сделает, если ты возьмешь его машину? Как лучше поступить?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ление игрушки функциями контролера (вот кукла и посмотрит, правильно ли ты раскрасила платье для нее…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рабочего места, подготовка к работе (Приучать ребенка заранее приготовлять для себя рабочее место, сразу приносить все, что может понадобиться и рационально размещать это на стол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сценария действий (Давай нарисуем, что мы будем делать завтра – в течение следующего дня сверяемся с планом и выполняем ег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буждать ребенка объяснять поведение взрослого (Угадай, почему я так поступил?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и поддерживать нравственные изыскания ребенка (Как ты думаешь, правильно ли поступил…), стараться, чтобы ребенок не только знал нравственные нормы, но и выполнял их, считал их верными, прави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11:00Z</dcterms:created>
  <dc:creator>Admin</dc:creator>
  <dc:description/>
  <cp:keywords/>
  <dc:language>en-US</dc:language>
  <cp:lastModifiedBy>w7</cp:lastModifiedBy>
  <dcterms:modified xsi:type="dcterms:W3CDTF">2019-06-04T06:14:00Z</dcterms:modified>
  <cp:revision>3</cp:revision>
  <dc:subject/>
  <dc:title/>
</cp:coreProperties>
</file>