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фориентационная игра «Ассоциативный эксперимент»</w:t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цедура группового профориентационного тренинга. Ведущий и участники выясняют, с какими эмоциями ассоциируется та или иная профессия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0302F"/>
            <w:lang w:eastAsia="ru-RU"/>
          </w:rPr>
          <w:t>профессиональное самоопределение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одержание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ля начала каждый участник (включая ведущего) называет одну любую профессию. Кто-то из ребят может стесняться своего выбора, поэтому ведущий специально отмечает, что называть не обязательно ту профессию, которую выбрал. Просто пусть называются профессии, о которых участникам интересно было бы порассуждать. Этот список профессий ведущий фиксирует у себя в блокноте (дважды одна профессия не записывается)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лее ведущий по очереди называет эти профессии, участники должны назвать эмоции и чувства, которые эта профессия у них вызывает. Для одной профессии один участник может назвать только одну эмоцию или чувство. Ведущий подчеркивает, что надо сначала представить себя в качестве обладателя данной профессии, а потом уже называть эмоции или чувства, которые приходят на ум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дущий на листе ватмана фиксирует каждое упоминание той или иной эмоции.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дость</w:t>
        <w:tab/>
        <w:tab/>
        <w:t>||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дивление</w:t>
        <w:tab/>
        <w:t>|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терес</w:t>
        <w:tab/>
        <w:tab/>
        <w:t>|||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кука</w:t>
        <w:tab/>
        <w:tab/>
        <w:t>|||||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юбовь</w:t>
        <w:tab/>
        <w:tab/>
        <w:t>|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нависть</w:t>
        <w:tab/>
        <w:t>||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одушевление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ре</w:t>
        <w:tab/>
        <w:tab/>
        <w:t>|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участники называют две синонимичные эмоции, например "радость" и "счастье", их лучше объединить в одну. Ведущий тоже называет своим эмоции и чувства – в основном для того, чтобы разбавить лексикон игр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конце происходит обсуждение: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чему такая-то эмоция упоминалась чаще всего?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ожет ли быть такая профессия, которая вообще не задевает чувств или эмоций человека?</w:t>
      </w:r>
    </w:p>
    <w:p>
      <w:pPr>
        <w:pStyle w:val="Normal"/>
        <w:spacing w:lineRule="auto" w:line="240" w:before="0" w:after="10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чему вообще разные профессии у нас вызывают разные эмоции?</w:t>
      </w:r>
    </w:p>
    <w:p>
      <w:pPr>
        <w:pStyle w:val="Style16"/>
        <w:spacing w:before="0" w:after="0"/>
        <w:ind w:first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фориентационная игра «Бизнес-идея»</w:t>
      </w:r>
    </w:p>
    <w:p>
      <w:pPr>
        <w:pStyle w:val="Style16"/>
        <w:spacing w:before="0" w:after="0"/>
        <w:ind w:firstLine="480"/>
        <w:jc w:val="both"/>
        <w:rPr/>
      </w:pPr>
      <w:r>
        <w:rPr>
          <w:b/>
          <w:bCs/>
          <w:color w:val="000000"/>
          <w:sz w:val="22"/>
          <w:szCs w:val="22"/>
        </w:rPr>
        <w:t>Предназначение</w:t>
      </w:r>
      <w:r>
        <w:rPr>
          <w:color w:val="000000"/>
          <w:sz w:val="22"/>
          <w:szCs w:val="22"/>
        </w:rPr>
        <w:t>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дура группового профориентационного тренинга. Участники придумывают бизнес-идеи, в свои вымышленные предприятия они приглашают других участников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ся с теми группами, в которых участники очень хорошо знают друг друга. Например, это старшеклассники из одного класса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ачества</w:t>
      </w:r>
      <w:r>
        <w:rPr>
          <w:color w:val="000000"/>
          <w:sz w:val="22"/>
          <w:szCs w:val="22"/>
        </w:rPr>
        <w:t>.</w:t>
      </w:r>
      <w:r>
        <w:rPr>
          <w:rStyle w:val="Appleconvertedspace"/>
          <w:color w:val="000000"/>
          <w:sz w:val="22"/>
          <w:szCs w:val="22"/>
        </w:rPr>
        <w:t> </w:t>
      </w:r>
      <w:hyperlink r:id="rId3">
        <w:r>
          <w:rPr>
            <w:rStyle w:val="InternetLink"/>
            <w:color w:val="10302F"/>
            <w:sz w:val="22"/>
            <w:szCs w:val="22"/>
            <w:u w:val="none"/>
          </w:rPr>
          <w:t>Профессиональное самоопределение</w:t>
        </w:r>
      </w:hyperlink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игры желательно задействовать песочные часы на 5 минут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ссаживаются в круг. Ведущий объясняет задачу. Надо за 5 минут придумать какую-нибудь свою плодотворную бизнес-идею. То есть надо в уме представить, что открываешь собственное дело. Это дело, разумеется, должно быть выгодным, ну и по душе тоже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ть ограничение: в этом деле сразу должны быть подчиненные. И их должно быть ровно трое. Этих троих работников можно выбрать среди других участников тренинга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ов надо попросить быть максимально собранными и серьезными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засекается с помощью песочных часов, которые ставятся в центр круга – на маленький столик или специальную подставку. Время обдумывания проходит в полной тишине. Ведущий за этим следит.</w:t>
      </w:r>
    </w:p>
    <w:p>
      <w:pPr>
        <w:pStyle w:val="Style16"/>
        <w:spacing w:before="0" w:after="0"/>
        <w:ind w:firstLine="480"/>
        <w:jc w:val="both"/>
        <w:rPr/>
      </w:pPr>
      <w:r>
        <w:rPr>
          <w:color w:val="000000"/>
          <w:sz w:val="22"/>
          <w:szCs w:val="22"/>
        </w:rPr>
        <w:t>Когда время вышло, все по очереди рассказывают про свои бизнес-идеи. Ведущий или другие участники сразу же задают уточняющие вопросы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lang w:val="en-US" w:eastAsia="en-US"/>
        </w:rPr>
        <w:t xml:space="preserve">       - За счет чего будет извлекаться прибыль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- Будет ли востребованны услуги (прдукция) вашего предприятия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- Почему вы выбрали именно этих работников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- В чем именно будет заключаться их работа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ущий внимательно следит за тем, чтобы в процессе обсуждения никто никого не оскорблял (это может произойти из-за того, что обсуждаются личные качества других людей). Участники получают ценную информацию о том, как видят их деловые качества другие люди. Но это всего лишь их мнения, к ним надо прислушиваться, но делать выводы следует самостоятельно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ет получиться и так, что в группе окажется один или несколько участников, которых никто к себе «на работу» не взял. Задача ведущего – в корректной форме во время финального обсуждения изложить свои соображения по поводу достоинств этих людей. Надо высказать соображение, что просто сегодня им не нашлось подходящей «работы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6"/>
        <w:spacing w:before="0" w:after="0"/>
        <w:ind w:first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фориентационная игра «Богатый друг»</w:t>
      </w:r>
    </w:p>
    <w:p>
      <w:pPr>
        <w:pStyle w:val="Style16"/>
        <w:spacing w:before="0" w:after="0"/>
        <w:ind w:firstLine="480"/>
        <w:jc w:val="both"/>
        <w:rPr/>
      </w:pPr>
      <w:r>
        <w:rPr>
          <w:b/>
          <w:bCs/>
          <w:color w:val="000000"/>
          <w:sz w:val="22"/>
          <w:szCs w:val="22"/>
        </w:rPr>
        <w:t>Предназначение</w:t>
      </w:r>
      <w:r>
        <w:rPr>
          <w:color w:val="000000"/>
          <w:sz w:val="22"/>
          <w:szCs w:val="22"/>
        </w:rPr>
        <w:t>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дура группового профориентационного тренинга. Участники разрабатывают бизнес-планы своего будущего, другие оценивают эти бизнес-планы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у игру можно проводить с разными категориями участников: школьниками, студентами, безработными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ачества</w:t>
      </w:r>
      <w:r>
        <w:rPr>
          <w:color w:val="000000"/>
          <w:sz w:val="22"/>
          <w:szCs w:val="22"/>
        </w:rPr>
        <w:t>.</w:t>
      </w:r>
      <w:r>
        <w:rPr>
          <w:rStyle w:val="Appleconvertedspace"/>
          <w:color w:val="000000"/>
          <w:sz w:val="22"/>
          <w:szCs w:val="22"/>
        </w:rPr>
        <w:t> </w:t>
      </w:r>
      <w:hyperlink r:id="rId4">
        <w:r>
          <w:rPr>
            <w:rStyle w:val="InternetLink"/>
            <w:color w:val="10302F"/>
            <w:sz w:val="22"/>
            <w:szCs w:val="22"/>
            <w:u w:val="none"/>
          </w:rPr>
          <w:t>Профессиональное самоопределение</w:t>
        </w:r>
      </w:hyperlink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или иным способом ведущий на полу тренингового зала изображает черту длиной метра в полтора-два. Можно нарисовать ее мелом или маркером для доски – если потом можно смыть с напольного покрытия. Можно положить длинную бамбуковую палку или красивую ленточку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зываются по два участника. Для удобства их можно вызывать просто по алфавиту. Сначала, скажем, Андрей и Боря, потом Вера и Галя и т.д. Один встает слева от черты, другой справа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а получают одинаковые задания: надо придумать и огласить полный бизнес-план своего будущего. Эти участники не ограничены в своей фантазии. Ведущий прямо так им и говорит: «Вы можете врать про свои намерения, можете говорить правду. Просто придумайте себе будущее. Красивое, убедительное, богатое будущее». У кого-то может получиться довольно длинный рассказ о своем будущем, у кого-то короче. Не следует слишком сильно ограничивать участников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других участников тоже очень важная роль – роль оценщиков. Они должны внимательно выслушать оба варианта бизнес-плана. Потом должны решить – каждый для себя – какой из этих бизнес-планов кажется более убедительным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е критерия оценки ведущий может предложить следующее для оценщиков: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Предположим, у вас будет такая договоренность. Когда вам будет 50 лет, к вам в гости приедет давний друг. Это будет или Андрей, или Боря. На все свои свободные деньги он купит вам подарок. Поэтому вам важно не прогадать, с кем из них вам выгоднее дружить. Я не хочу сказать, что надо дружить с богатыми. Просто это игра такая. От вашего выбора в условиях этой игры будет зависеть, что же вы получите на свой день рожденья: зажигалку или роскошный автомобиль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уэлянты» оглашают свои бизнес-планы на жизнь. После этого все оставшиеся участники должны разделиться: одни встанут на сторону «Андрея», другие на сторону «Бори». Победившим считается тот, у кого окажется больше «друзей». Если голоса разделятся поровну, тогда свой выбор делает ведущий и встает на ту или иную сторону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игравший переходит в следующий тур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е выходит следующая пара. С ними происходит то же самое. Один из них переходит в следующий тур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яя пара участников может превратиться в тройку, если кроме них останется только один участник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определены все победители, турнир продолжается. Опять вызываются пары (снова по алфавиту). Они могут уже не оглашать свои бизнес-планы. Просто должны сказать, что их планы не поменялись. Но они могут и передумать, придумать нечто совершенно новое или же просто улучшить старый план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игра продолжается до своего логического конца – когда останется один победитель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ущий проводит обсуждение – важную часть этой профориентационной игры. В нем важно поднять такие вопросы: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Как в целом вы оценивали перспективность того или иного жизненного бизнес-плана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Почему у нас в конечном итоге выиграл именно этот план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Какие именно критерии вы использовали? Почему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Оценивали ли вы с точки зрения теории вероятности? Руководствовались ли вы принципами вроде «Лучше синица в руках, чем журавль в небе»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Какими чертами должен обладать человек, чтобы уметь претворить в жизнь задуманное? Воля, разум, целеустремленность, самодисциплина? Что именно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упражнение можно провести дважды. Один раз его можно поставить в начало программы тренинга, второй – ближе к концу. Разумеется, во второй раз жизненные бизнес-планы будут значительно более взвешенными и рассудительны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6"/>
        <w:spacing w:before="0" w:after="0"/>
        <w:ind w:first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фориентационная игра «Забавные профессии»</w:t>
      </w:r>
    </w:p>
    <w:p>
      <w:pPr>
        <w:pStyle w:val="Style16"/>
        <w:spacing w:before="0" w:after="0"/>
        <w:ind w:firstLine="480"/>
        <w:jc w:val="both"/>
        <w:rPr/>
      </w:pPr>
      <w:r>
        <w:rPr>
          <w:b/>
          <w:bCs/>
          <w:color w:val="000000"/>
          <w:sz w:val="22"/>
          <w:szCs w:val="22"/>
        </w:rPr>
        <w:t>Предназначение</w:t>
      </w:r>
      <w:r>
        <w:rPr>
          <w:color w:val="000000"/>
          <w:sz w:val="22"/>
          <w:szCs w:val="22"/>
        </w:rPr>
        <w:t>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дура группового психологического тренинга. Участники придумывают новые, забавные профессии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 игра направлена на то, чтобы приучить школьников анализировать профессии, вдумываться в характер профессиональной деятельности, а не судить о профессии лишь поверхностно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а ориентирована на учащихся средних классов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 ведущий должен более-менее хорошо разбираться в мире профессий – чтобы в нужном месте проконсультировать участников о характере деятельности тех или иных профессионалов. Желательно, чтобы ведущий был специалистом в области профориентации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ачества</w:t>
      </w:r>
      <w:r>
        <w:rPr>
          <w:color w:val="000000"/>
          <w:sz w:val="22"/>
          <w:szCs w:val="22"/>
        </w:rPr>
        <w:t>.</w:t>
      </w:r>
      <w:r>
        <w:rPr>
          <w:rStyle w:val="Appleconvertedspace"/>
          <w:color w:val="000000"/>
          <w:sz w:val="22"/>
          <w:szCs w:val="22"/>
        </w:rPr>
        <w:t> </w:t>
      </w:r>
      <w:hyperlink r:id="rId5">
        <w:r>
          <w:rPr>
            <w:rStyle w:val="InternetLink"/>
            <w:color w:val="10302F"/>
            <w:sz w:val="22"/>
            <w:szCs w:val="22"/>
            <w:u w:val="none"/>
          </w:rPr>
          <w:t>Профессиональное самоопределение</w:t>
        </w:r>
      </w:hyperlink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участник самостоятельно придумывает какую-то новую профессию. Для этого он берет две уже существующие профессии (например, "врач" и "водитель") и объединяет их в одну новую (например, "врач-водитель" или "водитель-врач")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идеи представляет выдуманную профессию другим участникам, вкратце описывает характер работы "новых специалистов". Например, "врач-водитель" это может быть что-то вроде таксиста, который параллельно оказывает медицинскую помощь. Или "фотограф-строитель": он строит дома по фотографиям или строит и одновременно фотографирует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ую такую вымышленную забавную профессию следует довольно хорошо проанализировать, делая упор на то, какие именно операции будет совершать "новый профессионал"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проводится обсуждение: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чья профессия вам показалась наиболее забавной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какая профессия может быть наиболее востребованной? наименее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почему таких профессий до сих пор нет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ы бы сами какую профессию выбрали из тех, что мы сегодня придумал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280" w:after="3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Профориентационная игра «Ловушки – капканчики»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ю игры является повышение уровня осознания воз</w:t>
        <w:softHyphen/>
        <w:t>можных препятствий (ловушек) на пути к профессиональ</w:t>
        <w:softHyphen/>
        <w:t>ным целям и представления о путях преодоления этих препятствий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ое игровое упражнение проводится в круге, коли</w:t>
        <w:softHyphen/>
        <w:t>чество участников—от 6—8 до 12—15. Время—20—30 минут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дура включает следующие этапы: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овместно с группой определяется конкретная про</w:t>
        <w:softHyphen/>
        <w:t>фессиональная цель (поступление в конкретное учебное заведение; окончание данного заведения, оформление на конкретное место работы или конкретное профессиональ</w:t>
        <w:softHyphen/>
        <w:t>ное достижение, включая построение карьеры и получение наград, премий и прочего...)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 группе выбирается доброволец, который будет “представлять” какого-то вымышленного человека (если доброволец пожелает, то он может представлять и самого себя...). При этом для вымышленного человека необходимо сразу же определить его основные характеристики: пол, возраст (желательно, чтобы возраст соответствовал возра</w:t>
        <w:softHyphen/>
        <w:t>сту большинства присутствующих, что сделает упражнение более актуальным: для играющих), образование, семейное положение и др. Но таких характеристик не должно быть слишком немало!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бщая инструкция: “Сейчас каждый, уже зная, к ка</w:t>
        <w:softHyphen/>
        <w:t>ким целям стремится наш главный (вымышленный или ре</w:t>
        <w:softHyphen/>
        <w:t>альный) герой, должен будет определить (или придумать) для него некоторые трудности на пути к профессиональной цели. Особое внимание обращаем на то, что трудности мо</w:t>
        <w:softHyphen/>
        <w:t>гут быть как внешними, исходящими от других людей или от каких-то обстоятельств, так и внутренними, заключен</w:t>
        <w:softHyphen/>
        <w:t>ными в самом человека (например, в нашем главном герое) и именно об этих, внутренних трудностях многие часто забывают... Желательно определить даже две—три таких трудностей-ловушек на случай, если похожие трудности придумают другие участники (чтобы не повторяться). Вы</w:t>
        <w:softHyphen/>
        <w:t>деляя такие трудности, каждый обязательно должен поду</w:t>
        <w:softHyphen/>
        <w:t>мать и о том, как преодолеть их. Главному игроку также дастся время, чтобы он выделил несколько наиболее вероятных трудностей на пути к своей цели и также подготовил</w:t>
        <w:softHyphen/>
        <w:t>ся ответить, как он собирается их преодолевать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по очереди каждый будет называть по одной трудности-ловушке, а главный игрок сразу же (без раз</w:t>
        <w:softHyphen/>
        <w:t>мышления) должен будет сказать, как можно было бы эту трудность преодолеть. Игрок, назвавший данную трудность также должен будет сказать, как можно было бы се преодо</w:t>
        <w:softHyphen/>
        <w:t>леть. Ведущий с помощью группы определит (с помощью голосования или других процедур), чей вариант преодоления данной трудности оказался наиболее оптимальным. Победителю (главному игроку или представителю группы) будет проставлен приз — знак "плюс". Если к концу игры у главного игрока окажется больше плюсов, то значит, он сумел преодолеть основные трудности (ловушки-капканчики) на пути к своей цели”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Далее игроки, включая главного героя, выделяют на своих листочках основные трудности на пути к намеченной цели. Напоминаем, что трудности бывают не только внеш</w:t>
        <w:softHyphen/>
        <w:t>ними, но и внутренними (последние часто оказываются даже более существенной преградой-ловушкой на пути к своим целям...)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Каждый но очереди называет спою трудность. Если оказывается, что какая-то трудность будет явно надуман</w:t>
        <w:softHyphen/>
        <w:t>ной (например, разговор с самим Господом Богом накануне ответственного экзамена...), то сама группа должна ре</w:t>
        <w:softHyphen/>
        <w:t>шить, обсуждать подобную трудность или нет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Сразу же главный игрок говорит, как он собирается ее преодолеть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После него о своем варианте преодоления трудности говорит игрок, назвавший эту трудность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Ведущий с помощью остальных игроков определяет, чей вариант преодоления трудности оказался более опти</w:t>
        <w:softHyphen/>
        <w:t>мальным, интересным и реалистичным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Наконец, подводится общий итог (сумел главный герой преодолеть названные трудности или нет). При общем под</w:t>
        <w:softHyphen/>
        <w:t>ведении итогов можно также посмотреть, сумел ли еще на подготовительном этапе главный игрок выделить те труд</w:t>
        <w:softHyphen/>
        <w:t>ности (на своем листочке), которые уже в игре предлагали ему остальные участники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ходе данного упражнения могут возникать интересные дискуссии, у участников часто появляется желание поде</w:t>
        <w:softHyphen/>
        <w:t>литься своим жизненным опытом и т.д. Конечно, ведущий должен поощрить такой обмен опытом, но одновременно следить и за тем, чтобы игра проходила динамично и не увязала в несущественных деталя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6"/>
        <w:spacing w:before="0" w:after="0"/>
        <w:ind w:first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фориентационная игра «Минус-плюс»</w:t>
      </w:r>
    </w:p>
    <w:p>
      <w:pPr>
        <w:pStyle w:val="Style16"/>
        <w:spacing w:before="0" w:after="0"/>
        <w:ind w:firstLine="480"/>
        <w:jc w:val="both"/>
        <w:rPr/>
      </w:pPr>
      <w:r>
        <w:rPr>
          <w:b/>
          <w:bCs/>
          <w:color w:val="000000"/>
          <w:sz w:val="22"/>
          <w:szCs w:val="22"/>
        </w:rPr>
        <w:t>Предназначение</w:t>
      </w:r>
      <w:r>
        <w:rPr>
          <w:color w:val="000000"/>
          <w:sz w:val="22"/>
          <w:szCs w:val="22"/>
        </w:rPr>
        <w:t>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дура группового профориентационного тренинга. Участники на глаголы придумывают профессии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мендуется для школьников среднего звена. Расширяет кругозор, способствует глубокому пониманию сути профессиональной деятельности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ачества</w:t>
      </w:r>
      <w:r>
        <w:rPr>
          <w:color w:val="000000"/>
          <w:sz w:val="22"/>
          <w:szCs w:val="22"/>
        </w:rPr>
        <w:t>.</w:t>
      </w:r>
      <w:r>
        <w:rPr>
          <w:rStyle w:val="Appleconvertedspace"/>
          <w:color w:val="000000"/>
          <w:sz w:val="22"/>
          <w:szCs w:val="22"/>
        </w:rPr>
        <w:t> </w:t>
      </w:r>
      <w:hyperlink r:id="rId6">
        <w:r>
          <w:rPr>
            <w:rStyle w:val="InternetLink"/>
            <w:color w:val="10302F"/>
            <w:sz w:val="22"/>
            <w:szCs w:val="22"/>
            <w:u w:val="none"/>
          </w:rPr>
          <w:t>Профессиональное самоопределение</w:t>
        </w:r>
      </w:hyperlink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ущий напоминает, что есть такие слова-антонимы, то есть слова, противоположные друг другу по смыслу, например: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>ГРУСТИТЬ - ВЕСЕЛИТЬСЯ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>СУХОЙ - МОКРЫЙ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>ДОБРО - ЗЛО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>ЖАДНО - ЩЕДРО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ам предлагается вспомнить десять - двадцать слов-антонимов. Эти слова должны быть глаголами. Эти слова должны быть связаны с воздействием одного человека на другого, например: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>МОЛЧАТЬ - ГОВОРИТЬ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>РАССТРАИВАТЬ - ВЕСЕЛИТЬ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>КАЛЕЧИТЬ - ЛЕЧИТЬ и т.д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ущий достает заранее заготовленный лист ватмана. Лист поделен на четыре колонки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придумывают пары антонимов. Ведущий заносит их в таблицу. Первый антоним - в первую колонку, второй антоним - во вторую колонку. Если глагол имеет негативный оттенок (например "калечить"), то лучше его поставить на первое место, то есть занести в первую колонку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того, как участники "выдохлись" (или закончилось пустое место), ведущий предлагает на каждый из этих глаголов вспомнить профессию, которая ему соответствует. Например, глаголу "молчать" может соответствовать профессия "библиотекарь" (потому что в библиотеке принято молчать), глаголу "говорить" - профессия учителя или диктора. Профессия, относящаяся к первому антониму, заносится в третью колонку, второму - в четвертую. Желательно, чтобы профессии не повторялись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таблица заполнена, можно немного ее проанализировать. Например, можно задать вопросы участникам вроде таких: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ожет быть, какие-то профессии стоило бы поменять местами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куда еще можно было бы поставить профессию "полицейский"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сть ли что-то общее между профессиями в третьей колонке? в четвертой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какую бы из этих профессий вы выбрали?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какую бы точно не выбрал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6"/>
        <w:spacing w:before="0" w:after="0"/>
        <w:ind w:first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фориентационная игра «Персонажи и профессии»</w:t>
      </w:r>
    </w:p>
    <w:p>
      <w:pPr>
        <w:pStyle w:val="Style16"/>
        <w:spacing w:before="0" w:after="0"/>
        <w:ind w:firstLine="480"/>
        <w:jc w:val="both"/>
        <w:rPr/>
      </w:pPr>
      <w:r>
        <w:rPr>
          <w:b/>
          <w:bCs/>
          <w:color w:val="000000"/>
          <w:sz w:val="22"/>
          <w:szCs w:val="22"/>
        </w:rPr>
        <w:t>Предназначение</w:t>
      </w:r>
      <w:r>
        <w:rPr>
          <w:color w:val="000000"/>
          <w:sz w:val="22"/>
          <w:szCs w:val="22"/>
        </w:rPr>
        <w:t>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дура группового профориентационного тренинга. Участники сопоставляют известных персонажей популярным профессиям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ачества</w:t>
      </w:r>
      <w:r>
        <w:rPr>
          <w:color w:val="000000"/>
          <w:sz w:val="22"/>
          <w:szCs w:val="22"/>
        </w:rPr>
        <w:t>.</w:t>
      </w:r>
      <w:r>
        <w:rPr>
          <w:rStyle w:val="Appleconvertedspace"/>
          <w:color w:val="000000"/>
          <w:sz w:val="22"/>
          <w:szCs w:val="22"/>
        </w:rPr>
        <w:t> </w:t>
      </w:r>
      <w:hyperlink r:id="rId7">
        <w:r>
          <w:rPr>
            <w:rStyle w:val="InternetLink"/>
            <w:color w:val="10302F"/>
            <w:sz w:val="22"/>
            <w:szCs w:val="22"/>
            <w:u w:val="none"/>
          </w:rPr>
          <w:t>Профессиональное самоопределение</w:t>
        </w:r>
      </w:hyperlink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началом занятия ведущий готовит карточки двух видов: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известные персонажи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популярные профессии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карточек каждого вида должно соответствовать числу участников (если точное их число заранее неизвестно, можно сделать по максимуму). Список известных персонажей и популярных профессий ведущий составляет самостоятельно, с учетом уровня образованности участников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известных персонажей книг и фильмов: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Балда из сказки Пушкина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Обломов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Герасим из "Муму"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Раскольников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Андрей Болконский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Гамлет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Д'Артаньян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Том Сойер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Фродо из "Властелина колец"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Гарри Поттер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популярных профессий: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экономист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юрист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программист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полицейский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водитель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автомеханик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артист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модель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учитель,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rStyle w:val="HTML"/>
          <w:rFonts w:cs="Times New Roman"/>
          <w:color w:val="000000"/>
          <w:sz w:val="22"/>
          <w:szCs w:val="22"/>
        </w:rPr>
        <w:t xml:space="preserve">– </w:t>
      </w:r>
      <w:r>
        <w:rPr>
          <w:rStyle w:val="HTML"/>
          <w:rFonts w:cs="Times New Roman"/>
          <w:color w:val="000000"/>
          <w:sz w:val="22"/>
          <w:szCs w:val="22"/>
        </w:rPr>
        <w:t>врач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а игра состоит из того, что участники по очереди из двух коробок вытаскивают по одной карточке: персонаж и профессия. Сначала сам данный участник рассуждает, как, на его взгляд, смог бы работать данный персонаж по данной профессии: какие у него были бы сильные стороны, какие слабые. Потом к нему могут присоединиться другие участники со своими мнениями.</w:t>
      </w:r>
    </w:p>
    <w:p>
      <w:pPr>
        <w:pStyle w:val="Style16"/>
        <w:spacing w:before="0" w:after="0"/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ущий следит за тем, чтобы игра происходила достаточно живо и где-то даже весело. Рассуждения участников следует слегка направлять на то, чтобы они думали о том: смог бы данный персонаж (хватило бы у него способностей, здоровья) работать по данной профессии ("могу"), интересно было бы ему это и есть ли у персонажа вообще склонности к этой профессии ("хочу"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фориентационная игра «Спящий город»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нное игровое упражнение (а скорее — игра) предназ</w:t>
        <w:softHyphen/>
        <w:t>начена для повышения, у участников уровня осознания осо</w:t>
        <w:softHyphen/>
        <w:t>бенностей трудовой деятельности в наиболее престижных на данный момент сферах деятельности с учетом специфи</w:t>
        <w:softHyphen/>
        <w:t>ки переживаемого страной периода. Первоначально данная игра была разработана для помощи старшеклассникам в более обоснованном выбора профиля дальнейшего профес</w:t>
        <w:softHyphen/>
        <w:t>сионального обучения в одном частном международном университете под названием “МУСПО"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гра может быть проведена как с группой в 12—15 че</w:t>
        <w:softHyphen/>
        <w:t>ловек, так и с целым классом и рассчитана на учащихся 9—11 классов. Опыт показал, что данная игровая процеду</w:t>
        <w:softHyphen/>
        <w:t>ра может оказаться эффективной и при работе со взрослыми людьми и даже в работе с профессиональными психологами и профконсультанта ми. По времени методика занимает обычно около часа, хотя нередко участники готовы играть и полтора часа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гровая процедура построена по принципу традицион</w:t>
        <w:softHyphen/>
        <w:t>ных деловых игр и включает следующие основные этапы: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Общая инструкция: “В некотором городе (если игра проходится в каком-то конкретном российском городе, то лучше сказать: "примерно в таком городе, как ваш...") некоторые злые силы околдовали всех жителей, превратив их в вялых, почти спящих существ. Чтобы разбудить людей необходимо как-то зажечь в них искру жизни. Для этого необходимо предложить жителям простые и понятные, но при этом реалистичные программы улучшения их жизни. По условию игры, наш класс (или группа) должен в течение урока разработать такие программы по следующим направ</w:t>
        <w:softHyphen/>
        <w:t>лениям: 1 — порядок и спокойствие в городе, снижение чис</w:t>
        <w:softHyphen/>
        <w:t>ла преступлении и правонарушений (юридические аспекты); 2—более совершенное управление городом (мэрская власть, управление); 3 — оживление экономиче</w:t>
        <w:softHyphen/>
        <w:t>ской жизни, повышение благосостояния и занятости жите</w:t>
        <w:softHyphen/>
        <w:t>лей (экономика в широком смысле); 4 — счастье жителей, помощь в решении семейных, личностных проблем, по</w:t>
        <w:softHyphen/>
        <w:t>мощь в поиске смысла жизни (психологические аспекты); 5 — здоровье жителей, профилактика заболеваний и из</w:t>
        <w:softHyphen/>
        <w:t>вращений, решение экологических проблем (медицина).( В зависимости от конкретной ситуации ведущий игры может изменить или дополнить перечень программ. К примеру, можно рассмотреть и такие программы как "поголовная компьютеризация жителей", “развитие туристического бизнеса”, “развитие торговли и сферы услуг”, “наука и образование” и др. Важно, чтобы таких программ не оказалось слишком ком немало, хотя бы не более 5-7 штук. иначе игра станет слишком громоздкой.). Сейчас мы разобьемся на команды в соответствии с пере</w:t>
        <w:softHyphen/>
        <w:t>численными программами, попробуем составить такие про</w:t>
        <w:softHyphen/>
        <w:t>граммы и посмотрим далее что у нас получится, т.е. сможем ли мы разбудить жителей города. Но при этом мы должны выполнить важное условие: если хотя бы одна из программ вообще никем не будет разрабатываться, то спящие жители даже слушать нас не захотят, не то, чтобы просыпаться”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Ведущий кратко выписывает на доске названия про</w:t>
        <w:softHyphen/>
        <w:t>грамм (порядок, управление, экономика, счастье людей, здоровье). Далее он предлагает поднять руки тем участни</w:t>
        <w:softHyphen/>
        <w:t>кам, которые хотели бы поработать над первой программой (порядок), и выписывает количество желающих на доске. После этого — желающих поработать над второй програм</w:t>
        <w:softHyphen/>
        <w:t>мой и т.д. Коли окажется, что для какой-то программы желающих вообще не найдется, то нужно будет напомнить о том, что в этом случае игры не получ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3. Далее ведущий рассаживает все команды за отдельные столы и дает следующее задание; “В течение 10—15 минут каждая группа должна на листочке определить 5 основных дел для реализации своей программы. Сначала можно вы</w:t>
        <w:softHyphen/>
        <w:t>писать не 5, а больше таких дел, но потом в процессе груп</w:t>
        <w:softHyphen/>
        <w:t>пового обсуждения необходимо оставить только 5 самых важных направлений работы. При этом все выделенные дела (направления работы) обязательно должны быть реа</w:t>
        <w:softHyphen/>
        <w:t>листичными, т.е. необходимо учитывать реальную ситуа</w:t>
        <w:softHyphen/>
        <w:t>цию (примерно такую же как в вашем городе на данный момент...). Желательно, чтобы предлагаемые программы поменьше напоминали то, что предлагают обычно так на</w:t>
        <w:softHyphen/>
        <w:t>зываемые экономические и политические "лидеры", т.е. постарайтесь предложить более толковые программы... По</w:t>
        <w:softHyphen/>
        <w:t>сле этого каждая группа должна будет определить, кто из ее участников выступит от имени данной группы (предста</w:t>
        <w:softHyphen/>
        <w:t>вит разработанную программу) и ответит на вопросы ос</w:t>
        <w:softHyphen/>
        <w:t>тальных участников игры”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 Участники приступают к работе. Некоторое время ве</w:t>
        <w:softHyphen/>
        <w:t>дущий не вмешивается в обсуждения и лишь отмечает на уточняющие вопросы, а далее все чаще и чаще напоминает участникам об истекающем времени и о том, что в каждой группе должен быть выбран докладчик (или два докладчи</w:t>
        <w:softHyphen/>
        <w:t>ка), которые представили бы свой проект программ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Наконец, докладчик и от каждой группы представляют свои программы и отвечают на вопросы. Чтобы данный этап проходил интереснее, ведущий также должен быть готов задавать вопросы в случаях, если учащиеся вдруг растеря</w:t>
        <w:softHyphen/>
        <w:t>ются и перестанут задавать свои вопросы к докладчикам. Поэтому ведущему предварительно следует заготовить не</w:t>
        <w:softHyphen/>
        <w:t>большой перечень острых вопросов для каждой группы. На данном этапе особенно важно поддерживать высокую дина</w:t>
        <w:softHyphen/>
        <w:t>мику обсуждения. Опыт проведения данной игры показал, что учащиеся проводят обсуждение достаточно серьезно и заинтересованно. К примеру, многие программы часто ока</w:t>
        <w:softHyphen/>
        <w:t>зывались мало реалистичными из-за “проблем с финанси</w:t>
        <w:softHyphen/>
        <w:t>рованием” или из-за “слабой подготовки кадров”..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 При подведении общего итога все участники сами дол</w:t>
        <w:softHyphen/>
        <w:t>жны определить, но каждой группе, насколько предложен</w:t>
        <w:softHyphen/>
        <w:t>ные программы были продуманными, реалистичными, интересными и насколько удалось сделать эти программы не противоречащими друг другу... Если большинство про</w:t>
        <w:softHyphen/>
        <w:t>грамм удовлетворяют этим условиям, то можно сказать, что жители города если и не проснутся окончательно, то хотя бы приоткроют глаза и “потянутся”..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ффект данной игры может быть усилен, если по ходу обсуждения снимать высказывания участников на видеока</w:t>
        <w:softHyphen/>
        <w:t>меру, а после окончания игровой процедуры просмотреть видеозапись. Но при этом игру должны будут проводить у же два человека: ведущий и оператор, а время проведения игры (вместе с просмотром записи) может увеличиться до 1,5 —2 часов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е видеоаппаратуры позволяет учащимся посмотреть на себя со стороны, оценить, насколько они хорошо осознали особенности профессиональной деятель</w:t>
        <w:softHyphen/>
        <w:t>ности, но обсуждаемой программе, насколько они вообще убедительны и т.д. Нередко использование видео заставля</w:t>
        <w:softHyphen/>
        <w:t>ет многих участников действовать более ответственно (под всевидящим и нее запоминающим “оком камеры”), хотя может оказаться и так, что кто-то, наоборот, захочет по</w:t>
        <w:softHyphen/>
        <w:t>кривляться перед видеокамерой... При этом надо быть го</w:t>
        <w:softHyphen/>
        <w:t>товым к тому, что в первые минуты просмотра видеозаписи учащиеся ненемало даже “подурачатся”, ведь сам факт ли</w:t>
        <w:softHyphen/>
        <w:t>цезрения себя на экране многих может удивить и поэтому ведущему следует спокойнее отнестись к бурному, эмоци</w:t>
        <w:softHyphen/>
        <w:t>ональному просмотру игры в первые минуты демонстрации видеозаписи. Иногда да же рекомендуется использовать эти записи для повторного просмотра (через определенное время), когда первоначальные эмоции ненемало поутихну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280" w:after="3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Ролевая игра "Cобеседование с работодателем"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 упражнения: выработка навыков эффективной самопрезентации. Каждый участник пробует себя в роли соискателя. Также все участники (или некоторые из них) пробуют себя в роли работодателя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зываются два добровольца: "соискатель" и "работодатель". С помощью ведущего задается фабула ролевой игры: что за организация, какая должность у "работодателя", о какой вакансии идет речь, какие личностные особенности у "соискателя". Последнее необязательно – пусть участник играет сам себя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Работодателю" можно дать инструкцию, что он сам должен решать в конце, принят человек или нет. Для разнообразия можно сделать и так, что а) решения принимает ведущий, б) решения принимает группа через обсуждение и голосование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Работодателю" можно дать секретную инструкцию, в которой, например, дать установку на то, чтобы "валить" "соискателя", или вести себя как-то по особенному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а пройдет живее, если с каждой новой сценкой вводить новые элементы. Можно, например, ввести собеседование сразу с двумя "соискателями" (и пусть они между собой ссорятся). Или даже наоборот: один "соискатель" против двух "работодателей" (они могут быть из одной фирмы или из двух разных)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ие участники тренинга являются активными наблюдателями. Они должны анализировать и оценивать действия игроков, давать обратную связь "соискателю" относительно эффективности его самопрезентации и поведения на собеседовании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суждение является важной частью этой процедуры. В нем участники ролевой игры получают развернутую связь, смотрят на себя глазами других участников. Поэтому обсуждение лучше проводить после каждой ролевой игры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е «5 шагов»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ысл упражнения — повысить готовность участников выделять приоритеты при планировании своих жизненных и профессиональных перспектив, а также готовность соот</w:t>
        <w:softHyphen/>
        <w:t>носить свои профессиональные цели и возможности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а может проводиться как в круге (для 6—12 участни</w:t>
        <w:softHyphen/>
        <w:t>ков) , так и при работе с классом. Среднее время на игру — 30—40 минут. Процедура включает следующие этапы: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едущий предлагает группе определить какую-либо интересную профессиональную цель, например, поступить в какое-то учебное заведение, оформиться на интересную работу, а может даже — совершить в перспективе что-то выдающееся на работе. Эта цель, так как ее сформулирова</w:t>
        <w:softHyphen/>
        <w:t>ла группа, выписывается на доске (или на листочке)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едущий предлагает группе определить, что за вооб</w:t>
        <w:softHyphen/>
        <w:t>ражаемый человек должен достичь эту цель. Участники должны назвать его основные (воображаемые) характери</w:t>
        <w:softHyphen/>
        <w:t>стики последующим позициям: пол, возраст (желательно, чтобы этот человек был сверстником играющих), успевае</w:t>
        <w:softHyphen/>
        <w:t>мость в школе, материальное положение и социальный ста</w:t>
        <w:softHyphen/>
        <w:t>тус родителей и близких людей. Это все также кратко выписывается на доске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аждый участник на отдельном листочке должен вы</w:t>
        <w:softHyphen/>
        <w:t>делить основные пять этапов (пять шагов), которые обеспе</w:t>
        <w:softHyphen/>
        <w:t>чили бы достижение намеченной цели. На это отводится примерно 5 минут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Далее все делятся на микрогруппы по 3—4 человека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В каждой микрогруппе организуется обсуждение, чей вариант этапов достижения выделенной цели наиболее оп</w:t>
        <w:softHyphen/>
        <w:t>тимальный и интересный (с учетом особенностей обозначенного выше человека). В итоге обсуждения каждая группа на новом листочке должна выписать самые опти</w:t>
        <w:softHyphen/>
        <w:t>мальные пять этапов. На все это отводится 5—7 минут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едставитель от каждой группы кратко сообщает о наиболее важных пяти этапах, которые выделены в группо</w:t>
        <w:softHyphen/>
        <w:t>вом обсуждении. Остальные участники могут задавать уточняющие поп росы. Возможна небольшая дискуссия (при наличии времени)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При общем подведении итогов игры можно посмотреть, насколько совпадают варианты, предложенные разными микрогруппами (нередко совпадение оказывается значи</w:t>
        <w:softHyphen/>
        <w:t>тельным). Также в итоговой дискуссии можно оценить совместными усилиями, насколько учитывались особенности человека, для которого и выделялись, пять этапов достиже</w:t>
        <w:softHyphen/>
        <w:t>ния профессиональной цели. Важно также определить, на</w:t>
        <w:softHyphen/>
        <w:t>сколько выделенные этапы (шаги) реалистичны и соответствуют конкретной социально-экономической си</w:t>
        <w:softHyphen/>
        <w:t>туации в стране, т.е. насколько общая ситуация в обществе позволяет (или не позволяет) осуществлять те или иные профессиональные и жизненные мечты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олне возможно проведение данного игрового упражне</w:t>
        <w:softHyphen/>
        <w:t>ния и по другим процедурным схемам. К примеру, сначала каждый выделяет пять этапов на своих листочках, затем 2—3 желающих (добровольца) выходят к доске и выписы</w:t>
        <w:softHyphen/>
        <w:t>вают свои предложения, после чего в общем, обсуждении рассматриваются по порядку этапы, выписанные этими участниками и выделяется наиболее оптимальный вариант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ругом случае, можно сразу разбить учащихся на груп</w:t>
        <w:softHyphen/>
        <w:t>пы и предложить им (без индивидуальной предварительной работы) составить общий вариант программы достижения намеченной цели (выписать пять шагов-этапов) для данно</w:t>
        <w:softHyphen/>
        <w:t>го человека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280" w:after="3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Упражнение «Поступь профессионала»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ысл упражнения — в веселой форме смоделировать некоторые типичные черты и особенности поведения тех или иных профессионалов, позволяющие лучше понять обобщенные образы представителей данных профессий и соотнести их с представлениями о собственном Я-образе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участников игры — от 6—8 до 15—20 чело</w:t>
        <w:softHyphen/>
        <w:t>век. Время — от 20 до 30—40 минут. Процедура включает следующие этапы: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едущий предлагает всем рассчитаться по порядку номеров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аждый достает листочек бумаги и проставляет на нем в столбик столько номеров, сколько оказалось участников игры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бщая инструкция: “Данное игровое упражнение од</w:t>
        <w:softHyphen/>
        <w:t>новременно очень необычное и очень простое. Мы попробу</w:t>
        <w:softHyphen/>
        <w:t>ем изобразить те или иные профессии с помощи походки, ведь можно же изображать разные вещи и явления с по</w:t>
        <w:softHyphen/>
        <w:t>мощью жестов, мимики, различных поз и т.п. Сначала каж</w:t>
        <w:softHyphen/>
        <w:t>дый должен выбрать для себя профессию, которую он захочет представить с по мощью с вое и походки. Сейчас каж</w:t>
        <w:softHyphen/>
        <w:t>дый из Вас по очереди встанет со своего места, спокойно подойдет ко мне и очень тихо (шепотом) скажет мне на ухо, какого профессионала он хотел изобразить с помощью своей походки. После этого он так же тихо пройдет на свое место. Остальные должны будут внимательно наблюдать за поход</w:t>
        <w:softHyphen/>
        <w:t>кой очередного игрока, а в своих листочках напротив номе</w:t>
        <w:softHyphen/>
        <w:t>ра этого игрока написать ту профессию, с которой у Вас проассоциировалась его походка. Известно ведь, что по по</w:t>
        <w:softHyphen/>
        <w:t>ходке иногда узнать (угадать), работает человек грузчиком или артистом балета, военным или бухгалтером и т.д.”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Будет лучше, если первым пример покажет сам веду</w:t>
        <w:softHyphen/>
        <w:t>щий, поскольку упражнение действительно очень необыч</w:t>
        <w:softHyphen/>
        <w:t>ное и у кого-то из игроков оно может вызвать некоторое недоумение. Ведущий должен продемонстрировать, что нет ничего особенного в том, что он просто встанет со своего места, подойдет к одному из игроков и шепотом скажет ему на ушко, какую профессию он изображаете помощью своей походки..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Далее игроки по очереди проделывают то же самое, но каждый раз, называя предварительно свой порядковый но</w:t>
        <w:softHyphen/>
        <w:t>мер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Ведущий записывает в споем листочке, какой номер какую именно профессию хотел представить своей поход</w:t>
        <w:softHyphen/>
        <w:t>кой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Далее ведущий быстро собирает у игроков их листочки с записями и перемешивает их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При подведении итогов ведущий берет первый листо</w:t>
        <w:softHyphen/>
        <w:t>чек и зачитывает профессию напротив первого номера, за</w:t>
        <w:softHyphen/>
        <w:t>тем берет второй листочек и также зачитывает профессию напротив первого номера и т.д. После этого он говорит, какую же профессию хотел представить своей походкой сам игрок (ведущий зачитывает это по своим записям). Делает</w:t>
        <w:softHyphen/>
        <w:t>ся это для того, чтобы сравнить задуманную игроком про</w:t>
        <w:softHyphen/>
        <w:t>фессию и то, что из этого получилось. Далее он переходит ко второму номеру и т.д. При этом совершенно не обяза</w:t>
        <w:softHyphen/>
        <w:t>тельно выяснять, кто именно под каким номером выступал (обычно, когда немало участников, чужие номера остальны</w:t>
        <w:softHyphen/>
        <w:t>ми игроками забываются)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окажется, что кто-то им озорства напишет какую-то явно неприличную (обидную) профессию, то Ведущий ее просто не зачитывает.</w:t>
      </w:r>
    </w:p>
    <w:p>
      <w:pPr>
        <w:pStyle w:val="Style16"/>
        <w:spacing w:before="0" w:after="0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ыт показывает, что обычно игра проводит оживленно и весело, хотя столь простое на первый взгляд задание — пройтись по классу под взглядами своих одноклассников — для кого-то может оказаться непростым испытанием. Поэ</w:t>
        <w:softHyphen/>
        <w:t>тому, если кто-то откажется участвовать в упражнении, то нужно отнестись к нему с пониманием и предложить просто понаблюдать за своими товарищами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280" w:after="3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Упражнение «Советчик»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нное упражнение является не столько игрой, сколько специально организованной упрощенной процедурой груп</w:t>
        <w:softHyphen/>
        <w:t>пового экспертирования с элементами игры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ью процедуры является получение обобщенных представлений о профессиональном будущем каждого из участников на основании групповых рекомендаций, сде</w:t>
        <w:softHyphen/>
        <w:t>ланных товарищами-одноклассниками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ка может проводиться с целым классом, но более ,эффективно она проходит в подгруппе из 12—15 человек. Время проведения — от 15 до 25 минут. Процедура вклю</w:t>
        <w:softHyphen/>
        <w:t>чает следующие этапы: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Все участники вырывают из тетрадей ч истые листочки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Листочки кладутся вертикально и делятся натри рав</w:t>
        <w:softHyphen/>
        <w:t>ные колонки, т.е. делают бланк (см. Таблицу 2)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Каждый участник выписывает в своем бланке фамилии и имена всех присутствующих в классе (или в группе) под диктовку ведущего. Важно, чтобы все присутствующие бы</w:t>
        <w:softHyphen/>
        <w:t>ли выписаны в одном и том же порядке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 Всем дастся задание, напротив каждой фамилии (включая собственную) проставить наиболее подходящие профессии и соответствующие учебные заведения, которые можно было бы порекомендовать данному человеку. Жела</w:t>
        <w:softHyphen/>
        <w:t>тельно не пропускать никого. Желательно также отнестись к этому заданию как можно серьезнее и не писать глупости. На все это отводится примерно 7— 10 минут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Ведущий собирает листочки и начинает подведение итогов. Берется первый листочек и зачитывается первая по списку фамилия. Сразу же зачитывается рекомендуемая профессия и учебное заведение. После этого берется второй листочек, зачитывается эта же фамилия и соответствую</w:t>
        <w:softHyphen/>
        <w:t>щие рекомендации и т.д. После того, как зачитывается всё по первому человеку, ведущий переходит ко второму и т.д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блица 2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азец бланка для упражнения "Советчик"</w:t>
      </w:r>
    </w:p>
    <w:tbl>
      <w:tblPr>
        <w:tblW w:w="98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.И.О. всех уч-ся в классе (в строго определен. порядке и по номерам)</w:t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мендуема профессия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мендуемое учебное заведение (или место работы) после школы</w:t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 и т.д.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м присутствующим ведущий может посоветовать, повнимательнее прислушаться к советам своих товарищей, а что-то может для себя и пометить в тетрадях. По нашему опыту, в среднем 5—7 человек в классе обычно действитель</w:t>
        <w:softHyphen/>
        <w:t>но что-то для себя записывают (правда, в основном это подростки-девушки)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сожалению, и здесь возможны глупые шутки, когда кто-то “рекомендует” своим товарищам “туалеты чистить” и т.п. Ведущий просто это не зачитывает и не обращает на это никакого внимания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все же окажется, что кто-то в классе попросит не зачитывать рекомендации своих одноклассников, то веду</w:t>
        <w:softHyphen/>
        <w:t>щий должен спокойно удовлетворить эту просьбу, предло</w:t>
        <w:softHyphen/>
        <w:t>жив по желанию после урока самому посмотреть на советы, которые выписали ему товарищи. Признаемся, что у нас пока таких случаев не было, но они достаточно возможны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ps.ru/handbook/p/prof26.html" TargetMode="External"/><Relationship Id="rId3" Type="http://schemas.openxmlformats.org/officeDocument/2006/relationships/hyperlink" Target="http://azps.ru/handbook/p/prof26.html" TargetMode="External"/><Relationship Id="rId4" Type="http://schemas.openxmlformats.org/officeDocument/2006/relationships/hyperlink" Target="http://azps.ru/handbook/p/prof26.html" TargetMode="External"/><Relationship Id="rId5" Type="http://schemas.openxmlformats.org/officeDocument/2006/relationships/hyperlink" Target="http://azps.ru/handbook/p/prof26.html" TargetMode="External"/><Relationship Id="rId6" Type="http://schemas.openxmlformats.org/officeDocument/2006/relationships/hyperlink" Target="http://azps.ru/handbook/p/prof26.html" TargetMode="External"/><Relationship Id="rId7" Type="http://schemas.openxmlformats.org/officeDocument/2006/relationships/hyperlink" Target="http://azps.ru/handbook/p/prof26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06:00Z</dcterms:created>
  <dc:creator>МАРИНА</dc:creator>
  <dc:description/>
  <cp:keywords/>
  <dc:language>en-US</dc:language>
  <cp:lastModifiedBy>1</cp:lastModifiedBy>
  <cp:lastPrinted>2002-01-01T01:59:00Z</cp:lastPrinted>
  <dcterms:modified xsi:type="dcterms:W3CDTF">2019-06-04T19:40:00Z</dcterms:modified>
  <cp:revision>3</cp:revision>
  <dc:subject/>
  <dc:title/>
</cp:coreProperties>
</file>