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Конспект занятия по развитию речи в средней группе </w:t>
      </w:r>
    </w:p>
    <w:p>
      <w:pPr>
        <w:pStyle w:val="Normal"/>
        <w:jc w:val="both"/>
        <w:rPr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« В гости к медведю»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ЗАДАЧИ</w:t>
      </w:r>
      <w:r>
        <w:rPr>
          <w:sz w:val="40"/>
          <w:szCs w:val="40"/>
        </w:rPr>
        <w:t>: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</w:rPr>
        <w:t>1. Учить различать слова с определенным звуком. Учить изменять слова при помощи суффикс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Развивать фонематический слух, пополнить словарный запас дет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 Воспитывать  любовь к природе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ХОД ЗАНЯТИЯ</w:t>
      </w:r>
      <w:r>
        <w:rPr>
          <w:sz w:val="40"/>
          <w:szCs w:val="40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ети сидят кружком на ковре, заносят птичку с письмом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тичка «говорит»: ребята, ребята ВАМ письмо . Воспитатель берет письмо, ребята, прочтем письмо? от кого  оно?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(разворачивает , зачитывает.) </w:t>
      </w:r>
      <w:r>
        <w:rPr>
          <w:b/>
          <w:sz w:val="40"/>
          <w:szCs w:val="40"/>
        </w:rPr>
        <w:t>«Добрый день, мне так скучно сегодня, приходите ЖДУ. ВАШ МИШУТ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ята. сходим в гости к Медведю  волшебный лес. (ответ детей). Давайте встанем, вокруг себя повернемся, скажем 1,2,3,4,5 мы пойдем все в лес гулять. Поглядите как тут красиво, оглядываются. Кто знает где живет медведь, (дети высказываю предположения). А давайте  спросим  вот у этой  красивой</w:t>
      </w:r>
      <w:r>
        <w:rPr>
          <w:b/>
          <w:sz w:val="40"/>
          <w:szCs w:val="40"/>
        </w:rPr>
        <w:t xml:space="preserve"> БАБОЧК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абочка, бабочка скаж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абочка, бабочка покаж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де живет медведь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сто так не скажу, нужно выполнить зада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Л \И  ПРИСЛУШАЙС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 все знаете  как поет комар (з-з-з-з), а как поет жук (ж-ж-ж-ж), как шелестит ветками ветер (ш-ш-ш-ш-)  и поет вода (с-с-с-с). Давайте поиграем. Назову слова, а вы внимательно послушаете и определите в каких словах слышится определенный звук и хлопните в ладоши.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Песенка комарика, звук З</w:t>
      </w:r>
      <w:r>
        <w:rPr>
          <w:sz w:val="40"/>
          <w:szCs w:val="40"/>
        </w:rPr>
        <w:t>—машина, зубы, лето, зима, заяц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есенка жука </w:t>
      </w:r>
      <w:r>
        <w:rPr>
          <w:sz w:val="40"/>
          <w:szCs w:val="40"/>
        </w:rPr>
        <w:t>Ж – жук, кукла, ежик, яблоко, жирафа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Песенка ветра Ш</w:t>
      </w:r>
      <w:r>
        <w:rPr>
          <w:sz w:val="40"/>
          <w:szCs w:val="40"/>
        </w:rPr>
        <w:t xml:space="preserve"> – шишка, сосулька, шуба, машина, рука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Песенка воды С</w:t>
      </w:r>
      <w:r>
        <w:rPr>
          <w:sz w:val="40"/>
          <w:szCs w:val="40"/>
        </w:rPr>
        <w:t xml:space="preserve"> – дерево, сумка, самолет, книга, смородин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кие молодцы, что смогли правильно ответить , вон по той дорожке идите не ошибетесь, до свидания! (Дети прощаются с бабочкой 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смотрите кто тут под елочкой спрятался, пыхтит ПЫФ, ПЫХ: дети отвечают </w:t>
      </w:r>
      <w:r>
        <w:rPr>
          <w:b/>
          <w:sz w:val="40"/>
          <w:szCs w:val="40"/>
        </w:rPr>
        <w:t>(ЕЖИК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жик, ежик нам скажи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Ежик, ежик покажи 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</w:rPr>
        <w:t>Где живет медведь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 вы поиграете со мной?</w:t>
      </w:r>
    </w:p>
    <w:p>
      <w:pPr>
        <w:pStyle w:val="Normal"/>
        <w:jc w:val="both"/>
        <w:rPr/>
      </w:pPr>
      <w:r>
        <w:rPr>
          <w:sz w:val="40"/>
          <w:szCs w:val="40"/>
        </w:rPr>
        <w:t>(Дети отвечают) конечно, милый ежик.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Д /И НАЗОВИ ОДНИМ СЛОВОМ</w:t>
      </w:r>
      <w:r>
        <w:rPr>
          <w:sz w:val="40"/>
          <w:szCs w:val="40"/>
        </w:rPr>
        <w:t>, что это такое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МУХА, МУРАВЕЙ, БАБОЧКА, СТРЕКОЗА, ЖУК</w:t>
      </w:r>
      <w:r>
        <w:rPr>
          <w:sz w:val="40"/>
          <w:szCs w:val="40"/>
        </w:rPr>
        <w:t xml:space="preserve"> – насекомые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ДУБ, ГРАБ, БЕРЕЗА, СОСНА, ПЛАТАН</w:t>
      </w:r>
      <w:r>
        <w:rPr>
          <w:sz w:val="40"/>
          <w:szCs w:val="40"/>
        </w:rPr>
        <w:t xml:space="preserve"> – деревья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ВОРОБЕЙ, ВОРОНА, СОЙКА, СОРОКА, СОВА</w:t>
      </w:r>
      <w:r>
        <w:rPr>
          <w:sz w:val="40"/>
          <w:szCs w:val="40"/>
        </w:rPr>
        <w:t xml:space="preserve"> –птицы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МАЛИНА, ЗЕМЛЯНИКА, АРБУЗ, СМОРОДИНА</w:t>
      </w:r>
      <w:r>
        <w:rPr>
          <w:sz w:val="40"/>
          <w:szCs w:val="40"/>
        </w:rPr>
        <w:t xml:space="preserve"> – ягода, 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РОМАШКА,КОЛОКОЛЬЧИК,РОЗА,ХРИЗАНТЕМА,  ГЛАДИОЛУС</w:t>
      </w:r>
      <w:r>
        <w:rPr>
          <w:sz w:val="40"/>
          <w:szCs w:val="40"/>
        </w:rPr>
        <w:t xml:space="preserve"> –цветы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КОШКА, СОБАКА, ЛИСА, МЕДВЕДЬ, ЛОШАДЬ</w:t>
      </w:r>
      <w:r>
        <w:rPr>
          <w:sz w:val="40"/>
          <w:szCs w:val="40"/>
        </w:rPr>
        <w:t xml:space="preserve"> – животны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- Молодцы, правильно, все ответили. Теперь хочу узнать,  сможете ли вы мне ответить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 меня лапки, а у медведя — лапищ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 меня маленький носик, а у медведя – носище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 меня глазки маленькие , а у медведя – глазищи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У меня маленькая головка, а у медведя –головища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олодцы, молодцы, ладно я побежал, а вы дальше по этой дорожке идите не сворачивая, покааааа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МИНУТК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азомнемся мы ребята , в этом нам поможет зайка.</w:t>
      </w:r>
    </w:p>
    <w:p>
      <w:pPr>
        <w:pStyle w:val="Normal"/>
        <w:jc w:val="both"/>
        <w:rPr/>
      </w:pPr>
      <w:r>
        <w:rPr>
          <w:sz w:val="40"/>
          <w:szCs w:val="40"/>
        </w:rPr>
        <w:t>Игра «Зайка серенький сидит»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Зайка, зайка нам скажи,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йка, зайка покаж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де живет медведь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-А вы сначала ответьте мне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</w:rPr>
        <w:t>Д\И НАЗОВИ ЛАСКОВО</w:t>
      </w:r>
    </w:p>
    <w:p>
      <w:pPr>
        <w:pStyle w:val="Normal"/>
        <w:jc w:val="both"/>
        <w:rPr/>
      </w:pPr>
      <w:r>
        <w:rPr>
          <w:sz w:val="40"/>
          <w:szCs w:val="40"/>
        </w:rPr>
        <w:t>Лист – листочек, гриб – грибочек, куст – кусточек, ягода – ягодка, трава – травушка, жук – жучок, елка – елочка, цветок – цветочек, гусеница – гусеничка 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 /И  КТО КЕМ БЫЛ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са – лисенком, волк – волчонком, медведь – медвежонком, тигр - тигренком, кот – котенком, мышь – мышонк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олодцы ,   справились. Вы такие классные. Приходите еще поиграем. До свидания. А вы идите все по тропинке дальше, скоро придете, недалеко осталос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ята, что там рыжее вдали промелькнуло в кустах. Правильно рыжая лисичка. К нам подойди  не бойся, мы тебя хотим спросит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сичка, лисичка – скаж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Лисичка, лисичка, нам покажи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де живет медведь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не только расскажу и конечно покажу, только вот ответьте мне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к называются звери, что живут в лесу? – дик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то в лесу летом серый, зимой белый? – зая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то едят птицы? – насекомых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кие деревья зимой и летом одним цветом? – елки</w:t>
      </w:r>
    </w:p>
    <w:p>
      <w:pPr>
        <w:pStyle w:val="Normal"/>
        <w:jc w:val="both"/>
        <w:rPr/>
      </w:pPr>
      <w:r>
        <w:rPr>
          <w:sz w:val="40"/>
          <w:szCs w:val="40"/>
        </w:rPr>
        <w:t>Что нельзя делать в лесу? – разводить костры, бросать мусор, ломать деревья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ак много вы знаете. Идем те я вас отведу к моему другу Мишутке (подходим , здороваемся)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ишутка к тебе г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рра, ко мне гости, проходите,  расскажите, у нас в лесу вам понравилось, кого видели, во что играли , как меня нашли,  (дети отвечают на вопросы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 теперь сыграем в игру  </w:t>
      </w:r>
      <w:r>
        <w:rPr>
          <w:b/>
          <w:sz w:val="40"/>
          <w:szCs w:val="40"/>
        </w:rPr>
        <w:t>« У МЕДВЕДЯ ВО БОРУ</w:t>
      </w:r>
      <w:r>
        <w:rPr>
          <w:sz w:val="40"/>
          <w:szCs w:val="40"/>
        </w:rPr>
        <w:t xml:space="preserve">» я ее так люблю. Проходите я вас угощу медом, который принесла мне кто? – правильно Пчела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ОНСПЕКТ ПО ПДД СРЕДНЯЯ ГРУПП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ОРОЖНЫЕ ЗНАКИ — НАШИ ВЕРНЫЕ ДРУЗЬ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ЦЕЛИ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закрепить ранее полученные знания по безопасности  поведения, как на улице, так и на проезжей части, закрепить знания о дорожных знаках и видах транспорта, вызвать положительный эмоциональный подъе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40"/>
          <w:szCs w:val="40"/>
        </w:rPr>
        <w:t>Заучивание стихов на тему ПДД, заучивание загадок  о транспорте, рассматривание сюжетных картинок и составление по ним рассказа, беседы в уголке по ПДД, привлечь  родителей для подготовки отрибутики для проведения занятия, для заучивания стихов и загадок:Загадки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Что за чудо- синий дом!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ятишек много в не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осит обувь из резины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питается бензином. (АВТОБУС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ьет бензин, как молоко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ожет бегать далек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озит грузы и люд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ы знаком , конечно с ней? (МАШИН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ратцы в гости снарядились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руг за друга прицепилис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помчались в путь далек, лишь оставили дымок.(ПОЕЗД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удо птица-алый хвос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летела в стаю звезд.(ракет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глазищами моргаю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еустанно день и ночь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машинам помогаю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тебе хочу помочь.(СВЕТОФОР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а самом перекрестк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исит колдун трехглазый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о никогда не смотри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ремя глазами сразу.(СВЕТОФОР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Я влюбое время год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в любую непогод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чень часто, в час любо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везу вас под землей.(МЕТРО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ыстро в небе проплывае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бгоняя птиц полет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еловек им управля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то такое.(САМОЛЕТ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У него - 2 колес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седло на рам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ве педали есть внизу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рутят их ногами.(ВЕЛОСИПЕД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ду, еду – следу нет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жу, режу – крови нету.(ЛОДК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МАТЕРИАЛЫ И ОБОРУДОВАНИЕ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\и  «»Собери пазлы»  на тему транспорт, д\и  «Какой это знак», картинки с различными ситуациями на дороге, машинки для передвижения детей,, карточки с изображением  сигналов светофоров, сопровождающая музыка, экипировка (головные уборы), значки нагрудные, жюри, , ведущий педагог одет , как представитель ГБДД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ХОД ЗАНЯТИЯ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едение занятия в виде соревнования между 2 командами (заранее разбитые на команды), желательно проводить в спортивном зале. Выстраиваются 2 команд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ебята, я рада видеть вас всех здесь. Мы много с вами говорили и видели о ПДД, пришло время закрепить наши знания на деле. Я предлагаю вам сразиться в своих знаниях. Сейчас я предлагаю вам блестнуть своими знаниями и показать свое умение. В добрый путь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редставляют название команд,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евиз. 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Загадки про «ЗЕБРУ» ОТ обеих команд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езжая часть, «зебра», правильное поведение при сигналах светофора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>Блиц турнир по загадкам о транспорте. Предлагается собрать пазлы  - транспорт.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ледующее задание: д\и «3-Й лишний». Командами рассматриваются по 3 сюжетных картинки, какая ситуация недопустимое поведение по ПДД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ревнование на машинках, доезжают до определенного флажка и возвращаются обратно, и так все участники.</w:t>
      </w:r>
    </w:p>
    <w:p>
      <w:pPr>
        <w:pStyle w:val="Normal"/>
        <w:numPr>
          <w:ilvl w:val="0"/>
          <w:numId w:val="2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дание для всей команды. От каждой команды: показывают знак соперникам, следующие должны ответить, что он означает, по 4 знака с каждой стороны,(сопровождаемые  четверостишьями)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Вот ребята подведем итог наших состязаний, объявляются итоги. Происходит награда. Победила дружба. Спасибо, ребята, вы показали себя знающими в правилах ПДД. Пусть это вам пригодиться в сложных ситуациях, которыми полна наша улиц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6:37:00Z</dcterms:created>
  <dc:creator>ирина</dc:creator>
  <dc:description/>
  <cp:keywords/>
  <dc:language>en-US</dc:language>
  <cp:lastModifiedBy>ирина</cp:lastModifiedBy>
  <dcterms:modified xsi:type="dcterms:W3CDTF">2018-08-05T19:37:00Z</dcterms:modified>
  <cp:revision>3</cp:revision>
  <dc:subject/>
  <dc:title>Конспект занятия по развитию речи в средней группе </dc:title>
</cp:coreProperties>
</file>