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пект группового логопедического занятия для 2 класса с использованием здоровье сберегающих технологий и мнемотабл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ая тема: День защитника Отеч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связной речи детей на уровне слов, словосочетаний и предложений на материале лексической те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ация и расширение словаря по теме «День защитника Отечества»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творения с опорой на мнемотаблицу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уховой и зрительной памят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ыслительной операции классификаци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 и общей моторик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вязной речи дете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ухового и зрительного внимания.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а согласования имени существительного с  именем числительными и именем прилагательным в роде, числе и падеж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редставлений об окружающем ми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любви к Родине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мения действовать по инструкции логопед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мения работать в коллективе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амоконтроля, самооценки учащихся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рудолюбия.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тетради,  ручки, </w:t>
      </w:r>
      <w:r>
        <w:rPr>
          <w:rFonts w:cs="Times New Roman" w:ascii="Times New Roman" w:hAnsi="Times New Roman"/>
          <w:bCs/>
          <w:sz w:val="28"/>
          <w:szCs w:val="28"/>
        </w:rPr>
        <w:t>презентационный материа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компьютер, проектор, экран, мешок с фигурками (танк, солдат, пушка, лодка, вертолет), массажный мячик, шестигранный карандаш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логопе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 – выше голова,</w:t>
              <w:br/>
              <w:t>Три, четыре – руки шире,</w:t>
              <w:br/>
              <w:t>Пять, шесть – тихо сесть,</w:t>
              <w:br/>
              <w:t xml:space="preserve">Семь, восемь – лень отбросим!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ведение в тему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ой сейчас месяц?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ы знаете, какой скоро праздник?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ое время года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те все месяцы зи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ой по счёту февраль?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ширение и активизация словаря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, февраль – третий месяц зимы. Он хорош тем, что в феврале праздник пап, братьев, дедушек – День защитника Отечеств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ЙД 1) Кто же это такой «защитник», что он делает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А что же такое Отечество?» Далее логопед проводит беседу о Родине, Отечестве, родной стране, о том, что эти слова обозначают одно и тож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авайте вместе вспомним всех наших защитников» Логопед показывает картинки на экране и читает стихотворения: пограничника, пехотинца, танкиста, летчика, моряка, летчика, сапера, связиста, ракетчика. (СЛАЙДЫ 2-9 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работа над фраз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Вот их сколько, наших защитников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же из них защищает нас по воздуху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на вод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под водой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защищает нас на земл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кто охраняет границы?</w:t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ие мыслительной операции классифик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лушайте слова и скажите, какое слово лишнее и почем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, троллейбус, танк, трамва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, офицер, автомат, генер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тчик, таксист, танкист, автоматч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ие навыка согласования имени существительного с  именем числительными в роде, чис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У меня есть для вас  волшебный мешочек. Там спрятаны различные военные предметы. Тот, к кому я подойду должен вытащить предмет, назвать его и сосчитать  его до пяти».  Предметы: танк, солдат, лодка (по количеству детей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ссаж кистей рук при помощи карандаша и массажного мячик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по согласованию им. прилагательного с им. существительным в роде, числе и падеж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Теперь откроем тетради. Запишем сегодняшнее число. Давайте теперь вспомним и  вместе придумаем ,а затем запишем словосочетания с этими словами. Например, тяжелый танк и т.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ся комплекс кинезиологических упражнений под музык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учивание стихотворения с опорой на мнемотаблиц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с вами поговорили о военных. Я думаю, мы должны выучить стихотворение, которое вы расскажите своим папам, дедушкам, братьям. Стихотворение называется «Старший бра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читает стихотв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сегодня очень рад 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бывку прибыл бр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в берете голуб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а новая на нё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чего, что мне п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а брата вел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придёт, настанет час 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а будет в самый раз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пришёл к мальчику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 знаете, что такое побывка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 хорошую службу солдату отправляют домой отдохнуть. Старшего брата мальчика отправили на побыв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он в голубом берете, значит в каких войсках служит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 последних двух строчках стихотворения мальчик говори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нь придёт, настанет час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будет в самый раз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означают эти слова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вайте нарисуем стихотвор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на экране рисует мнемотаблицу.  А дети рисуют ее в тетрадях. (СЛАЙД 10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сегодня очень рад – как мы это изобразим? Нарисуем улыбку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побывку прибыл – давайте нарисуем ноги и большую букву П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рат – обозначим его большой буквой Б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н в берете голубом – нарисуем  круг, он будет обозначать бере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а новая на нём – нарисуем форм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чего, что мне пока – как вы думаете, мальчик расстроен тем, что ему пока не подходит форма брата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гда нарисуем грустное лиц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а брата велика – обозначим большой буквой 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ридёт – как день обозначим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шо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танет час – поставим цифру оди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а будет в самый раз – поставим восклицательный зна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вайте хором расскажем стихотворение. Смотрите на рисунок, он вам поможе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цы. Я надеюсь, вы запомните это стихотворение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каком празднике мы сегодня говорили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азывается стихотворение, которое вы, я надеюсь, расскажите своим папам, дедушкам и братьям?»</w:t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 молодцы! До свидания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выполняют движения, затем садятся за пар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еврал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3 февраля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им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кабрь, январь, феврал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ети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 логоп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наводящим вопросам логопеда беседуют об Отечест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карт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полными предложениям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воздуху нас защищают летчик, парашютист, десант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…моря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…подвод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…солдат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…погранич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шнее слово – танк. Потому что танк – военная техника, а остальные слова – названия транспорт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шнее – автомат. Потому что это оружие, а остальные слова – звания военны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шнее – таксист, потому что он такси водит в городе, а остальные слова – названия военных професси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стают из мешка предмет и считают его до пя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массажные движения, повторяя за логопе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говаривают получившиеся словосочетания, затем записывают их 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стихотв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ший бра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значит, что он десантн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ни означают, что мальчик вырасте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трое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рисуем солнц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стихотворение вместе с логопедом, затем самостоятельно, затем с движ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Дне защитника Отечеств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арший бра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 свидания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660"/>
        </w:tabs>
        <w:ind w:left="66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Times New Roman"/>
      <w:color w:val="auto"/>
      <w:sz w:val="21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Impact" w:hAnsi="Impact" w:eastAsia="Times New Roman" w:cs="Times New Roman"/>
      <w:bCs/>
      <w:color w:val="AD0101"/>
      <w:spacing w:val="2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eastAsia="Times New Roman" w:cs="Times New Roman"/>
      <w:b/>
      <w:bCs/>
      <w:color w:val="AD0101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ascii="Impact" w:hAnsi="Impact" w:eastAsia="Times New Roman" w:cs="Times New Roman"/>
      <w:bCs/>
      <w:color w:val="303030"/>
      <w:spacing w:val="14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Impact" w:hAnsi="Impact" w:eastAsia="Times New Roman" w:cs="Times New Roman"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Impact" w:hAnsi="Impact" w:eastAsia="Times New Roman" w:cs="Times New Roman"/>
      <w:iCs/>
      <w:color w:val="AD0101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Impact" w:hAnsi="Impact" w:eastAsia="Times New Roman" w:cs="Times New Roman"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Impact" w:hAnsi="Impact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Impact" w:hAnsi="Impact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Impact" w:hAnsi="Impact" w:eastAsia="Times New Roman" w:cs="Times New Roman"/>
      <w:bCs/>
      <w:color w:val="AD0101"/>
      <w:spacing w:val="20"/>
      <w:sz w:val="32"/>
      <w:szCs w:val="28"/>
    </w:rPr>
  </w:style>
  <w:style w:type="character" w:styleId="Style6">
    <w:name w:val="Название Знак"/>
    <w:qFormat/>
    <w:rPr>
      <w:rFonts w:ascii="Impact" w:hAnsi="Impact" w:eastAsia="Times New Roman" w:cs="Times New Roman"/>
      <w:color w:val="303030"/>
      <w:spacing w:val="30"/>
      <w:kern w:val="2"/>
      <w:sz w:val="96"/>
      <w:szCs w:val="52"/>
    </w:rPr>
  </w:style>
  <w:style w:type="character" w:styleId="2">
    <w:name w:val="Заголовок 2 Знак"/>
    <w:qFormat/>
    <w:rPr>
      <w:rFonts w:eastAsia="Times New Roman" w:cs="Times New Roman"/>
      <w:b/>
      <w:bCs/>
      <w:color w:val="AD0101"/>
      <w:sz w:val="28"/>
      <w:szCs w:val="26"/>
    </w:rPr>
  </w:style>
  <w:style w:type="character" w:styleId="3">
    <w:name w:val="Заголовок 3 Знак"/>
    <w:qFormat/>
    <w:rPr>
      <w:rFonts w:ascii="Impact" w:hAnsi="Impact" w:eastAsia="Times New Roman" w:cs="Times New Roman"/>
      <w:bCs/>
      <w:color w:val="303030"/>
      <w:spacing w:val="14"/>
      <w:sz w:val="24"/>
    </w:rPr>
  </w:style>
  <w:style w:type="character" w:styleId="4">
    <w:name w:val="Заголовок 4 Знак"/>
    <w:qFormat/>
    <w:rPr>
      <w:rFonts w:eastAsia="Times New Roman" w:cs="Times New Roman"/>
      <w:b/>
      <w:bCs/>
      <w:i/>
      <w:iCs/>
      <w:color w:val="000000"/>
      <w:sz w:val="24"/>
    </w:rPr>
  </w:style>
  <w:style w:type="character" w:styleId="5">
    <w:name w:val="Заголовок 5 Знак"/>
    <w:qFormat/>
    <w:rPr>
      <w:rFonts w:ascii="Impact" w:hAnsi="Impact" w:eastAsia="Times New Roman" w:cs="Times New Roman"/>
      <w:color w:val="000000"/>
    </w:rPr>
  </w:style>
  <w:style w:type="character" w:styleId="6">
    <w:name w:val="Заголовок 6 Знак"/>
    <w:qFormat/>
    <w:rPr>
      <w:rFonts w:ascii="Impact" w:hAnsi="Impact" w:eastAsia="Times New Roman" w:cs="Times New Roman"/>
      <w:iCs/>
      <w:color w:val="AD0101"/>
    </w:rPr>
  </w:style>
  <w:style w:type="character" w:styleId="7">
    <w:name w:val="Заголовок 7 Знак"/>
    <w:qFormat/>
    <w:rPr>
      <w:rFonts w:ascii="Impact" w:hAnsi="Impact" w:eastAsia="Times New Roman" w:cs="Times New Roman"/>
      <w:i/>
      <w:iCs/>
      <w:color w:val="000000"/>
    </w:rPr>
  </w:style>
  <w:style w:type="character" w:styleId="8">
    <w:name w:val="Заголовок 8 Знак"/>
    <w:qFormat/>
    <w:rPr>
      <w:rFonts w:ascii="Impact" w:hAnsi="Impact" w:eastAsia="Times New Roman" w:cs="Times New Roman"/>
      <w:color w:val="000000"/>
      <w:sz w:val="20"/>
      <w:szCs w:val="20"/>
    </w:rPr>
  </w:style>
  <w:style w:type="character" w:styleId="9">
    <w:name w:val="Заголовок 9 Знак"/>
    <w:qFormat/>
    <w:rPr>
      <w:rFonts w:ascii="Impact" w:hAnsi="Impact" w:eastAsia="Times New Roman" w:cs="Times New Roman"/>
      <w:i/>
      <w:iCs/>
      <w:color w:val="000000"/>
      <w:sz w:val="20"/>
      <w:szCs w:val="20"/>
    </w:rPr>
  </w:style>
  <w:style w:type="character" w:styleId="Style7">
    <w:name w:val="Подзаголовок Знак"/>
    <w:qFormat/>
    <w:rPr>
      <w:rFonts w:eastAsia="Times New Roman" w:cs="Times New Roman"/>
      <w:iCs/>
      <w:color w:val="303030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303030"/>
    </w:rPr>
  </w:style>
  <w:style w:type="character" w:styleId="Emphasis">
    <w:name w:val="Emphasis"/>
    <w:qFormat/>
    <w:rPr>
      <w:b/>
      <w:i/>
      <w:iCs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/>
      <w:b/>
      <w:i/>
      <w:iCs/>
      <w:color w:val="AD0101"/>
      <w:sz w:val="26"/>
      <w:lang w:bidi="hi-IN"/>
    </w:rPr>
  </w:style>
  <w:style w:type="character" w:styleId="Style9">
    <w:name w:val="Выделенная цитата Знак"/>
    <w:qFormat/>
    <w:rPr>
      <w:rFonts w:ascii="Impact" w:hAnsi="Impact" w:eastAsia="Times New Roman" w:cs="Impact"/>
      <w:bCs/>
      <w:iCs/>
      <w:color w:val="FFFFFF"/>
      <w:sz w:val="28"/>
      <w:shd w:fill="AD0101" w:val="clear"/>
      <w:lang w:bidi="hi-IN"/>
    </w:rPr>
  </w:style>
  <w:style w:type="character" w:styleId="Style10">
    <w:name w:val="Слабое выделение"/>
    <w:qFormat/>
    <w:rPr>
      <w:i/>
      <w:iCs/>
      <w:color w:val="000000"/>
    </w:rPr>
  </w:style>
  <w:style w:type="character" w:styleId="Style11">
    <w:name w:val="Сильное выделение"/>
    <w:qFormat/>
    <w:rPr>
      <w:b/>
      <w:bCs/>
      <w:i/>
      <w:iCs/>
      <w:color w:val="AD0101"/>
    </w:rPr>
  </w:style>
  <w:style w:type="character" w:styleId="Style12">
    <w:name w:val="Слабая ссылка"/>
    <w:qFormat/>
    <w:rPr>
      <w:smallCaps/>
      <w:color w:val="000000"/>
      <w:u w:val="single"/>
    </w:rPr>
  </w:style>
  <w:style w:type="character" w:styleId="Style13">
    <w:name w:val="Сильная ссылка"/>
    <w:qFormat/>
    <w:rPr>
      <w:b w:val="false"/>
      <w:bCs/>
      <w:smallCaps/>
      <w:color w:val="AD0101"/>
      <w:spacing w:val="5"/>
      <w:u w:val="single"/>
    </w:rPr>
  </w:style>
  <w:style w:type="character" w:styleId="Style14">
    <w:name w:val="Название книги"/>
    <w:qFormat/>
    <w:rPr>
      <w:b/>
      <w:bCs/>
      <w:caps/>
      <w:color w:val="1F497D"/>
      <w:spacing w:val="10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Impact" w:hAnsi="Impact" w:eastAsia="Times New Roman" w:cs="Times New Roman"/>
      <w:color w:val="303030"/>
      <w:spacing w:val="30"/>
      <w:kern w:val="2"/>
      <w:sz w:val="9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rFonts w:ascii="Impact" w:hAnsi="Impact" w:eastAsia="Times New Roman" w:cs="Impact"/>
      <w:bCs/>
      <w:smallCaps/>
      <w:color w:val="303030"/>
      <w:spacing w:val="6"/>
      <w:sz w:val="22"/>
      <w:szCs w:val="18"/>
      <w:lang w:bidi="hi-I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iCs/>
      <w:color w:val="303030"/>
      <w:sz w:val="40"/>
      <w:szCs w:val="24"/>
      <w:lang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180"/>
      <w:ind w:left="720" w:hanging="288"/>
      <w:contextualSpacing/>
    </w:pPr>
    <w:rPr>
      <w:color w:val="303030"/>
    </w:rPr>
  </w:style>
  <w:style w:type="paragraph" w:styleId="22">
    <w:name w:val="Цитата 2"/>
    <w:basedOn w:val="Normal"/>
    <w:next w:val="Normal"/>
    <w:qFormat/>
    <w:pPr>
      <w:spacing w:lineRule="auto" w:line="360" w:before="0" w:after="0"/>
      <w:jc w:val="center"/>
    </w:pPr>
    <w:rPr>
      <w:rFonts w:eastAsia="Times New Roman"/>
      <w:b/>
      <w:i/>
      <w:iCs/>
      <w:color w:val="AD0101"/>
      <w:sz w:val="26"/>
      <w:lang w:bidi="hi-IN"/>
    </w:rPr>
  </w:style>
  <w:style w:type="paragraph" w:styleId="Style18">
    <w:name w:val="Выделенная цитата"/>
    <w:basedOn w:val="Normal"/>
    <w:next w:val="Normal"/>
    <w:qFormat/>
    <w:pPr>
      <w:pBdr>
        <w:top w:val="single" w:sz="36" w:space="8" w:color="AD0101"/>
        <w:left w:val="single" w:sz="36" w:space="8" w:color="AD0101"/>
        <w:bottom w:val="single" w:sz="36" w:space="8" w:color="AD0101"/>
        <w:right w:val="single" w:sz="36" w:space="8" w:color="AD0101"/>
      </w:pBdr>
      <w:shd w:fill="AD0101" w:val="clear"/>
      <w:spacing w:lineRule="auto" w:line="360" w:before="200" w:after="200"/>
      <w:ind w:left="259" w:right="259" w:hanging="0"/>
      <w:jc w:val="center"/>
    </w:pPr>
    <w:rPr>
      <w:rFonts w:ascii="Impact" w:hAnsi="Impact" w:eastAsia="Times New Roman" w:cs="Impact"/>
      <w:bCs/>
      <w:iCs/>
      <w:color w:val="FFFFFF"/>
      <w:sz w:val="28"/>
      <w:lang w:bidi="hi-IN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rFonts w:ascii="Impact" w:hAnsi="Impact" w:eastAsia="Times New Roman" w:cs="Times New Roman"/>
      <w:b/>
      <w:color w:val="AD010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06:00Z</dcterms:created>
  <dc:creator>asus</dc:creator>
  <dc:description/>
  <cp:keywords/>
  <dc:language>en-US</dc:language>
  <cp:lastModifiedBy>Natasha</cp:lastModifiedBy>
  <dcterms:modified xsi:type="dcterms:W3CDTF">2012-01-25T15:24:00Z</dcterms:modified>
  <cp:revision>17</cp:revision>
  <dc:subject/>
  <dc:title>Конспект группового логопедического занятия по коррекции ОНР с детьми подготовительной группы</dc:title>
</cp:coreProperties>
</file>