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ирование акции в детском с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актикум для педагог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Посредством включения в деятельность дать знания об акции, ее составляющих, форме оформ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одная часть: Сегодня мы поучаствуем в акции «Азбука успешности педагога». Поговорим о том, что такое акция. В чем ее суть. Из каких частей состоит акция.  Для чего она нужна и нужна ли в принцип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пробуем придумать акции и поделимся друг с другом своими иде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тем подведем итог своей работы, заполнив небольшую анк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ча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кция «Азбука успешности педаго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1. Разделиться на группы по три человека. Выбрать по листочку с буквами алфавита (гласную и согласную). Какие из заповедей, начинающихся на  данную букву необходимы педагогу для его успешности? Запиши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Задание2. Передайте свои листочки по кругу. Каждый из участников должен отметить ту заповедь, которая ему больше понравилас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Задание3. После того, как к вам вернулся ваш листочек, посчитайте голоса за каждую заповед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дание4. По алфавиту каждая группа диктует заповедь набравшую большее количество голосов (заповеди записываются в общий лист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дание5. Представление общего проду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лексия на проделанную работ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 чем, по-вашему, идея акции? (При погружении в простую деятельность получаем результ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акая польза? (Осознание ... Осмысление… Активизация внутренних ресур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оставление алгоритма акции (Проблема, идея, цель, план (что, где, кем, когда), погружение в деятельность, массовость, продуктивность, законченность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бота в подгруппах. Придумывание акции, что будет являться продук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опилка идей по организации акций в ДО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тог: Можно просто рассказать вам о том, что такое акция, как ее оформить. Это было бы не интересно. Но я погрузила вас в простую деятельность, где вы сами обрели компетентность по данному вопросу. Чтоб не забыть то, чем мы занимались, предлагаю памятки «Форма оформления акции». В завершении нашей работы заполните анкеты – рефлексии на проделанную р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871"/>
        <w:gridCol w:w="871"/>
        <w:gridCol w:w="871"/>
        <w:gridCol w:w="871"/>
        <w:gridCol w:w="871"/>
      </w:tblGrid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интересным было общение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нала ли я для себя что – то ново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знания я буду использовать в своей работ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10:00Z</dcterms:created>
  <dc:creator>Пользователь</dc:creator>
  <dc:description/>
  <cp:keywords/>
  <dc:language>en-US</dc:language>
  <cp:lastModifiedBy>w7</cp:lastModifiedBy>
  <dcterms:modified xsi:type="dcterms:W3CDTF">2019-06-04T06:31:00Z</dcterms:modified>
  <cp:revision>5</cp:revision>
  <dc:subject/>
  <dc:title/>
</cp:coreProperties>
</file>