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ятие по развитию речи и познание окружающего ми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раст – вторая младш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none"/>
        </w:rPr>
        <w:t xml:space="preserve">                               </w:t>
      </w:r>
      <w:r>
        <w:rPr>
          <w:b/>
          <w:bCs/>
          <w:i/>
          <w:iCs/>
          <w:sz w:val="28"/>
          <w:szCs w:val="28"/>
          <w:u w:val="none"/>
        </w:rPr>
        <w:t>« День рождения  еж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закрепление знаний об овощах, фруктах, умение отгадывать загадки про животных, воспитывать уважение и внимание к друзь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ий мат-л: игрушки :птичка, ежик, лиса, заяц, белка; карта, домики, корзинка, овощи и фрукты: яблоко, груша, морковь, капуста, грибы; следы, стрелки, мостик., загадки на листочках,ел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Д: Дети сидят на ковре, пом.воспитателя заносит птичку и отдает воспитателю. Птичка щебечит, воспитатель говорит за пти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тичка: Вы слыхали, вы слыхали! У ежика день рождения. Он приглашает всех друзей зверей и вас к себе на день рождения. Собирайте всех друзей и прихо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-ль: а как мы их всех найдем и ежика тоже, мы же не знаем где они жи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тичка: Вот вам карта, в ней вы все найдете. До скорой встречи. До сви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-ль: (обращается к детям), ну что ж, ребята, пойдем в гости к ежи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ти отвечают). Знаете на день рождения не принято идти с пустыми руками. Что можно подарить, (дети предлагают). Он, все таки, животное, которое любит фрукты и овощи. Ответь те на вопрос « зеленое, похоже на лампочку, висит на дереве» --дети отвечают  (груша). Правильно, а еще «краснобоко и вкусно, на дереве висит оно»--дети отвечают (яблоко). Вот эти фрукты мы и возьмем в подарок ежу, думаю, он обрадуется. Все это положим в корзинку и в путь. Все встанем в круг, повернемся и скажем—1,2,3 мы в лесную страну зашли--- дети повторяют. Постойте, а куда нам двигаться, ребята.(дети предлагают посмотреть в карт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рно, есть карта. Посмотрим. Ребята, здесь указаны следы, где тут следы, вот они (дети показывают). А вот чей то домик. Подойдем ближе, на листочке написана загад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й , белен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очку прыг, пры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нежочку тык, т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ытаются отгадать), правильно, ЗА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таскиваю из-за домика игрушку зайца, здравствуй зайчик, дети здороваются с зайч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Зайчик , у ежика день рождения, он и тебя приглашал идем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меня подарок есть, угадайте:  Красная девица, сидит  в темнице, а коса на улице»--дети отгадывают (морковь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говорит ЗАЙЧИК, положите морковку в корзину, а меня возьмите с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м в карту, там указано пройти мостик., переходим мостик, вот домик. Чей же это. Подходим ближе, лежит загадка: «За деревьями, кустами, промелькнуло будто пламя, промелькнула, пробежала, нет не дыма, не пожара» -дети отвечают.  (ЛИСА),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равствуй, лиса. У ежика день рождения, он и тебя приглашал, идем с нами. Угадайте ,что я подарю. «100 одежек и все без застежек», правильно, КАПУСТА. Положите в корзину и возьмите меня с собой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куда же дальше путь , ребята следы, они ведут нас к дереву. Что же там. Домик (дупло). А вот и загадка про того, кто там живет. «В сосне дупло, в дупле тепло, а кто рыжий в том дупле живет» -дети отвечают (БЕЛ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дравствуй, белочка. У ежика, день рождения, он и тебя приглашал, идем с нами.  Я согласна, а вот и мой подарок , угадайте. «стоит  Антошка на одной ножке в красной шапчушке»--дети отвечают (ГРИБ). Возьмите гриб в корзинку положите и меня возьми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-ль: ребята, тут в карте снова стрелки, значит идем снова по стрелкам, а вот и елочка, а кто же там живет « Под соснами, под елками пыхтит клубок с иголками», кто это -дети отвечают (ЕЖ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Урра, добрались. Дети, поздравим Ежика с днем рождения, поставьте ему корзинку с подарк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Спасибо, друзья мои, что вы пришли ко мне в гости и за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Встанем все в хоровод и споем « КАРАВАЙ». Все поем  и водим хоровод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Друзья, пора нам возвращаться в детский сад, а вы продолжайте отмечать день рождения, веселитесь. Все повернулись вокруг себя и сказали, 1,2,3 повернись и в садике окажись.—Дети повтор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м понравилось наше путешествие. Где мы с вами были, к кому ходили, кто что подарил, как мы добирались и всех их (зверей ) находили. На поставленные вопросы дети попытались ответить. Вс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06:04:00Z</dcterms:created>
  <dc:creator>ирина</dc:creator>
  <dc:description/>
  <dc:language>en-US</dc:language>
  <cp:lastModifiedBy>ирина</cp:lastModifiedBy>
  <dcterms:modified xsi:type="dcterms:W3CDTF">2018-07-01T06:04:00Z</dcterms:modified>
  <cp:revision>2</cp:revision>
  <dc:subject/>
  <dc:title>НОД на развитие речи и познание окружающего мира</dc:title>
</cp:coreProperties>
</file>