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истории 6 класс</w:t>
      </w:r>
    </w:p>
    <w:p>
      <w:pPr>
        <w:pStyle w:val="Normal"/>
        <w:jc w:val="center"/>
        <w:rPr/>
      </w:pPr>
      <w:r>
        <w:rPr>
          <w:u w:val="single"/>
        </w:rPr>
        <w:t>Ученика(цы) 6 «    »</w:t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  <w:t>1 вариант</w:t>
      </w:r>
    </w:p>
    <w:p>
      <w:pPr>
        <w:pStyle w:val="Normal"/>
        <w:shd w:fill="FFFFFF" w:val="clea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.</w:t>
      </w:r>
      <w:r>
        <w:rPr/>
        <w:t> В каком году пала Западная Римская империя?</w:t>
      </w:r>
    </w:p>
    <w:p>
      <w:pPr>
        <w:pStyle w:val="Normal"/>
        <w:shd w:fill="FFFFFF" w:val="clear"/>
        <w:textAlignment w:val="baseline"/>
        <w:rPr/>
      </w:pPr>
      <w:r>
        <w:rPr/>
        <w:t>1) в 476г.   2) в 410 г.  3) в 455 г.    4) в 395 г.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2.</w:t>
      </w:r>
      <w:r>
        <w:rPr/>
        <w:t xml:space="preserve"> Найдите и укажите номер позиции, </w:t>
      </w:r>
      <w:r>
        <w:rPr>
          <w:b/>
        </w:rPr>
        <w:t>лишней в перечне</w:t>
      </w:r>
      <w:r>
        <w:rPr/>
        <w:t>. Государства, созданные германцами на территории Западной Римской империи</w:t>
      </w:r>
    </w:p>
    <w:p>
      <w:pPr>
        <w:pStyle w:val="Normal"/>
        <w:shd w:fill="FFFFFF" w:val="clear"/>
        <w:textAlignment w:val="baseline"/>
        <w:rPr/>
      </w:pPr>
      <w:r>
        <w:rPr/>
        <w:t>1) государство франков   2) государство гуннов   3) государство остготов   4) государство бургундов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3.</w:t>
      </w:r>
      <w:r>
        <w:rPr/>
        <w:t> Основателем государства франков был</w:t>
      </w:r>
    </w:p>
    <w:p>
      <w:pPr>
        <w:pStyle w:val="Normal"/>
        <w:shd w:fill="FFFFFF" w:val="clear"/>
        <w:textAlignment w:val="baseline"/>
        <w:rPr/>
      </w:pPr>
      <w:r>
        <w:rPr/>
        <w:t>1) Карл Великий     2) Теодорих Великий   3) Аларих     4) Хлодвиг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4.</w:t>
      </w:r>
      <w:r>
        <w:rPr/>
        <w:t> Каролингское возрождение - это</w:t>
      </w:r>
    </w:p>
    <w:p>
      <w:pPr>
        <w:pStyle w:val="Normal"/>
        <w:shd w:fill="FFFFFF" w:val="clear"/>
        <w:textAlignment w:val="baseline"/>
        <w:rPr/>
      </w:pPr>
      <w:r>
        <w:rPr/>
        <w:t>1) культурный подъем, совпавший с периодом правления Карла Великого и связанный с первым в истории средне</w:t>
        <w:softHyphen/>
        <w:t>вековой Европы проявлением интереса к античной куль</w:t>
        <w:softHyphen/>
        <w:t>туре</w:t>
        <w:br/>
        <w:t>2) эпоха правления Карла Великого</w:t>
        <w:br/>
        <w:t>3) эпоха правления королей из династии Каролингов</w:t>
        <w:br/>
        <w:t>4) приход к власти королей из династии Каролингов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5.</w:t>
      </w:r>
      <w:r>
        <w:rPr/>
        <w:t> Что из названного относят к причинам Великого переселения народов IV-VII вв.?</w:t>
      </w:r>
    </w:p>
    <w:p>
      <w:pPr>
        <w:pStyle w:val="Normal"/>
        <w:shd w:fill="FFFFFF" w:val="clear"/>
        <w:textAlignment w:val="baseline"/>
        <w:rPr/>
      </w:pPr>
      <w:r>
        <w:rPr/>
        <w:t>1) вторжение гуннов    2) распад Римской империи     3) принятие римлянами в качестве государственной религии христианства         4) упадок городов в Римской империи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6.</w:t>
      </w:r>
      <w:r>
        <w:rPr/>
        <w:t> Свод римского права был принят при императоре</w:t>
      </w:r>
    </w:p>
    <w:p>
      <w:pPr>
        <w:pStyle w:val="Normal"/>
        <w:shd w:fill="FFFFFF" w:val="clear"/>
        <w:textAlignment w:val="baseline"/>
        <w:rPr/>
      </w:pPr>
      <w:r>
        <w:rPr/>
        <w:t>1) Юстиниане   2) Алексее I Комнине     3) Константине XI Палеологе    4) Василии II Болгаробойце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7.</w:t>
      </w:r>
      <w:r>
        <w:rPr/>
        <w:t> Цирковые партии в Византии - это</w:t>
      </w:r>
    </w:p>
    <w:p>
      <w:pPr>
        <w:pStyle w:val="Normal"/>
        <w:shd w:fill="FFFFFF" w:val="clear"/>
        <w:textAlignment w:val="baseline"/>
        <w:rPr/>
      </w:pPr>
      <w:r>
        <w:rPr/>
        <w:t>1) объединения людей, поддерживавших на состязаниях того или иного возничего</w:t>
        <w:br/>
        <w:t>2) политические группировки, боровшиеся за влияние на императора</w:t>
        <w:br/>
        <w:t>3) объединения цирковых актеров для защиты их интересов</w:t>
        <w:br/>
        <w:t>4) объединения возничих для защиты их интересов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8.</w:t>
      </w:r>
      <w:r>
        <w:rPr/>
        <w:t> Что из названного относят к причинам крушения Византий</w:t>
        <w:softHyphen/>
        <w:t>ской империи?</w:t>
      </w:r>
    </w:p>
    <w:p>
      <w:pPr>
        <w:pStyle w:val="Normal"/>
        <w:shd w:fill="FFFFFF" w:val="clear"/>
        <w:textAlignment w:val="baseline"/>
        <w:rPr/>
      </w:pPr>
      <w:r>
        <w:rPr/>
        <w:t>1) рост городов в Европе</w:t>
        <w:br/>
        <w:t>2) разделение христианской церкви на Западную и Восточную</w:t>
        <w:br/>
        <w:t>3) внутренний кризис, ослабление авторитета императорской власти</w:t>
        <w:br/>
        <w:t>4) последствия Столетней войны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9.</w:t>
      </w:r>
      <w:r>
        <w:rPr/>
        <w:t> Ислам возник в Аравии</w:t>
      </w:r>
    </w:p>
    <w:p>
      <w:pPr>
        <w:pStyle w:val="Normal"/>
        <w:shd w:fill="FFFFFF" w:val="clear"/>
        <w:textAlignment w:val="baseline"/>
        <w:rPr/>
      </w:pPr>
      <w:r>
        <w:rPr/>
        <w:t>1) в VII в.    2) в VI в.   3) в I в.    4) в IV в.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0.</w:t>
      </w:r>
      <w:r>
        <w:rPr/>
        <w:t> Священной книгой ислама является Коран, что в переводе с арабского означает</w:t>
      </w:r>
    </w:p>
    <w:p>
      <w:pPr>
        <w:pStyle w:val="Normal"/>
        <w:shd w:fill="FFFFFF" w:val="clear"/>
        <w:textAlignment w:val="baseline"/>
        <w:rPr/>
      </w:pPr>
      <w:r>
        <w:rPr/>
        <w:t>1) учение        2) книга      3) откровение     4) чтение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1.</w:t>
      </w:r>
      <w:r>
        <w:rPr/>
        <w:t xml:space="preserve"> Найдите и укажите номер позиции, </w:t>
      </w:r>
      <w:r>
        <w:rPr>
          <w:b/>
        </w:rPr>
        <w:t>лишней в перечне</w:t>
      </w:r>
      <w:r>
        <w:rPr/>
        <w:t>. К причинам успехов арабских завоеваний VII-VIII вв. относят</w:t>
      </w:r>
    </w:p>
    <w:p>
      <w:pPr>
        <w:pStyle w:val="Normal"/>
        <w:shd w:fill="FFFFFF" w:val="clear"/>
        <w:textAlignment w:val="baseline"/>
        <w:rPr/>
      </w:pPr>
      <w:r>
        <w:rPr/>
        <w:t>1) внутреннее ослабление государств, завоеванных арабами    2) религиозный подъем арабов</w:t>
        <w:br/>
        <w:t>3) жестокое отношение арабов к местному населению    4) близость раннего ислама верованиям местного населения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2.</w:t>
      </w:r>
      <w:r>
        <w:rPr/>
        <w:t> Европейское Средневековье достигло расцвета</w:t>
      </w:r>
    </w:p>
    <w:p>
      <w:pPr>
        <w:pStyle w:val="Normal"/>
        <w:shd w:fill="FFFFFF" w:val="clear"/>
        <w:textAlignment w:val="baseline"/>
        <w:rPr/>
      </w:pPr>
      <w:r>
        <w:rPr/>
        <w:t xml:space="preserve">1) в XIV-XV вв.    </w:t>
      </w:r>
    </w:p>
    <w:p>
      <w:pPr>
        <w:pStyle w:val="Normal"/>
        <w:shd w:fill="FFFFFF" w:val="clear"/>
        <w:textAlignment w:val="baseline"/>
        <w:rPr/>
      </w:pPr>
      <w:r>
        <w:rPr/>
        <w:t>2) в X-XI вв.</w:t>
        <w:br/>
        <w:t>3) в XI-XIII вв.</w:t>
        <w:br/>
        <w:t>4) в IV-VII вв.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3.</w:t>
      </w:r>
      <w:r>
        <w:rPr/>
        <w:t> В Средние века к сословию «тех, кто трудится», относили</w:t>
      </w:r>
    </w:p>
    <w:p>
      <w:pPr>
        <w:pStyle w:val="Normal"/>
        <w:shd w:fill="FFFFFF" w:val="clear"/>
        <w:textAlignment w:val="baseline"/>
        <w:rPr/>
      </w:pPr>
      <w:r>
        <w:rPr/>
        <w:t>1) рыцарство</w:t>
        <w:br/>
        <w:t>2) крестьянство</w:t>
        <w:br/>
        <w:t>3) духовенство</w:t>
        <w:br/>
        <w:t>4) бюргерство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4.</w:t>
      </w:r>
      <w:r>
        <w:rPr/>
        <w:t> Натуральное хозяйство - это</w:t>
      </w:r>
    </w:p>
    <w:p>
      <w:pPr>
        <w:pStyle w:val="Normal"/>
        <w:shd w:fill="FFFFFF" w:val="clear"/>
        <w:textAlignment w:val="baseline"/>
        <w:rPr/>
      </w:pPr>
      <w:r>
        <w:rPr/>
        <w:t>1) хозяйство, в котором все необходимое производится, а не покупается или обменивается</w:t>
        <w:br/>
        <w:t>2) хозяйство, в котором продукты труда производятся для обмена</w:t>
        <w:br/>
        <w:t>3) хозяйство, в котором применяется труд зависимых кре</w:t>
        <w:softHyphen/>
        <w:t>стьян</w:t>
        <w:br/>
        <w:t>4) хозяйство, в котором крестьяне выполняют в пользу сень</w:t>
        <w:softHyphen/>
        <w:t>ора повинности</w:t>
      </w:r>
    </w:p>
    <w:p>
      <w:pPr>
        <w:pStyle w:val="Normal"/>
        <w:shd w:fill="FFFFFF" w:val="clear"/>
        <w:textAlignment w:val="baseline"/>
        <w:rPr/>
      </w:pPr>
      <w:r>
        <w:rPr>
          <w:bCs/>
        </w:rPr>
        <w:t>15.</w:t>
      </w:r>
      <w:r>
        <w:rPr/>
        <w:t> Установите соответствие между понятиями и их определениями.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                                     </w:t>
      </w:r>
      <w:r>
        <w:rPr/>
        <w:t>Понятия</w:t>
      </w:r>
    </w:p>
    <w:p>
      <w:pPr>
        <w:pStyle w:val="Normal"/>
        <w:shd w:fill="FFFFFF" w:val="clear"/>
        <w:textAlignment w:val="baseline"/>
        <w:rPr/>
      </w:pPr>
      <w:r>
        <w:rPr/>
        <w:t>А) барщина           Б) трехполье           В) геральдика             Г) сеньор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                                  </w:t>
      </w:r>
      <w:r>
        <w:rPr/>
        <w:t>Определения</w:t>
      </w:r>
    </w:p>
    <w:p>
      <w:pPr>
        <w:pStyle w:val="Normal"/>
        <w:shd w:fill="FFFFFF" w:val="clear"/>
        <w:textAlignment w:val="baseline"/>
        <w:rPr/>
      </w:pPr>
      <w:r>
        <w:rPr/>
        <w:t>1) наука о гербах       2) работа зависимых крестьян на поле сеньора    3) человек, имеющий вассала</w:t>
        <w:br/>
        <w:t>4) система земледелия, основанная на сочетании озимых и яровых посе</w:t>
        <w:softHyphen/>
        <w:t>вов с па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410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истории 6 класс</w:t>
      </w:r>
    </w:p>
    <w:p>
      <w:pPr>
        <w:pStyle w:val="Normal"/>
        <w:jc w:val="center"/>
        <w:rPr/>
      </w:pPr>
      <w:r>
        <w:rPr>
          <w:u w:val="single"/>
        </w:rPr>
        <w:t>Ученика(цы) 6  «    »</w:t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.</w:t>
      </w:r>
      <w:r>
        <w:rPr/>
        <w:t> Великое переселение народов IV-VII вв. -  эт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массовые передвижения германских, славянских и других племен, приведшие к гибели Западной Римской империи и образованию на ее территории германских государств</w:t>
        <w:br/>
        <w:t>2) набеги норманнов, мадьяров, арабов на территорию Евро</w:t>
        <w:softHyphen/>
        <w:t>пы, завершившиеся созданием герцогства Нормандия и королевства Венгрия</w:t>
        <w:br/>
        <w:t>3) передвижения германских племен, приведшие к созданию государства франков в Галлии</w:t>
        <w:br/>
        <w:t>4) передвижения славянских племен, приведшие к гибели Восточной Римской импери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2.</w:t>
      </w:r>
      <w:r>
        <w:rPr/>
        <w:t> Государство франков в Галлии возникл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в 476 г.   2) в 486 г.   3) в 496 г.     4) в 1507 г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3.</w:t>
      </w:r>
      <w:r>
        <w:rPr/>
        <w:t> В период правления императора Карла Великог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была составлена Салическая правда    2) в битве при Пуатье были разбиты арабы</w:t>
        <w:br/>
        <w:t>3) был лишен власти последний король из династии Меро</w:t>
        <w:softHyphen/>
        <w:t>вингов    4) Франкское государство стало империей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4.</w:t>
      </w:r>
      <w:r>
        <w:rPr/>
        <w:t> Бенефиций - эт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земля, предоставляемая за военную службу на определен</w:t>
        <w:softHyphen/>
        <w:t>ный срок  2) освобождение рыцаря от обязанности нести военную службу   3) предоставление крупным землевладельцам большой вла</w:t>
        <w:softHyphen/>
        <w:t>сти над населением        4) королевская милость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5.</w:t>
      </w:r>
      <w:r>
        <w:rPr/>
        <w:t> Что из названного относят к причинам распада империи Кар</w:t>
        <w:softHyphen/>
        <w:t>ла Великого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отсутствие прочных связей между ее отдельными частями      2) натиск гуннов</w:t>
        <w:br/>
        <w:t>3) рост населения империи    4) споры между сыновьями Карла Великог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6.</w:t>
      </w:r>
      <w:r>
        <w:rPr/>
        <w:t> Восстание «Ника» произошло в Константинополе пр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императоре Юстиниане в 532 г.   2) императоре Юстиниане в 1204 г.  3) императоре Алексее I Комнине в 1096 г.     4) императоре Константине XI Палеологе в 532 г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7.</w:t>
      </w:r>
      <w:r>
        <w:rPr/>
        <w:t> Что из названного относят к причинам разделения христиан</w:t>
        <w:softHyphen/>
        <w:t>ской церкви на Западную и Восточную в 1054 г.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начало крестовых походов   2) разногласия в понимании важных положений вероучения</w:t>
        <w:br/>
        <w:t>3) распад империи Карла Великого           4) натиск на Византию турок-сельджуков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8.</w:t>
      </w:r>
      <w:r>
        <w:rPr/>
        <w:t> Василевс - эт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глава Византийской церкви    2) византийский военачальник       3) византийский император</w:t>
        <w:br/>
        <w:t>4) правитель города Константинопол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9.</w:t>
      </w:r>
      <w:r>
        <w:rPr/>
        <w:t> Установите соответствие между именем, понятиями и их оп</w:t>
        <w:softHyphen/>
        <w:t>ределениями.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 xml:space="preserve">                                                  </w:t>
      </w:r>
      <w:r>
        <w:rPr/>
        <w:t>Имя, поняти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А) Мухаммед          Б) хиджра            В) халиф                Г) медресе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 xml:space="preserve">                                                  </w:t>
      </w:r>
      <w:r>
        <w:rPr/>
        <w:t>Определени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год переселения Мухаммеда из Мекки в Медину     2) пророк Аллаха</w:t>
        <w:br/>
        <w:t>3) религиозная мусульманская школа         4) «наместник пророка»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410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0. Наибольшего могущества Арабский халифат достиг в годы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когда его столицей был Багдад</w:t>
        <w:br/>
        <w:t>2) когда его столицей был Дамаск</w:t>
        <w:br/>
        <w:t>3) когда правили четыре первых халифа</w:t>
        <w:br/>
        <w:t>4) когда Мухаммед вернулся из Медины в Мекку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1.</w:t>
      </w:r>
      <w:r>
        <w:rPr/>
        <w:t xml:space="preserve"> Найдите и укажите номер позиции, </w:t>
      </w:r>
      <w:r>
        <w:rPr>
          <w:b/>
        </w:rPr>
        <w:t>лишней в перечне</w:t>
      </w:r>
      <w:r>
        <w:rPr/>
        <w:t>. Последствия арабских завоеваний состояли в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распространении ислама среди местного населения</w:t>
        <w:br/>
        <w:t>2) распространении арабского языка среди местного населения</w:t>
        <w:br/>
        <w:t>3) уничтожении последователей христианства и иудаизма</w:t>
        <w:br/>
        <w:t>4) развитии торговли по Средиземному морю и Индийскому океану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2.</w:t>
      </w:r>
      <w:r>
        <w:rPr/>
        <w:t> Найдите и укажите номер позиции, лишней в перечне. Сословия средневекового обществ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те, кто трудится</w:t>
        <w:br/>
        <w:t>2) те, кто воюет</w:t>
        <w:br/>
        <w:t>3) те, кто молится</w:t>
        <w:br/>
        <w:t>4) те, кто торгует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3.</w:t>
      </w:r>
      <w:r>
        <w:rPr/>
        <w:t> Крестьянские повинности - это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обязанности зависимых крестьян по отношению к сеньору (барщина, оброк)</w:t>
        <w:br/>
        <w:t>2) обязанности крестьян подчиняться власти сеньора</w:t>
        <w:br/>
        <w:t>3) обязанности крестьян отдавать десятую часть урожая сеньору</w:t>
        <w:br/>
        <w:t>4) обязанности крестьян служить в войске сеньор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4.</w:t>
      </w:r>
      <w:r>
        <w:rPr/>
        <w:t> Установите соответствие между понятиями и их определе</w:t>
        <w:softHyphen/>
        <w:t>ниями. Запишите в таблицу выбранные цифры под соответ</w:t>
        <w:softHyphen/>
        <w:t>ствующими буквами.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 xml:space="preserve">                                                                    </w:t>
      </w:r>
      <w:r>
        <w:rPr/>
        <w:t>Поняти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А) рыцарь      Б) вассал             В) герб           Г) турнир</w:t>
      </w:r>
    </w:p>
    <w:p>
      <w:pPr>
        <w:pStyle w:val="Podzagolovok"/>
        <w:shd w:fill="FFFFFF" w:val="clear"/>
        <w:spacing w:before="0" w:after="0"/>
        <w:textAlignment w:val="baseline"/>
        <w:rPr/>
      </w:pPr>
      <w:r>
        <w:rPr/>
        <w:t xml:space="preserve">                                                               </w:t>
      </w:r>
      <w:r>
        <w:rPr/>
        <w:t>Определени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состязания рыцарей    2) представитель военного сословия    3) человек, обязанный военной службой сеньору       4) знак, символизирующий положение и родовитость рыцаря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410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</w:rPr>
              <w:t>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5.</w:t>
      </w:r>
      <w:r>
        <w:rPr/>
        <w:t> Найдите и укажите номер позиции,</w:t>
      </w:r>
      <w:r>
        <w:rPr>
          <w:b/>
        </w:rPr>
        <w:t xml:space="preserve"> лишней в перечне</w:t>
      </w:r>
      <w:r>
        <w:rPr/>
        <w:t>. Последствия борьбы горожан с сеньорами состоял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в возникновении городского сословия - бюргерства</w:t>
        <w:br/>
        <w:t>2) в возникновении городского самоуправления</w:t>
        <w:br/>
        <w:t>3) в утверждении принципа «Городской воздух делает сво</w:t>
        <w:softHyphen/>
        <w:t>бодным»</w:t>
        <w:br/>
        <w:t>4) в ликвидации неравенства среди горож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rStyle w:val="StrongEmphasis"/>
          <w:b w:val="false"/>
          <w:bCs w:val="false"/>
        </w:rPr>
        <w:t xml:space="preserve">                     </w:t>
      </w:r>
      <w:r>
        <w:rPr>
          <w:rStyle w:val="StrongEmphasis"/>
          <w:b w:val="false"/>
          <w:bCs w:val="false"/>
        </w:rPr>
        <w:t>Ответы история 6 класс</w:t>
      </w:r>
      <w:r>
        <w:rPr/>
        <w:br/>
      </w:r>
      <w:r>
        <w:rPr>
          <w:rStyle w:val="StrongEmphasis"/>
          <w:b w:val="false"/>
          <w:bCs w:val="false"/>
        </w:rPr>
        <w:t xml:space="preserve">                                1 вариант</w:t>
      </w:r>
      <w:r>
        <w:rPr/>
        <w:br/>
      </w:r>
      <w:r>
        <w:rPr>
          <w:shd w:fill="FFFFFF" w:val="clear"/>
        </w:rPr>
        <w:t>1-1</w:t>
      </w:r>
      <w:r>
        <w:rPr/>
        <w:br/>
      </w:r>
      <w:r>
        <w:rPr>
          <w:shd w:fill="FFFFFF" w:val="clear"/>
        </w:rPr>
        <w:t>2-2</w:t>
      </w:r>
      <w:r>
        <w:rPr/>
        <w:br/>
      </w:r>
      <w:r>
        <w:rPr>
          <w:shd w:fill="FFFFFF" w:val="clear"/>
        </w:rPr>
        <w:t>3-4</w:t>
      </w:r>
      <w:r>
        <w:rPr/>
        <w:br/>
      </w:r>
      <w:r>
        <w:rPr>
          <w:shd w:fill="FFFFFF" w:val="clear"/>
        </w:rPr>
        <w:t>4-1</w:t>
      </w:r>
      <w:r>
        <w:rPr/>
        <w:br/>
      </w:r>
      <w:r>
        <w:rPr>
          <w:shd w:fill="FFFFFF" w:val="clear"/>
        </w:rPr>
        <w:t>5-1</w:t>
      </w:r>
      <w:r>
        <w:rPr/>
        <w:br/>
      </w:r>
      <w:r>
        <w:rPr>
          <w:shd w:fill="FFFFFF" w:val="clear"/>
        </w:rPr>
        <w:t>6-1</w:t>
      </w:r>
      <w:r>
        <w:rPr/>
        <w:br/>
      </w:r>
      <w:r>
        <w:rPr>
          <w:shd w:fill="FFFFFF" w:val="clear"/>
        </w:rPr>
        <w:t>7-2</w:t>
      </w:r>
      <w:r>
        <w:rPr/>
        <w:br/>
      </w:r>
      <w:r>
        <w:rPr>
          <w:shd w:fill="FFFFFF" w:val="clear"/>
        </w:rPr>
        <w:t>8-3</w:t>
      </w:r>
      <w:r>
        <w:rPr/>
        <w:br/>
      </w:r>
      <w:r>
        <w:rPr>
          <w:shd w:fill="FFFFFF" w:val="clear"/>
        </w:rPr>
        <w:t>9-1</w:t>
      </w:r>
      <w:r>
        <w:rPr/>
        <w:br/>
      </w:r>
      <w:r>
        <w:rPr>
          <w:shd w:fill="FFFFFF" w:val="clear"/>
        </w:rPr>
        <w:t>10-4</w:t>
      </w:r>
      <w:r>
        <w:rPr/>
        <w:br/>
      </w:r>
      <w:r>
        <w:rPr>
          <w:shd w:fill="FFFFFF" w:val="clear"/>
        </w:rPr>
        <w:t>11-3</w:t>
      </w:r>
      <w:r>
        <w:rPr/>
        <w:br/>
      </w:r>
      <w:r>
        <w:rPr>
          <w:shd w:fill="FFFFFF" w:val="clear"/>
        </w:rPr>
        <w:t>12-3</w:t>
      </w:r>
      <w:r>
        <w:rPr/>
        <w:br/>
      </w:r>
      <w:r>
        <w:rPr>
          <w:shd w:fill="FFFFFF" w:val="clear"/>
        </w:rPr>
        <w:t>13-2</w:t>
      </w:r>
      <w:r>
        <w:rPr/>
        <w:br/>
      </w:r>
      <w:r>
        <w:rPr>
          <w:shd w:fill="FFFFFF" w:val="clear"/>
        </w:rPr>
        <w:t>14-1</w:t>
      </w:r>
      <w:r>
        <w:rPr/>
        <w:br/>
      </w:r>
      <w:r>
        <w:rPr>
          <w:shd w:fill="FFFFFF" w:val="clear"/>
        </w:rPr>
        <w:t>15-2413</w:t>
      </w:r>
      <w:r>
        <w:rPr/>
        <w:b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                               </w:t>
      </w:r>
      <w:r>
        <w:rPr>
          <w:rStyle w:val="StrongEmphasis"/>
          <w:b w:val="false"/>
          <w:bCs w:val="false"/>
        </w:rPr>
        <w:t>2 вариант</w:t>
      </w:r>
      <w:r>
        <w:rPr/>
        <w:br/>
      </w:r>
      <w:r>
        <w:rPr>
          <w:shd w:fill="FFFFFF" w:val="clear"/>
        </w:rPr>
        <w:t>1-1</w:t>
      </w:r>
      <w:r>
        <w:rPr/>
        <w:br/>
      </w:r>
      <w:r>
        <w:rPr>
          <w:shd w:fill="FFFFFF" w:val="clear"/>
        </w:rPr>
        <w:t>2-2</w:t>
      </w:r>
      <w:r>
        <w:rPr/>
        <w:br/>
      </w:r>
      <w:r>
        <w:rPr>
          <w:shd w:fill="FFFFFF" w:val="clear"/>
        </w:rPr>
        <w:t>3-4</w:t>
      </w:r>
      <w:r>
        <w:rPr/>
        <w:br/>
      </w:r>
      <w:r>
        <w:rPr>
          <w:shd w:fill="FFFFFF" w:val="clear"/>
        </w:rPr>
        <w:t>4-1</w:t>
      </w:r>
      <w:r>
        <w:rPr/>
        <w:br/>
      </w:r>
      <w:r>
        <w:rPr>
          <w:shd w:fill="FFFFFF" w:val="clear"/>
        </w:rPr>
        <w:t>5-1</w:t>
      </w:r>
      <w:r>
        <w:rPr/>
        <w:br/>
      </w:r>
      <w:r>
        <w:rPr>
          <w:shd w:fill="FFFFFF" w:val="clear"/>
        </w:rPr>
        <w:t>6-1</w:t>
      </w:r>
      <w:r>
        <w:rPr/>
        <w:br/>
      </w:r>
      <w:r>
        <w:rPr>
          <w:shd w:fill="FFFFFF" w:val="clear"/>
        </w:rPr>
        <w:t>7-2</w:t>
      </w:r>
      <w:r>
        <w:rPr/>
        <w:br/>
      </w:r>
      <w:r>
        <w:rPr>
          <w:shd w:fill="FFFFFF" w:val="clear"/>
        </w:rPr>
        <w:t>8-3</w:t>
      </w:r>
      <w:r>
        <w:rPr/>
        <w:br/>
      </w:r>
      <w:r>
        <w:rPr>
          <w:shd w:fill="FFFFFF" w:val="clear"/>
        </w:rPr>
        <w:t>9-2143</w:t>
      </w:r>
      <w:r>
        <w:rPr/>
        <w:br/>
      </w:r>
      <w:r>
        <w:rPr>
          <w:shd w:fill="FFFFFF" w:val="clear"/>
        </w:rPr>
        <w:t>10-2</w:t>
      </w:r>
      <w:r>
        <w:rPr/>
        <w:br/>
      </w:r>
      <w:r>
        <w:rPr>
          <w:shd w:fill="FFFFFF" w:val="clear"/>
        </w:rPr>
        <w:t>11-3</w:t>
      </w:r>
      <w:r>
        <w:rPr/>
        <w:br/>
      </w:r>
      <w:r>
        <w:rPr>
          <w:shd w:fill="FFFFFF" w:val="clear"/>
        </w:rPr>
        <w:t>12-4</w:t>
      </w:r>
      <w:r>
        <w:rPr/>
        <w:br/>
      </w:r>
      <w:r>
        <w:rPr>
          <w:shd w:fill="FFFFFF" w:val="clear"/>
        </w:rPr>
        <w:t>13-1</w:t>
      </w:r>
      <w:r>
        <w:rPr/>
        <w:br/>
      </w:r>
      <w:r>
        <w:rPr>
          <w:shd w:fill="FFFFFF" w:val="clear"/>
        </w:rPr>
        <w:t>14-2341</w:t>
      </w:r>
      <w:r>
        <w:rPr/>
        <w:br/>
      </w:r>
      <w:r>
        <w:rPr>
          <w:shd w:fill="FFFFFF" w:val="clear"/>
        </w:rPr>
        <w:t>15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dzagolovok">
    <w:name w:val="podzagolovo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26:00Z</dcterms:created>
  <dc:creator>Admin</dc:creator>
  <dc:description/>
  <cp:keywords/>
  <dc:language>en-US</dc:language>
  <cp:lastModifiedBy>Пользователь</cp:lastModifiedBy>
  <cp:lastPrinted>2013-12-08T17:48:00Z</cp:lastPrinted>
  <dcterms:modified xsi:type="dcterms:W3CDTF">2019-06-04T16:07:00Z</dcterms:modified>
  <cp:revision>22</cp:revision>
  <dc:subject/>
  <dc:title>Итоговый тест по новой истории 8 класс Вариант 1</dc:title>
</cp:coreProperties>
</file>