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ТРЕЧАЙ НАС, 3 КЛАСС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/ч к 1 сентяб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 для оформления класса (бумажные), на доске надпись «Встречай нас, 3 класс!», кленовые листь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отяжении всего к/ч демонстрируется презент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 xml:space="preserve">1 ♫ Звучит  песня «Здравствуй, школа!» 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с утра проснулся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идел за окном: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рядны и с цветами,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селья полон дом;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идишь: по дороге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школьников идет –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наступила осень,</w:t>
      </w:r>
    </w:p>
    <w:p>
      <w:pPr>
        <w:pStyle w:val="Style15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ся учебный год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С праздником вас, ребята! С Днем знаний! Это праздник всех и каждого. Нет в нашей стране человека, которого он не касаетс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открывают мир, дают уверенность в своих силах, помога</w:t>
        <w:softHyphen/>
        <w:t>ют найти верный путь в жизни. А дает нам знания школ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усть этот год будет для всех добрым и творческим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: вы - третьеклассники! За лето вы выросли и очень сильно отличаетесь от тех малышей, которые впервые переступили порог нашей школы. Будьте же им примером во всем: в учебе, спорте, поведе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лето вы увидели много интересного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охлопайте в ладоши те, кто загорал лето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пайте те, кто купался в речке, на пруду или в мор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ашите рукой те, кто ел овощи и фрукты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ыгайте те, кто катался на велосипед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едайте те, кто ездил в гости к бабушкам и дедушка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ивайте головой те, кто вырос за лето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чите по коленкам те, кто читал летом книг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вы все, конечно же, поумнели и соскучились по друзьям и школ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Для чего нужна школа? Зачем вы сюда приходите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учит нас многому, дает нам зн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что больше всего вам нравится в школе? Ну конечно перемены. На них происходит самое интересное: можно подвигаться, пообщаться с друзьям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недельника у нас начинается серьезная работа, трудовые будни. Впереди у нас с вами новые уроки, сложные задачи, трудные диктанты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 традиции  1 сентября проводится урок Мир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вами часть огромной страны. Давайте вспомним символы нашей великой Росси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2 ♫ Звучит  Гимн РФ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Последние дни августа каждый из вас был озабочен тем, что надо положить в портфель и взять с собой в школу. Отгадайте загадки и узнаете, ничего ли вы не позабы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только помни: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ньше рифма помогала,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теперь коварной стала.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ы, дружок, не торопись,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крючок не попадись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пиши пример смелей, ведь сотрёт ошибки … (не клей, а ластик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личные художницы. В краски мы макаем …(не ножницы, а кисточки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чтоб круг с копейку, лучше взять тебе … (не линейку, а циркуль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кай, дружок, к порядку: ручки все клади в … (не в тетрадку, а в пенал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всех у нашей Зинки акварельные … (не резинки, а краски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х разных знаний ради детям пишутся … (не тетради, а учебники и книги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ть мне нужно сказку — с полки я беру … (не указку, а книгу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ину большую рисуешь, Полина. Не хватит коробки тебе … (не пластилина, а красок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оны природы все быстро я вник: написан доходчиво школьный … (не дневник, а учебник)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л без передышки все поля я в новой … (не книжке, а в тетради)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читель.</w:t>
      </w:r>
      <w:r>
        <w:rPr>
          <w:color w:val="000000"/>
          <w:sz w:val="28"/>
          <w:szCs w:val="28"/>
        </w:rPr>
        <w:t xml:space="preserve"> А знаете ли вы, что 1 сентября дети садятся за парты не везде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торической родине Юлия Цезаря, в Италии, дети пойдут в школу только через месяц – 1 октября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ческие дети уже давно учатся. Учебный год начался 12 августа, на то Греция и родина Олимпиады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во Франции, кажется, каникул больше, чем учебных дней. Более того, единого для всей страны «дня знаний» нет. В некоторых городах начало учебного года приходится на 1 сентября, в других – может начаться и 15. Зато школьный портфель у них весит по 15 кг: там 5-6 учебников, 2 тетрадки на предмет, пенал, плюс у девочек – увесистая косметичка… Конечно, нужны частые и продолжительные каникулы: с 21 по 30 октября, потом Рождественские с 24 декабря по 3 января; Снежные для катания на лыжах с 7 по 14 февраля; в апреле – пасхальная неделя; в мае можно 2 дня прогулять школу по официальному разрешению мэрии, а тут и учебный год закончился – в конце июня…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пунктуальной Германии все школьники и студенты усядутся за парты в течение августа- сентября, каждый в свое время, согласно законам каждой из 16 федеральных земель. В Германии 6-ти бальная система оценок: 1 - очень хорошо, 2 - хорошо, 3 - удовлетворительно, 4 - достаточно, 5 - недостаточно, 6 - неудовлетворительно. Чемпион по каникулярной краткости Дания. Всего полтора летних месяца отдыхают юные датчане, а в середине августа опять идут учиться, на то они и подданные датского королевства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и, Канаде и США все идут в школу строго в первый вторник сентября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стралии все наоборот. В России – лето, у них – зима. у них – зима. Вот и учиться они начинают 1 февраля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ных провинциях Испании учебный год начинается по-разному, в зависимости от сроков уборки урожая, однако затягивать позже 1 октября строго запрещается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Я В школу идут 1 апреля (шутники, однако), а заканчивают – 31 марта. Совсем непонятно, положено ли японским школьникам отдыхать, хотя известно, что каникулы все-таки бывают: немножко летом, чуть-чуть зимой и капельку весной… немножко летом, чуть-чуть зимой и капельку весной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А вот какие уроки у нас будут, вы сейчас узнаете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Урок 1.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Задание: Узнай героя сказки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Летела стрела и попала в болото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в этом болоте поймал её кто-то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то распростился с зеленою кожей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делался мигом красивой, пригожей? </w:t>
      </w:r>
      <w:r>
        <w:rPr>
          <w:bCs/>
          <w:i/>
          <w:sz w:val="28"/>
          <w:szCs w:val="28"/>
        </w:rPr>
        <w:t>(Царевна-лягушка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диких джунглях он живет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олка он отцом зовет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удав, пантера, мишка -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зья дикого мальчишки.  </w:t>
      </w:r>
      <w:r>
        <w:rPr>
          <w:bCs/>
          <w:i/>
          <w:sz w:val="28"/>
          <w:szCs w:val="28"/>
        </w:rPr>
        <w:t>(Маугли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к Малышу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етел на окошко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люшки любил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шалил понемножку. </w:t>
      </w:r>
      <w:r>
        <w:rPr>
          <w:bCs/>
          <w:i/>
          <w:sz w:val="28"/>
          <w:szCs w:val="28"/>
        </w:rPr>
        <w:t>(Карлсон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Живет в лесной избушке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Ей скоро триста лет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можно к той старушке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асться на обед. </w:t>
      </w:r>
      <w:r>
        <w:rPr>
          <w:bCs/>
          <w:i/>
          <w:sz w:val="28"/>
          <w:szCs w:val="28"/>
        </w:rPr>
        <w:t>(Баба-Яга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явилась девочка в чашечке цветка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А размером крошечка чуть больше ноготк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ореховой скорлупке девочка спала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же эта девочка, что во всем мила? </w:t>
      </w:r>
      <w:r>
        <w:rPr>
          <w:bCs/>
          <w:i/>
          <w:sz w:val="28"/>
          <w:szCs w:val="28"/>
        </w:rPr>
        <w:t>(Дюймовочка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н сына мельника в маркиза превратил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на дочке короля его женил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, я открою вам секрет,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л, словно мышка, съеден людоед. </w:t>
      </w:r>
      <w:r>
        <w:rPr>
          <w:bCs/>
          <w:i/>
          <w:sz w:val="28"/>
          <w:szCs w:val="28"/>
        </w:rPr>
        <w:t>(Кот в сапогах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Деревянным был мальчишка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Не донес до школы книжку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В приключения попал,</w:t>
      </w:r>
    </w:p>
    <w:p>
      <w:pPr>
        <w:pStyle w:val="Style15"/>
        <w:spacing w:before="0" w:after="0"/>
        <w:ind w:right="2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уть бедняга не пропал. </w:t>
      </w:r>
      <w:r>
        <w:rPr>
          <w:bCs/>
          <w:i/>
          <w:sz w:val="28"/>
          <w:szCs w:val="28"/>
        </w:rPr>
        <w:t>(Буратино)</w:t>
      </w:r>
    </w:p>
    <w:p>
      <w:pPr>
        <w:pStyle w:val="Style15"/>
        <w:spacing w:before="0" w:after="0"/>
        <w:ind w:right="2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Внучка к бабушке пошла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Пироги к ней понесла.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Серый волк за ней следил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манул и проглотил! </w:t>
      </w:r>
      <w:r>
        <w:rPr>
          <w:bCs/>
          <w:i/>
          <w:sz w:val="28"/>
          <w:szCs w:val="28"/>
        </w:rPr>
        <w:t>(Красная шапочка)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Работу знала и золу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Но побывала на балу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>Обиды были от сестриц,</w:t>
      </w:r>
    </w:p>
    <w:p>
      <w:pPr>
        <w:pStyle w:val="Style15"/>
        <w:spacing w:before="0" w:after="0"/>
        <w:ind w:right="26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Но ей, не им достался принц. </w:t>
      </w:r>
      <w:r>
        <w:rPr>
          <w:bCs/>
          <w:i/>
          <w:sz w:val="28"/>
          <w:szCs w:val="28"/>
        </w:rPr>
        <w:t>(Золушка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Какой урок у нас точно будет?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рок 2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/>
      </w:pPr>
      <w:r>
        <w:rPr>
          <w:b/>
          <w:bCs/>
          <w:i/>
          <w:sz w:val="28"/>
          <w:szCs w:val="28"/>
          <w:u w:val="single"/>
        </w:rPr>
        <w:t>Задание: Анаграмма</w:t>
      </w:r>
      <w:r>
        <w:rPr>
          <w:bCs/>
          <w:sz w:val="28"/>
          <w:szCs w:val="28"/>
          <w:u w:val="single"/>
        </w:rPr>
        <w:t xml:space="preserve">  (Из слов образуй новые слова)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-сосна, банка-кабан, адрес-среда, атлас-салат, волос-слово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А теперь какой урок загадан?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Урок 3. 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/>
      </w:pPr>
      <w:r>
        <w:rPr>
          <w:b/>
          <w:bCs/>
          <w:i/>
          <w:sz w:val="28"/>
          <w:szCs w:val="28"/>
          <w:u w:val="single"/>
        </w:rPr>
        <w:t>Задание: Кроссворд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Прямоугольник, у которого все стороны равны. (Квадрат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Промежуток времени, равный 60 минутам. (Час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Период в 100 лет. (Век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(по горизонтали). Результат сложения (Сумма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(по вертикали). Что получится, если из суммы вычесть слашаемое. (Слагаемое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 Прибор для измерения длины предметов. (Линейка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6. Четырехугольнк, у которого все углы прямые. (Прямоугольник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 Промежуток времени, равный 12 месяцам. (Год)</w:t>
      </w:r>
    </w:p>
    <w:p>
      <w:pPr>
        <w:pStyle w:val="Normal"/>
        <w:ind w:left="178" w:right="1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 Что получится, если к разности прибавить вычитаемое. (Уменьшаемое)</w:t>
      </w:r>
    </w:p>
    <w:p>
      <w:pPr>
        <w:pStyle w:val="Normal"/>
        <w:ind w:left="178" w:right="178" w:hanging="0"/>
        <w:rPr>
          <w:sz w:val="28"/>
          <w:szCs w:val="28"/>
        </w:rPr>
      </w:pPr>
      <w:r>
        <w:rPr>
          <w:bCs/>
          <w:sz w:val="28"/>
          <w:szCs w:val="28"/>
        </w:rPr>
        <w:t>9. Результат вычитания. (Разность)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А теперь?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Урок 4. </w:t>
      </w:r>
    </w:p>
    <w:p>
      <w:pPr>
        <w:pStyle w:val="Normal"/>
        <w:numPr>
          <w:ilvl w:val="0"/>
          <w:numId w:val="0"/>
        </w:numPr>
        <w:shd w:fill="FFFFFF" w:val="clear"/>
        <w:spacing w:before="94" w:after="19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еред началом учебного года никак нельзя не вспомнить правила дорожного движения.</w:t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Игра “Три огонька светофора”</w:t>
      </w:r>
      <w:r>
        <w:rPr>
          <w:b/>
          <w:bCs/>
          <w:i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Знаете ли вы, как выполнять команды светофора? Сейчас это и проверим. Я буду читать вам стихи из “Азбуки безопасности” Олега Бедарева, а вы называйте нужный с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правильном ответе сигнал замигает, при неправильном – исчезн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сть сигналы светофо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Подчиняйтесь им без сп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Бурлит в движении мостовая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Бегут авто, спешат трамва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Какой для пешехода св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Красный свет нам говор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! Опасно! Путь закры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ый свет – предупрежден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игнала ждите для движен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Какой горит при этом св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Жёлтый свет – предупрежден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и сигнала для движен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ди вперёд! Порядок знаеш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На мостовой не пострадаеш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Скажите правильный отв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для пешеходов свет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! Зелёный свет открыл дорог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ть ребята мог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Игра “Разрешается – запрещается”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ть на мостовой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ить улицы при зелёном сигнале светофора…(разреш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бегать улицу перед близко идущим транспортом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ти толпой по тротуару…(разреш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ить улицу по подземному переходу…(разреш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ить улицу при жёлтом сигнале светофора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ать старикам и старушкам переходить улицу…(разреш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ам цепляться за проезжие машины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ходить стоящий у тротуара транспорт спереди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ти по тротуару слева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егать на проезжую часть дороги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аться на велосипеде, не держась за руль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лтать и громко смеяться в транспорте…(запрещ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ать правила дорожного движения…(разрешаетс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адание: Назови дорожный зн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ы 26-29-при нажатии на правильный ответ знак переместится в нужное окно, если ответ неправильный, окно исчезне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Задание: Ребусы по ПДД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бусах зашифрованы следующие слова: автобус, автомобиль, водитель, дорога, метро, остановка, переход, пешеход, светофор, трамвай, улиц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Учитель.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й урок еще у нас будет? А теперь посмотрим, как внимательно вы меня слушали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Игра «Наоборот»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дружно мы всегда скажем двойкам только …(нет)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«пятеркам», не секрет, говорим всегда мы … (да).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е за кулек конфет мы «спасибо» скажем? …   (да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йдем сейчас в буфет, растолкаем вокруг всех?... (нет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ая ерунда, мять цветы на клумбе? …(нет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мо урны без труда бросим фантики мы? … (нет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ваем иногда «Здравствуйте» сказать мы … (нет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старшим мы в ответ говорить неправду …(нет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ми рядом едет дед, мы уступим место? … (да)</w:t>
      </w:r>
    </w:p>
    <w:p>
      <w:pPr>
        <w:pStyle w:val="Style15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зный наш велосипед будем мыть? Конечно, ... (да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>Ну, а чтобы успешно начать учёбу после долгих летних каникул вам, ребята, я рекомендую соблюдать режим дня. Соблюдая его, вы не будете сильно уставать и успешно будете справляться с учебными занятия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посмотрим мультфильм </w:t>
      </w:r>
      <w:r>
        <w:rPr>
          <w:b/>
          <w:color w:val="000000"/>
          <w:sz w:val="28"/>
          <w:szCs w:val="28"/>
        </w:rPr>
        <w:t>«Опять двойка»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год учения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есть и знания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, без сомнения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ужно старание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год труднее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- важный год.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ним скорее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че все пойдет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год учения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его освоишь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наук значение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облем усвоишь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м, третьеклассник,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римером будь!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сегда лишь добрым</w:t>
      </w:r>
    </w:p>
    <w:p>
      <w:pPr>
        <w:pStyle w:val="Style15"/>
        <w:shd w:fill="FFFFFF" w:val="clear"/>
        <w:spacing w:before="0" w:after="0"/>
        <w:ind w:left="1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й школьный будет путь!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ОТО НА ПАМЯТЬ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О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гадки для хоровых ответов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Тот невежда и дикарь, не осилил кто … (букварь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Умный, книжный он волшебник, учит нас всему … (учебник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Очень плох тот ученик, кто не любит умных … (книг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Первоклашка — новобранец, за спиною новый … (ранец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Ходит с ним в школу любой ученик, зеркало знаний — ваш школьный … (дневник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Головою я поник — снова с двойкою … (дневник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Посмотрите-ка, у Нади лишь с «пятёрками» … (тетрад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Буквы строятся в слова, словно на параде. Маша пишет их сама в новенькой … (тетрад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Нельзя странички вырывать — худышкой сделаешь … (тетрадь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Ровно чертит наш Андрейка, ведь в руках его … (линей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Для рисунков наших дом называется … (альбом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Хоть поскрипывает мастер, всё раскрасит нам … (фломастер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Нарисую все я сказки, мне помогут в этом … (крас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Подточить ты папе дашь свой любимый … (карандаш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Очень страшен ей огонь, ненавистна влага. Для рисунков и письма всем нужна … (бумаг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И собачку, и павлина слепим мы из … (пластилин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Чтоб не мять тетрадь, как тряпку, положи её ты в … (папку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В первом классе я узнал: дом для ручек звать … (пенал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Нам листы бумаги крепко вмиг сожмёт стальная … (скреп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Меж страничек книжных сладко спит помощница … (заклад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А учебники Алёшки все наряжены в … (облож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Мы умелые помощницы, резать ткань нужны нам … (ножницы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Карандашные опилки вылетают из … (точил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Все ошибки нашей Зинки слижут начисто … (резин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Слиплись пальцы у детей — в руки им попался … (клей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Он рисует носом белым на доске, зовётся … (мелом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Если нет детишек в классе, у неё тоска. Ждёт каракулей из мела чёрная … (дос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Друга у карты спасёт лишь подсказка, в город не тот ведь уткнулась … (указ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Помахал рукой я парте — плавать я пошёл по … (карте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Шар земной внесли в автобус — в класс везём мы новый … (глобус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Страну любую, реку. полюс тебе покажет круглый … (глобус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От ребячьего азарта то скрипит, то стонет … (парт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Достаю я из коробки для «приколов» классных … (кноп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Сладко выспавшись в коробке, объявленье держат … (кноп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К контрольной готова полностью Галка: в три метра длиною в кармане … (шпаргал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На уроке нам нужна, чтоб всё слышать, … (тишин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Все уроки на неделю знаем мы заранее, для того-то и висит в школе … (расписание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Час сижу уже и плачу: не могу решить … (задачу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А в учебнике у Веры аж со скобками … ( примеры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Мы решим вам без сомнения с этим иксом … (уравнения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Сколько ж нужно нам терпенья, чтоб учить … (стихотворенья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Петя Буковкин — талант: написал на «пять» … (диктант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С интересом и без скуки изучаем все … (науки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Трудно нам стоять у стенки на весёлой … (переменке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Ночью Петеньке не спится — за диктант ведь … (единиц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Будет мне головомойка — ведь по чтенью снова … (двой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Ты тетрадь свою открой-ка: грязь, помарки — будет … (тройка)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* Чтоб не слушать мамины упрёки, ты, дружочек, выучи … (уро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22:00Z</dcterms:created>
  <dc:creator>Настя</dc:creator>
  <dc:description/>
  <cp:keywords/>
  <dc:language>en-US</dc:language>
  <cp:lastModifiedBy>Настя</cp:lastModifiedBy>
  <cp:lastPrinted>2018-08-31T18:51:00Z</cp:lastPrinted>
  <dcterms:modified xsi:type="dcterms:W3CDTF">2019-06-04T19:03:00Z</dcterms:modified>
  <cp:revision>4</cp:revision>
  <dc:subject/>
  <dc:title/>
</cp:coreProperties>
</file>