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720" w:hanging="0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Выпускной праздник «Радуга Детства» (сценарий)</w:t>
      </w:r>
    </w:p>
    <w:p>
      <w:pPr>
        <w:pStyle w:val="Normal"/>
        <w:shd w:fill="FFFFFF" w:val="clear"/>
        <w:ind w:left="-720" w:hanging="0"/>
        <w:jc w:val="both"/>
        <w:rPr>
          <w:rFonts w:ascii="Times New Roman" w:hAnsi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imes New Roman" w:hAnsi="Times New Roman" w:cs="Times New Roman"/>
          <w:b/>
          <w:b/>
          <w:bCs/>
          <w:color w:val="CC006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CC0066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ание материал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 Данный сценарий предназначен для выпускного вечера в детском саду. Первое важное событие, несущее перемены в жизни ребенк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создать атмосферу праздника, сформировать у детей положительную отношение к знаниям и школ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 Создать условия для проявления творческих способностей детей, создание эмоционально положительной атмосферы сотрудничества детского сада и семьи, совместные переживания радости и грусти, расставания, ощущения общего праздник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. С помощью игровых приёмов активизировать мыслительную деятельность детей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 Формирование у детей и родителей чувства благодарности сотрудникам детского сад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готовка (оформление)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Красочная арка, воздушные шары на гелиевой основе, воздушные шары форме цветочков, цифры, буквы, мягкие игрушки, костюмы персонажей. 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Ход праздник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  дорогие родители! Вот и настал этот  знаменательный час в вашей жизни и жизни ваших детей! Первый выпускной! Мы сердечно поздравляем вас с этим знаменательным событием!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сть этот день вам запомниться светлым праздником, сказочным  волшебством  и счастливыми улыбками ваших детей!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В этот  торжественный день, мы хотим пригласить вас в путешествие по 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адуге детств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путешествуя по ней, нам откроется путь к Стране Знаний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Ведущий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 Итак, творить сейчас начнем,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Росы немного зачерпнем,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легка добавим россыпь звезд,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осыплем лепестками роз,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усть зазвучит веселый смех,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адуг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явись для всех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u w:val="single"/>
          <w:lang w:eastAsia="ru-RU"/>
        </w:rPr>
        <w:t>(</w:t>
      </w:r>
      <w:r>
        <w:rPr>
          <w:rFonts w:cs="Times New Roman" w:ascii="Times New Roman" w:hAnsi="Times New Roman"/>
          <w:i/>
          <w:color w:val="111111"/>
          <w:sz w:val="24"/>
          <w:szCs w:val="24"/>
          <w:lang w:eastAsia="ru-RU"/>
        </w:rPr>
        <w:t>На экране появляется </w:t>
      </w:r>
      <w:r>
        <w:rPr>
          <w:rFonts w:cs="Times New Roman" w:ascii="Times New Roman" w:hAnsi="Times New Roman"/>
          <w:b/>
          <w:bCs/>
          <w:i/>
          <w:color w:val="111111"/>
          <w:sz w:val="24"/>
          <w:szCs w:val="24"/>
          <w:lang w:eastAsia="ru-RU"/>
        </w:rPr>
        <w:t>Радуга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  <w:u w:val="single"/>
          <w:lang w:eastAsia="ru-RU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111111"/>
          <w:sz w:val="24"/>
          <w:szCs w:val="24"/>
          <w:lang w:eastAsia="ru-RU"/>
        </w:rPr>
        <w:t xml:space="preserve">вошли девочки вокальной группы. 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Дети: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Ленты разноцветные над землёй парят, Дети изумленные в небеса глядя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адуг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раскинула ровный полукруг, Ореолом праздничным распахнулась вдру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На небе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адуга сияет и блестит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Как будто нам по ней проход откры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Нам светит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адуг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свежа и хороша, От ярких красок счастьем светятся гла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На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адуге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детства живут по соседству Игрушки и книжки, и плюшевый миш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еселье, качели, коробки конфет. Болезней и горя на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адуге нет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Здесь дружно и мирно живёт вся семья. И папа, и мама, и брат мой и 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Я очень верю в свою мечту, На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адугу детства я всех зову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едь на этой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адуге сбываются мечты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 Потому что детство, это я и ты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есня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Радуга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Ведущий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В путешествие по радуге детства я приглашаю наших выпускников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стречаем их аплодисментами, друзья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111111"/>
          <w:sz w:val="24"/>
          <w:szCs w:val="24"/>
          <w:lang w:eastAsia="ru-RU"/>
        </w:rPr>
        <w:t xml:space="preserve">(входят дети, перестраиваются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1. Здравствуйте, мамы, папы и гости! Здравствуй, наш садик родной!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Мы с нетерпеньем, с особым волненьем, Ждали наш праздник большой!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2. Сегодня день весенний, светлый, такой, волнующий для нас!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ромчится лето незаметно, нас встретит школа, первый клас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3. Праздник для нас очень важный сегодня. День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выпускной настает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Жаль, что уходим из детского сада, Осенью школа нас ждёт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4. Здесь окружали нас добром, здесь каждый счастлив был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Здесь по утрам весёлый гном к нам в гости приходил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5. Здесь Буратино и Пьеро читать учили нас,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тучался Карлсон к нам в окно, пускался с нами в пляс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6. Нам детский сад тепло дарил и гнал печали в тень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Здесь добрый дух всегда царил, здесь праздник каждый день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7. Оставив здесь кусочек детства, уходим в первый школьный класс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Но с вами будем по соседству, и вспомним вас еще не раз!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8. Солнце лучиком весёлым в окна радостно стучит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И гордимся мы сегодня, словом важным,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выпускник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Песня «Наш любимый Детский сад»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color w:val="111111"/>
          <w:sz w:val="24"/>
          <w:szCs w:val="24"/>
          <w:lang w:eastAsia="ru-RU"/>
        </w:rPr>
        <w:t>Сел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ети в солнечном кругу рисовали радугу, рисовали как умели и от счастья песни пе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красную дугу насмотреться не мог солнца ясного восход, вот в саду вы первый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Слайд на экране)</w:t>
      </w:r>
      <w:r>
        <w:rPr>
          <w:rFonts w:cs="Times New Roman" w:ascii="Times New Roman" w:hAnsi="Times New Roman"/>
          <w:sz w:val="24"/>
          <w:szCs w:val="24"/>
        </w:rPr>
        <w:t xml:space="preserve"> Посмотрите, какие вы были, а вас пришли поздравить, малыши встречай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дравление малышей (</w:t>
      </w:r>
      <w:r>
        <w:rPr>
          <w:rFonts w:cs="Times New Roman" w:ascii="Times New Roman" w:hAnsi="Times New Roman"/>
          <w:i/>
          <w:sz w:val="24"/>
          <w:szCs w:val="24"/>
        </w:rPr>
        <w:t>ушл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Цвет оранжевый за красным. Он поможет вспомните какими вы были, как с игрушками дружили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Вышли девочка и мальчик с игрушк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лучилось с барабаном? Не стучит он  спозаран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лучилось с клоуном, грустен и серьезен он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лежит моя скакалка, рядом кукла в платье ярк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едству с ними мишка в теплом плюшевом пальтиш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ашина, зайчик, кошка, пупс по имени Сереж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жка в ярком переплете и конструктор самол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сегодня не до них я придумываю сти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любимом барабане, о ситро в моем стака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вочк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 о том, что завтра стану взрослой я внезапн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правлю в первый клас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мест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игрушки не до вас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с игрушк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</w:rPr>
        <w:t>Ведущий</w:t>
      </w:r>
      <w:r>
        <w:rPr>
          <w:b/>
          <w:color w:val="000000"/>
        </w:rPr>
        <w:t xml:space="preserve">: </w:t>
      </w:r>
      <w:r>
        <w:rPr>
          <w:color w:val="000000"/>
        </w:rPr>
        <w:t>За оранжевой дугой, желтый цвет передо мной,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Желтый цвет теплом согрет, добротой и лаской всех зовет нас в сказку.</w:t>
      </w:r>
    </w:p>
    <w:p>
      <w:pPr>
        <w:pStyle w:val="Style15"/>
        <w:shd w:fill="FFFFFF" w:val="clear"/>
        <w:tabs>
          <w:tab w:val="clear" w:pos="708"/>
          <w:tab w:val="left" w:pos="141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  <w:lang w:eastAsia="ru-RU"/>
        </w:rPr>
        <w:t>Под музыку вбегает  поросёнок Фунт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Фунтик.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Я не хочу больше никого обманывать! Я хочу учиться в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Цирковой школе»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и показывать добрые фокусы! Ребята, возьмите меня с собой в путешествие по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адуге детств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Ведущий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Что случилось, Фунтик, ну, конечно, мы возьмём тебя с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111111"/>
          <w:sz w:val="24"/>
          <w:szCs w:val="24"/>
          <w:lang w:eastAsia="ru-RU"/>
        </w:rPr>
        <w:t>Появляется Белладонн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Белладонна.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Фунтик, мальчик мой! Где ты? Ты что опять пытаешься от меня улизну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Фунтик.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Ой, я пропал, это же Белладонна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Белладонна.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Я самая лучшая учительница, я открыла школу и принимаю учеников. У меня самая лучшая школа для обманщиков, хулиганов и лодыр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Ведущий.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Странная у вас школа, она точно нашим ребятам не подойдё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Белладонна: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Но вы еще даже не знаете, какие в моей школе замечательные предметы. Это только в ваших школах литература, арифметика, английский язык, а у меня сори-фметика, громи-фметика и, самый главный предмет – ври-тература! А вам, ребятишки, я уже и портфельчик приготови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Ведущий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 Интересно, что госпожа Белладонна положила в портфель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  <w:lang w:eastAsia="ru-RU"/>
        </w:rPr>
        <w:t>Выкладывает содержимое портфеля на сто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Белладонн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 Всё, что нужно в моей школ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Ведущий.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Ой, сколько вещей, а это для чего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Белладонна: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Бинокль – списывать у соседа. Кнопка – учительница поставила двойку…Ремень – давайте спросим у родит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Ведущий.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Да разве это предметы для школы? Ребята, давайте поиграем и покажем, что нужно брать в школ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Игра </w:t>
      </w:r>
      <w:r>
        <w:rPr>
          <w:rFonts w:cs="Times New Roman" w:ascii="Times New Roman" w:hAnsi="Times New Roman"/>
          <w:b/>
          <w:iCs/>
          <w:color w:val="111111"/>
          <w:sz w:val="24"/>
          <w:szCs w:val="24"/>
          <w:lang w:eastAsia="ru-RU"/>
        </w:rPr>
        <w:t>«Собери портфель»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Белладонна: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Ты смотри, и портфель умеют собирать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: Наши ребята и не такое умеют, вот, посмотри  какой танец подарит  всем  хореографическая групп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Танец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Белладонн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Ой, моей школе,  очень нужны такие ученики проворные и смышлё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Ведущий.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Госпожа Белладонна, а в вашей школе хоть один ученик есть?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Белладонна: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Да, один есть. Но я надеюсь в вашем саду подобрать себе учеников. …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Фунтик, мальчик мой, поздоровайся с тетями и с дядями! Это мой первый ученик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Фунтик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 Здравствуйте тетеньки! Здравствуйте дяденьк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Белладонн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Видите, какой воспитанный поросеночек! Фунтик, покажи дядям, тетям и детишкам чему научила тебя твоя любимая учительниц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Фунти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одайте на домик для бездомных поросят! (Достает платок из кармана, вытирая слёзы)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К Ведущей. У вас не найдется одной монетки? (Она даёт монетку.)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Фунтик показывает Фокус. (Подходит с палаточком к родителям, детям, к Воспитателю, который даёт1 монетку, затем к Беладонне, которая незаметно забирает монетку. Взмахивает платком, в котором уже нет монетк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Ведущий.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Да, фокус конечно, интересный. А монетку вы нам будете возвраща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Белладонна.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Это не входит в мои планы! Я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желаю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пополнить свои карманы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Ведущий.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Но, это же обман. У наших детей, нет в мечтах, научиться обманывать других.  наша волшебная 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адуга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обманщикам не помогае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Белладонна.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Что вы сказали, у вас есть волшебная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адуг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?. А хотите, я вам покажу фокус. Но для этого вам надо закрыть глаза, открыть рот и хлопать в ладоши. Вот так! Фунтик, поросёночек мой, за мной! (</w:t>
      </w:r>
      <w:r>
        <w:rPr>
          <w:rFonts w:cs="Times New Roman" w:ascii="Times New Roman" w:hAnsi="Times New Roman"/>
          <w:i/>
          <w:color w:val="111111"/>
          <w:sz w:val="24"/>
          <w:szCs w:val="24"/>
          <w:lang w:eastAsia="ru-RU"/>
        </w:rPr>
        <w:t>ушли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color w:val="111111"/>
          <w:sz w:val="24"/>
          <w:szCs w:val="24"/>
          <w:lang w:eastAsia="ru-RU"/>
        </w:rPr>
        <w:t>Радуга на экране исчезает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Ведущий.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Что-то я не пойму, какой фокус нам продемонстрировала Белладонна? А где же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адуг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? … Так вот в чём фокус заключался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Ведущий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Что мы наделали? Как же так доверились обманщице со стажем. Нам детей в школу отправлять. В такой ситуации нам может помочь только волшебник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Ребята, давайте  исполним песню,  волшебник услышит её и появи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Песня </w:t>
      </w:r>
      <w:r>
        <w:rPr>
          <w:rFonts w:cs="Times New Roman" w:ascii="Times New Roman" w:hAnsi="Times New Roman"/>
          <w:b/>
          <w:i/>
          <w:iCs/>
          <w:color w:val="111111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iCs/>
          <w:color w:val="111111"/>
          <w:sz w:val="24"/>
          <w:szCs w:val="24"/>
          <w:lang w:eastAsia="ru-RU"/>
        </w:rPr>
        <w:t xml:space="preserve"> Волшебники</w:t>
      </w:r>
      <w:r>
        <w:rPr>
          <w:rFonts w:cs="Times New Roman" w:ascii="Times New Roman" w:hAnsi="Times New Roman"/>
          <w:b/>
          <w:i/>
          <w:iCs/>
          <w:color w:val="111111"/>
          <w:sz w:val="24"/>
          <w:szCs w:val="24"/>
          <w:lang w:eastAsia="ru-RU"/>
        </w:rPr>
        <w:t>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color w:val="111111"/>
          <w:sz w:val="24"/>
          <w:szCs w:val="24"/>
          <w:lang w:eastAsia="ru-RU"/>
        </w:rPr>
        <w:t>Появляется Дядюшка Мокус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Дядюшка Мокус. :Какая чудесная песенка звучала, она и привела меня к в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Ведущий.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Дядюшка Мокус, Беладонна обманула нас и похитила нашу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адугу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 Мы сегодня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Выпускники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у нас праздник, сколько гостей пригласили. Помоги нам вернуть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адугу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Дядюшка Мокус.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Опять Беладонна обижает хороших ребят..я конечно помогу. А ваши ребята все готовы идти в школу?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йте с вами поиграем и проверим вашу готовность к школе ,отвечайте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ричалка (Ответы "ДА" или "НЕТ")</w:t>
      </w:r>
    </w:p>
    <w:p>
      <w:pPr>
        <w:pStyle w:val="Style15"/>
        <w:spacing w:before="0" w:after="0"/>
        <w:rPr/>
      </w:pPr>
      <w:r>
        <w:rPr/>
        <w:t>Попрошу мне отвечать,</w:t>
        <w:br/>
        <w:t>Что мы в школу будем брать?</w:t>
        <w:br/>
        <w:t>В портфель кладем тетрадки..Да,да,да</w:t>
        <w:br/>
        <w:t>Нужны нам и рогатки.. Нет,нет,нет</w:t>
        <w:br/>
        <w:t>Альбом ,чтоб рисовать.. Да,да,да</w:t>
        <w:br/>
        <w:t>Спички-школу поджигать..Нет,нет,нет</w:t>
        <w:br/>
        <w:t>Калькулятор, чтоб считать Да,да,да</w:t>
        <w:br/>
        <w:t>Тетради, чтоб писать..Да,да,да</w:t>
        <w:br/>
        <w:t>Для кукол возьмем наряды..Нет,нет,нет</w:t>
        <w:br/>
        <w:t>Фломастеры и краски надо..Да,да,да</w:t>
        <w:br/>
        <w:t>Мобилку маме позвонить..Да,да,да</w:t>
        <w:br/>
        <w:t>Пластилин,чтобы лепить..Да,да,да</w:t>
        <w:br/>
        <w:t>Котенка в школу отнесем..Нет,нет,нет</w:t>
        <w:br/>
        <w:t>Пистолет в портфель кладем..Нет,нет,нет</w:t>
        <w:br/>
        <w:t>Таблетки,чтоб лечиться..Нет,нет,нет</w:t>
        <w:br/>
        <w:t>Учебник,точно пригодится...Да,да,да!</w:t>
        <w:br/>
        <w:t>А с друзьями будем биться-Нет,нет,нет</w:t>
        <w:br/>
        <w:t>Будем мы читать, писать-Да,да,да.</w:t>
        <w:br/>
        <w:t>На уроках будем спать-Нет,нет,нет</w:t>
        <w:br/>
        <w:t>Дневник в школу будем брать-Да,да,да</w:t>
        <w:br/>
        <w:t>Чтобы двойки получать-Нет,нет,нет</w:t>
        <w:br/>
        <w:t>Станем мы учениками-Да,да,да</w:t>
        <w:br/>
        <w:t>Уроки делать будем сами-Да,да,да.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  <w:lang w:eastAsia="ru-RU"/>
        </w:rPr>
        <w:t>(на экране часть радуг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А вот и радуга, но почему то не в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Дядюшка Мокус: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Не надо унывать, будем веселиться петь и танцевать вот радуга к нам и вернет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 О это наши ребята умею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Танец хореографической группы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Дядюшка Мокус</w:t>
      </w: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Посмотрите, вот и наша радуга. Остальные цвета вы откроите сами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Ведущий</w:t>
      </w: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Спасибо тебе, дядюшка Мокус. Мы обязательно справимся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До свидания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</w:rPr>
        <w:t>Ведущая</w:t>
      </w:r>
      <w:r>
        <w:rPr>
          <w:color w:val="000000"/>
        </w:rPr>
        <w:t xml:space="preserve">: Это новая дуга, зеленее, чем луга.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Ребенок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Цвет зеленый – огородный, Он весною самый модный!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Теплым солнышком согреты. В зелень улицы одеты!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И огурчик и петрушка, Травка, листики, лягушка,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У меня сомнений нет. Любят все зелёный цвет.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  <w:lang w:eastAsia="ru-RU"/>
        </w:rPr>
        <w:t>(Фунтик за дверью играет на барабане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Ведущий.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Вы слышите? Кто-то стучит или барабанит?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Кто это может быть? Может барабашка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  <w:lang w:eastAsia="ru-RU"/>
        </w:rPr>
        <w:t>(Заходит Фунтик, обвешанный барабанами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Фунтик.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Ну как вам понравилась моя музык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Ведущий.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Твоя музыка была необычна, мы слышали только шум. Фунтик, а ты знаешь, что есть огромное множество других инструментов. Ребята для тебя и для всех гостей, сыграют целым оркестром, да ещё и спою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Фунтик.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Ребята будут петь и игра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Ведущий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 Да, Только надо подготовиться, взять инструмен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Частуш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1.Мы частушки вам споем необыкновенные,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отому, что дети мы суперсовремен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2.Скоро всей семьей меня с праздником поздравят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Отберут мои игрушки, в первый класс отправя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3.Дорогие наши мамы, мы хотим 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ообещать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 школе будем мы всегда лишь пятёрки получ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4.Папа с мамою копили денежки на братика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се для школы мне купили, денежки истрати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5.Что за грохот, что за шум, стены все качаются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Это детки-первоклашки с садиком прощают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6.Мы частушки вам пропели хорошо ли плохо ли,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Дорогие папы-мамы, громче нам похлопай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Фунтик.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Ребята, я решил, не буду учится на волшебника, я хочу пойти в обыкновенную школу, где учат читать, писать и счит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Ведущий.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Молодец, Фунтик. Это хорошо, что ты решил учиться читать, писать и считать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А мы дарим тебе портфель для книжек и тетрад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Фунтик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Спасибо• Убегает из зала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Ведущий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 Какой следующий цвет? … правильно, голуб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Ребенок.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 Глаза голубые у куклы моей, А небо над нами еще голубей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Оно голубое, как тысячи глаз. Мы смотрим на небо, а небо - на на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А голубой цвет помогут нам вернуть настоящие артисты, встречайте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ценка </w:t>
      </w:r>
      <w:r>
        <w:rPr>
          <w:rFonts w:cs="Times New Roman" w:ascii="Times New Roman" w:hAnsi="Times New Roman"/>
          <w:b/>
          <w:iCs/>
          <w:color w:val="111111"/>
          <w:sz w:val="24"/>
          <w:szCs w:val="24"/>
          <w:lang w:eastAsia="ru-RU"/>
        </w:rPr>
        <w:t>«Свобода»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u w:val="single"/>
          <w:lang w:eastAsia="ru-RU"/>
        </w:rPr>
        <w:t>М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Ура, ура, наконец, пришла пора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  <w:u w:val="single"/>
          <w:lang w:eastAsia="ru-RU"/>
        </w:rPr>
        <w:t>Д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Я не пойму чему ты рад, что покидаешь ДС?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u w:val="single"/>
          <w:lang w:eastAsia="ru-RU"/>
        </w:rPr>
        <w:t>М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Ну да. Не буду днем я спать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  <w:u w:val="single"/>
          <w:lang w:eastAsia="ru-RU"/>
        </w:rPr>
        <w:t>Д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А будешь все читать, писать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u w:val="single"/>
          <w:lang w:eastAsia="ru-RU"/>
        </w:rPr>
        <w:t>М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За то не буду кашу есть!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u w:val="single"/>
          <w:lang w:eastAsia="ru-RU"/>
        </w:rPr>
        <w:t>Д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Захочешь встать, а скажут сесть!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u w:val="single"/>
          <w:lang w:eastAsia="ru-RU"/>
        </w:rPr>
        <w:t>М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Домой пораньше мы придем.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u w:val="single"/>
          <w:lang w:eastAsia="ru-RU"/>
        </w:rPr>
        <w:t>Д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И мамы дома не найдем! Сам в холодильник,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ам обед, сам за урок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u w:val="single"/>
          <w:lang w:eastAsia="ru-RU"/>
        </w:rPr>
        <w:t>М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А сосед? Я Вовку в гости позову. Мы с ним съедим все, что найдем. Потом мы с ним гулять пойдем, возьмем его Марусю кошку и поиграем с ней немножко. Потом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разимся в бой морск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u w:val="single"/>
          <w:lang w:eastAsia="ru-RU"/>
        </w:rPr>
        <w:t>Д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Постой, пожалуйста, постой! Тебе ведь нужно почитать, переписать, пересказать, потом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задание решить, ведь можно двойку получить и маму очень огорчить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u w:val="single"/>
          <w:lang w:eastAsia="ru-RU"/>
        </w:rPr>
        <w:t>Вместе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Да, брат, такие вот дела, как видно молодость прошла!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Ребенок: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Небо весело смеялось, Небо в море искупалось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иним-синим стало море, Его волны с ветром в споре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От земли и до земли гонят вместе кораб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Что</w:t>
      </w: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друзья вы нос повесили расставаться  видно жаль, ну ко танцем , да под песенку мы разгоним грусть печал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 «Я умею танцевать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111111"/>
        </w:rPr>
        <w:t>Ведущий.</w:t>
      </w:r>
      <w:r>
        <w:rPr>
          <w:color w:val="111111"/>
        </w:rPr>
        <w:t xml:space="preserve"> Ребята, на </w:t>
      </w:r>
      <w:r>
        <w:rPr>
          <w:bCs/>
          <w:color w:val="111111"/>
        </w:rPr>
        <w:t>Радуге</w:t>
      </w:r>
      <w:r>
        <w:rPr>
          <w:color w:val="111111"/>
        </w:rPr>
        <w:t xml:space="preserve"> Детства не хватает ещё одного цвета. Какого?. Правильно, Фиолетового.</w:t>
      </w:r>
      <w:r>
        <w:rPr>
          <w:color w:val="000000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/>
        <w:t>Фиолетовый  немного грустный,  и прощальный цвет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Фиолетовыми тучами тяжелыми Дождь пролился на луга и на поля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Он прошел. И вдруг фиалками веселыми Засветилась, как улыбками зем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Это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адуга прислала нам привет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Свой седьмой, свой фиолетовый букет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Краски сегодня ужасно 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устали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адугу в небе они рисовали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Долго трудились над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адугой краски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адуга вышла красивой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как в сказк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  <w:lang w:eastAsia="ru-RU"/>
        </w:rPr>
        <w:t>(дети перестроились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Ведущая:</w:t>
      </w:r>
      <w:r>
        <w:rPr>
          <w:color w:val="000000"/>
        </w:rPr>
        <w:t xml:space="preserve"> </w:t>
      </w:r>
      <w:r>
        <w:rPr>
          <w:color w:val="111111"/>
        </w:rPr>
        <w:t>Вот и заканчивается наш </w:t>
      </w:r>
      <w:r>
        <w:rPr>
          <w:bCs/>
          <w:color w:val="111111"/>
        </w:rPr>
        <w:t>выпускной бал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ы были малыши вчера,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 нынче в школу вам пора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крепли вы и повзрослели,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Когда вы вырасти успели?</w:t>
      </w:r>
      <w:r>
        <w:rPr>
          <w:color w:val="111111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</w:rPr>
        <w:t>Ребенок:</w:t>
      </w:r>
      <w:r>
        <w:rPr>
          <w:color w:val="000000"/>
        </w:rPr>
        <w:t xml:space="preserve"> Проходит все, но нам немного жаль,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то детства закрывается страница,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се впереди, но только в детский сад,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ам никогда уже не возвратиться!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есня «До свиданья детский сад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</w:rPr>
        <w:t>Ребенок:</w:t>
      </w:r>
      <w:r>
        <w:rPr>
          <w:color w:val="000000"/>
        </w:rPr>
        <w:t xml:space="preserve"> В наш детский сад мы с радостью ходили,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и было, в нем уютно и светло,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спитатели, как мамы нас любили,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арила нам и ласку и тепло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</w:rPr>
        <w:t>Ребенок</w:t>
      </w:r>
      <w:r>
        <w:rPr>
          <w:color w:val="000000"/>
        </w:rPr>
        <w:t>: Было здесь уютно и красиво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садик утром мы с радостью шли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оворим всем вам дружно! Спасибо!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 поклон вам до самой земли!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</w:rPr>
        <w:t>Ребенок:</w:t>
      </w:r>
      <w:r>
        <w:rPr>
          <w:color w:val="000000"/>
        </w:rPr>
        <w:t xml:space="preserve"> Боюсь, не хватит слов на свете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ы будем помнить и любить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ас, отдающих сердце детям,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ех, кто нам дал путевку в жизнь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</w:rPr>
        <w:t>Ребенок:</w:t>
      </w:r>
      <w:r>
        <w:rPr>
          <w:color w:val="000000"/>
        </w:rPr>
        <w:t xml:space="preserve"> Мы клянемся вам, мы так учиться будем,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тоб все о нас узнали, наконец,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тоб слышали такое вы повсюду,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Раз он из 35-того –(все) </w:t>
      </w:r>
      <w:r>
        <w:rPr>
          <w:color w:val="000000"/>
          <w:u w:val="single"/>
        </w:rPr>
        <w:t>значит молодец!</w:t>
      </w:r>
    </w:p>
    <w:p>
      <w:pPr>
        <w:pStyle w:val="Style15"/>
        <w:shd w:fill="FFFFFF" w:val="clear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Ведущий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лово предоставляется родителям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лово Заведующей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</w:rPr>
        <w:t>Ведущая:</w:t>
      </w:r>
      <w:r>
        <w:rPr>
          <w:color w:val="000000"/>
        </w:rPr>
        <w:t xml:space="preserve"> И в миг прощальный, но красивый,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отов опять сюрприз в придачу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зьмите шарик свой счастливый –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ак знак свершений и удачи!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 пусть все беды унесет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аш шарик легкокрылый!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 ним начинайте свой полет,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усть будет он счастливым!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(дети встают, берут свои шарики, обходят круг и выходят на улицу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sectPr>
      <w:footerReference w:type="default" r:id="rId2"/>
      <w:type w:val="nextPage"/>
      <w:pgSz w:w="11906" w:h="16838"/>
      <w:pgMar w:left="16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9:19:00Z</dcterms:created>
  <dc:creator>My Love</dc:creator>
  <dc:description/>
  <cp:keywords/>
  <dc:language>en-US</dc:language>
  <cp:lastModifiedBy>светлана мясникова</cp:lastModifiedBy>
  <cp:lastPrinted>2019-04-23T12:32:00Z</cp:lastPrinted>
  <dcterms:modified xsi:type="dcterms:W3CDTF">2019-06-04T00:52:00Z</dcterms:modified>
  <cp:revision>7</cp:revision>
  <dc:subject/>
  <dc:title/>
</cp:coreProperties>
</file>