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3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ru-RU"/>
        </w:rPr>
        <w:t>Вопросы к переводному экзамену по истории России для 8 клас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202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ир и Россия в начале эпохи Великих географических открыт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Территория, население и хозяйство России в начале XV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Формирование единых государств в Европе и Росс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йское государство в первой трети XV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ешняя политика Российского государства в первой трети XV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ачало правления Ивана IV. Реформы Избранной рад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ешняя политика России во второй половине XV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йское общество XVI века: «служилые» и «тяглые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Опричнина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я в конце XV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Церковь и государство в XV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мута в Российском государств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Окончание Смутного време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Экономическое развитие России после Смутного време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360" w:right="1152" w:hanging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 xml:space="preserve">Россия при первых Романовых: перемены в государственн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устройств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360" w:right="0" w:hanging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 xml:space="preserve">Изменения в социальной структуре российского общества при перв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манов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ародные движения в XV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я в системе международных отношений в XV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хождение Украины в состав Росс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360" w:right="0" w:hanging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 xml:space="preserve">Русская православная церковь в XVII веке. Реформа патриарха Нико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и церковный раско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усские путешественники и первопроходцы XVI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ультура народов России в XV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я и Европа в конце XVI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едпосылки петровских рефор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 xml:space="preserve">Начало правления Пет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Северная война 1700-1721 г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 xml:space="preserve">Реформы управления Пет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Экономическая политика Петра 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Российское общество в петровскую эпох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 xml:space="preserve">Церковная реформа Пет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Социальные и народные движения в эпоху Петра 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Перемены в культуре, науке, повседневной жизни в эпоху Петра 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Значение петровских преобразований в истории стран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Эпоха дворцовых переворотов (1725-1762 гг.)</w:t>
      </w:r>
    </w:p>
    <w:p>
      <w:pPr>
        <w:sectPr>
          <w:type w:val="nextPage"/>
          <w:pgSz w:w="11906" w:h="16838"/>
          <w:pgMar w:left="2064" w:right="893" w:gutter="0" w:header="0" w:top="1133" w:footer="0" w:bottom="1416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утренняя политика и экономика России в 1725-1762 г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ешняя политика России в 1725-1762 г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я в системе международных отношений в середине XVIII 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утренняя политика Екатерины 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Экономическое развитие при Екатерине 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360" w:right="0" w:hanging="36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 xml:space="preserve">Социальная структура российского общества второй половины XVIII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осстание под предводительством Е.И. Пугаче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нешняя политика Екатерины I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ачало освоения Новороссии и Крым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 xml:space="preserve">Внутренняя политика Павл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Внешняя политика Павла 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360" w:right="0" w:hanging="36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en-US" w:eastAsia="ru-RU"/>
        </w:rPr>
        <w:t xml:space="preserve">Общественная мысль, образование, публицистика, литература, пресс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в XVI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оссийская наука и техника в XVI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усская архитектура в XVI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Живопись и скульптура в XVIII ве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370" w:before="0" w:after="0"/>
        <w:ind w:left="0" w:right="0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узыкальное и театральное искусство в XVIII веке.</w:t>
      </w:r>
    </w:p>
    <w:sectPr>
      <w:type w:val="nextPage"/>
      <w:pgSz w:w="11906" w:h="16838"/>
      <w:pgMar w:left="2064" w:right="1022" w:gutter="0" w:header="0" w:top="1090" w:footer="0" w:bottom="90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Учитель</dc:creator>
  <dc:description/>
  <dc:language>en-US</dc:language>
  <cp:lastModifiedBy/>
  <cp:revision>0</cp:revision>
  <dc:subject/>
  <dc:title/>
</cp:coreProperties>
</file>