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цевская средняя  школа № 4 имени Героя Советского Союза О.А.Лос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  __________/Рыбакова Е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29» 08.201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МБОУЯСШ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Казюкина О. 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30» 08.2018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№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31» 08.2018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факультатива по русскому языку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Секреты орфографии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8 клас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дряковой Л.Д.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/2019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ультативный курс рассчитан   на 17 часов (0, 5 часа в неделю)  и предназначен   для учащихся 8 кла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факультатив позволит им не только восполнить пропущенный или забытый материал, но и глубже раскрыть богатства русского языка, познакомить учащихся с такими фактами, которые не изучаются на уроках. Факультативный курс непосредственно связан с программой по русскому языку для 5-11 классов. Он расширяет и систематизирует теоретические сведения, полученные учащимися, закрепляет практические умения и навыки, позволяет восполнить пробелы в знаниях, нацелен на подготовку учащихся к успешному написанию контроль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акультативном курсе предполагается уделять большое внимание развитию орфографической зоркости учащихся, формированию орфографической грамотности, развитию навыков и умений самостоятельного выполнения заданий различного уровня слож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занятиях учащиеся выходят за рамки учебников, приобретают многие жизненные навыки – учатся самостоятельно подбирать и анализировать материал, пользоваться справочной литературой. Поэтому тема данной программы является акту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факультатива составлена на основе Федерального государственного образовательного стандарта основного общего образования с использованием материалов примерной Программы по русскому (родному) языку для основных школ в соответствии с программами по русскому языку: М.Т. Баранов, Т.А. Ладыженская, Н.М. Шанский «Программа по русскому языку к учебникам для 5-9 классов», М., Дрофа, 20014-20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: формирование орфографической грамотности учащихся, </w:t>
      </w:r>
      <w:r>
        <w:rPr/>
        <w:t xml:space="preserve"> </w:t>
      </w:r>
      <w:r>
        <w:rPr>
          <w:sz w:val="28"/>
          <w:szCs w:val="28"/>
        </w:rPr>
        <w:t>развитие устной и письменной речи учащихся, обогащ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держание данной программы составляет два круга вопросов: 1) вопросы, связанные с программным материалом, направленные на углубление знаний учащихся по русскому языку; 2) вопросы, не связанные учебной программой, представляющие дополнительный материал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вый круг вопросов достаточно широк: он охватывает все разделы школьного курса русского языка.</w:t>
      </w:r>
      <w:r>
        <w:rPr/>
        <w:t xml:space="preserve"> </w:t>
      </w:r>
      <w:r>
        <w:rPr>
          <w:sz w:val="28"/>
          <w:szCs w:val="28"/>
        </w:rPr>
        <w:t>Тематика их в основном соответствует темам, изучаемым на уроках. Прежде всего, расширяется и наполняется новым содержанием представление о звуковой форме слова. Дети начинают рассматривать звук как функциональную единицу, как фонему. Это позволяет понять принцип построения орфографического действия и самостоятельно находить способы решения разнообразных орфографических задач.  В рамках данной программы обогащаются первоначальные представления о значении сло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жная роль в формировании содержательного представления о языке принадлежит понятию морфемы. Учащиеся знакомятся   с ней как с наименьшей значимой частью слова, разграничивают корневые и словообразовательные морфе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глублению представления о слове призвана способствовать работа над лексическим значением сло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торой круг вопросов отличается от первого  своей новизной и информативностью. Сюда входят такие сведения, с которыми учащиеся на уроках не встре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ончании курса обучающиеся получат возможность научить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ходить в словах изученные орфограммы, </w:t>
      </w:r>
    </w:p>
    <w:p>
      <w:pPr>
        <w:pStyle w:val="Normal"/>
        <w:rPr/>
      </w:pPr>
      <w:r>
        <w:rPr>
          <w:sz w:val="28"/>
          <w:szCs w:val="28"/>
        </w:rPr>
        <w:t>- уметь обосновывать свой выбор, правильно писать слова с изученными орфограмм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и исправлять орфографические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писать слова с непроверяемыми орф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Календарно-тематическое пла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850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письменности. Как люди обходились без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фия как раздел науки о языке. основные принципы русской орфограф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на фон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рение под гласной может сделать букву яс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рные словар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фографический словарь –наш главный помощ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ь себя. Тест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оглас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е знакомые Ъ и 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литно, раздельно, через деф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колько писать. Одну или дв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бразования и написания числ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е головолом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иставки труженицы  (классификация приста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омандует корням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- большие молод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ь себя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7:58:00Z</dcterms:created>
  <dc:creator>Admin</dc:creator>
  <dc:description/>
  <cp:keywords/>
  <dc:language>en-US</dc:language>
  <cp:lastModifiedBy>user10</cp:lastModifiedBy>
  <dcterms:modified xsi:type="dcterms:W3CDTF">2019-06-05T10:53:00Z</dcterms:modified>
  <cp:revision>40</cp:revision>
  <dc:subject/>
  <dc:title/>
</cp:coreProperties>
</file>