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</w:rPr>
        <w:t>Государство.</w:t>
      </w:r>
    </w:p>
    <w:p>
      <w:pPr>
        <w:pStyle w:val="TextBody"/>
        <w:bidi w:val="0"/>
        <w:spacing w:lineRule="auto" w:line="276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bidi w:val="0"/>
        <w:spacing w:lineRule="auto" w:line="276" w:before="0" w:after="0"/>
        <w:ind w:left="0" w:right="0" w:hanging="0"/>
        <w:rPr/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  <w:t>Теории происхождения государства.</w:t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1) Теологическая теория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А. Августин, Ф. Аквинский и др.) была одной из первых теорий происхождения государства и объясняла его возникновение божественной волей. Государь рассматривался как помазанник божий, неподчинение ему приравнивалось к неподчинению богу. Данная теория получила широкое распространение в средние века для обоснования неограниченной власти церкви. Она подчеркивала особую роль храмов, жрецов, религиозных основ происхождения государства и права.</w:t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2) Патриархальная теория </w:t>
      </w:r>
      <w:r>
        <w:rPr>
          <w:rFonts w:cs="Arial" w:ascii="Arial" w:hAnsi="Arial"/>
          <w:color w:val="000000"/>
          <w:sz w:val="18"/>
          <w:szCs w:val="18"/>
        </w:rPr>
        <w:t>(Аристотель, Михайловский и др.). Смысл этой теории заключается в том, что государство возникает из разрастающейся из поколения в поколение семьи. Глава этой семьи становится главой государства – монархом. Его власть, таким образом, – это продолжение власти отца, монарх же является вождем всех своих подданных.</w:t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) Возникновение </w:t>
      </w:r>
      <w:r>
        <w:rPr>
          <w:rFonts w:cs="Arial" w:ascii="Arial" w:hAnsi="Arial"/>
          <w:i/>
          <w:iCs/>
          <w:color w:val="000000"/>
          <w:sz w:val="18"/>
          <w:szCs w:val="18"/>
        </w:rPr>
        <w:t>органической теории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вязывают с успехами естествознания в XIX в., хотя подобные идеи высказывались значительно раньше (Платон, Спенсер и др.). Теория сравнивала государство с организмом, а законы государства – с процессами человеческой психики. В процессе естественного отбора люди объединяются в единый организм – государство, в котором правительство выполняет функции мозга, управляет всем организмом, используя, в частности, право как передаваемые мозгом импульсы. Низшие классы реализуют внутренние функции (обеспечивают его жизнедеятельность), а господствующие классы – внешние (оборона, нападение).</w:t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4) Теория насилия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акже возникла в XIX в. Ее представителями были Л. Гумплович, К. Каутский, Е. Дюринг и др. Они объясняли возникновение государства факторами военно-политического характера: завоеванием одним племенем (союзом племен) другого. Для подавления порабощенного племени и создавался государственный аппарат, принимались законы. Возникновение государства, таким образом, рассматривается как реализация закономерности подчинения слабого сильному.</w:t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5) Представителями</w:t>
      </w:r>
      <w:r>
        <w:rPr>
          <w:rFonts w:cs="Arial" w:ascii="Arial" w:hAnsi="Arial"/>
          <w:i/>
          <w:iCs/>
          <w:color w:val="000000"/>
          <w:sz w:val="18"/>
          <w:szCs w:val="18"/>
        </w:rPr>
        <w:t> психологической теории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, </w:t>
      </w:r>
      <w:r>
        <w:rPr>
          <w:rFonts w:cs="Arial" w:ascii="Arial" w:hAnsi="Arial"/>
          <w:color w:val="000000"/>
          <w:sz w:val="18"/>
          <w:szCs w:val="18"/>
        </w:rPr>
        <w:t>возникшей в XIX в., были З. Фрейд, Л.И. Петражицкий и другие. Они объясняли появление государства и права проявлением свойств человеческой психики: потребностью подчиняться, подражанием, сознанием зависимости от элиты, осознанием справедливости и пр. Сильные и волевые личности становились господствующим классом, а слабые и безвольные – угнетенным.</w:t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6) Теория общественного договора (естественного права)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была сформулирована в работах Г. Гроция, Т. Гоббса, Д. Локка, Б. Спинозы, Ж.-Ж. Руссо, А.Н. Радищева и других. Согласно этой теории, до появления государства люди находились в «естественном состоянии», которое понималось разными авторами по-разному (неограниченная личная свобода, война всех против всех, всеобщее благоденствие – «золотой век» и т.п.). В процессе развития человечества права одних людей входят в противоречие с правами других, нарушается порядок, возникает насилие. Чтобы обеспечить нормальную жизнь, люди заключают между собой договор о создании государства, добровольно передавая ему часть своих прав.</w:t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Web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7) Историко-материалистическая теория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К. Маркс, Ф. Энгельс, Л. Морган). Смысл этой теории заключается в том, что государство возникает как результат естественного развития первобытного общества, развития, прежде всего экономического, которое не только обеспечивает материальные условия возникновения государства и права, но и определяет социальные изменения общества, которые также представляют собой важные причины и условия возникновения государства и права. Историко-материалистическая концепция включает два подхода. Один из них решающую роль отводил возникновению классов, антагонистическим противоречиям между ними, классовой борьбе: государство возникает как продукт этой непримиримости, как орудие подавления господствующим классом других классов. Второй подход исходит из того, что в результате экономического развития усложняется само общество, его производственная и распределительная сферы. Это требует совершенствования управления, что и приводит к возникновению государства.</w:t>
      </w:r>
    </w:p>
    <w:p>
      <w:pPr>
        <w:pStyle w:val="TextBody"/>
        <w:bidi w:val="0"/>
        <w:spacing w:lineRule="auto" w:line="276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76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bidi w:val="0"/>
        <w:spacing w:lineRule="auto" w:line="276"/>
        <w:ind w:left="0" w:right="0" w:hanging="0"/>
        <w:jc w:val="left"/>
        <w:rPr/>
      </w:pPr>
      <w:r>
        <w:rPr>
          <w:rFonts w:cs="Arial" w:ascii="Arial" w:hAnsi="Arial"/>
          <w:b/>
        </w:rPr>
        <w:t>Определения понятия «государство» (некоторые).</w:t>
      </w:r>
    </w:p>
    <w:p>
      <w:pPr>
        <w:pStyle w:val="TextBody"/>
        <w:bidi w:val="0"/>
        <w:spacing w:lineRule="auto" w:line="276"/>
        <w:ind w:left="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i/>
        </w:rPr>
        <w:t>Государств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-</w:t>
        <w:tab/>
        <w:t>1) политико-территориальная суверенная организация публичной власти, располагающая специальным аппаратом в целях осуществления управленческо-обеспечительной, охранительной функций и способная делать свои веления обязательными для населения всей страны.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>2) основной политический институт общества, центральная организация политической системы, обладающая верховной властью на определенной территории, имеющая право издавать общеобязательные законы и использовать в определенных случаях насилие.</w:t>
      </w:r>
    </w:p>
    <w:p>
      <w:pPr>
        <w:pStyle w:val="TextBody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</w:rPr>
        <w:t>Признаки и функции государства.</w:t>
      </w:r>
    </w:p>
    <w:p>
      <w:pPr>
        <w:pStyle w:val="TextBody"/>
        <w:bidi w:val="0"/>
        <w:spacing w:lineRule="auto" w:line="276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64"/>
        <w:gridCol w:w="4366"/>
        <w:gridCol w:w="561"/>
      </w:tblGrid>
      <w:tr>
        <w:trPr>
          <w:trHeight w:val="2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Признаки государства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Функции государства</w:t>
            </w:r>
          </w:p>
        </w:tc>
      </w:tr>
      <w:tr>
        <w:trPr>
          <w:trHeight w:val="2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1. Территориальная организация власти (институт гражданства, государственная границ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1. Политическая — государство оказывается главным носителем политической власти, обеспечивая условия деятельности полити</w:t>
              <w:softHyphen/>
              <w:t>ческих и общественных институтов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tbRl"/>
            <w:vAlign w:val="center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НУТРЕННИЕ</w:t>
            </w:r>
          </w:p>
        </w:tc>
      </w:tr>
      <w:tr>
        <w:trPr>
          <w:trHeight w:val="2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2. Публичный характер власти (несовпа</w:t>
              <w:softHyphen/>
              <w:t>дение государства и общества, особый аппарат власти и управления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2. Экономическая — государство регулирует экономические отношения и структурные изменения в экономике (национализация, приватизация и др.)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extDirection w:val="tbRl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 xml:space="preserve">3. Суверенный характер власти, если кратко - </w:t>
            </w:r>
            <w:r>
              <w:rPr>
                <w:rFonts w:cs="Arial" w:ascii="Arial" w:hAnsi="Arial"/>
                <w:b/>
              </w:rPr>
              <w:t>суверенитет</w:t>
            </w:r>
            <w:r>
              <w:rPr>
                <w:rFonts w:cs="Arial" w:ascii="Arial" w:hAnsi="Arial"/>
              </w:rPr>
              <w:t xml:space="preserve"> (верхо</w:t>
              <w:softHyphen/>
              <w:t>венство государства внутри страны и его независимость во внешних отношениях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3. Социальная — осуществление государ</w:t>
              <w:softHyphen/>
              <w:t>ством программы развития образования и здравоохранения, социального обеспечения и поддержки культуры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extDirection w:val="tbRl"/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4. Принудительный характер власти (при</w:t>
              <w:softHyphen/>
              <w:t xml:space="preserve">менение насилия в целях исполнения принимаемых государством решений – </w:t>
            </w:r>
            <w:r>
              <w:rPr>
                <w:rFonts w:cs="Arial" w:ascii="Arial" w:hAnsi="Arial"/>
                <w:i/>
              </w:rPr>
              <w:t xml:space="preserve">государство владеет монополией на </w:t>
            </w:r>
            <w:r>
              <w:rPr>
                <w:rFonts w:cs="Arial" w:ascii="Arial" w:hAnsi="Arial"/>
                <w:b/>
                <w:i/>
              </w:rPr>
              <w:t>легальное применение силы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4. Идеологическая — воспитание членов общества, формирование гражданских и патриотических ценностей через систему государственного образования и официа</w:t>
              <w:softHyphen/>
              <w:t>льные каналы СМИ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tbRl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</w:trPr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5. Исключительные права на взимание налогов и сборов с населения, денежную эмиссию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1. Участие в решении глобальных проблем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tbRl"/>
            <w:vAlign w:val="center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НЕШНИЕ</w:t>
            </w:r>
          </w:p>
        </w:tc>
      </w:tr>
      <w:tr>
        <w:trPr>
          <w:trHeight w:val="20" w:hRule="atLeast"/>
        </w:trPr>
        <w:tc>
          <w:tcPr>
            <w:tcW w:w="4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2. Обеспечение национальной безопасности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extDirection w:val="tbRl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6. Обязанность членства в государстве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3. Развитие взаимовыгодного сотрудничества с другими странами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extDirection w:val="tbRl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7. Претензия на представительство общества как целого и защиту общих интересов и общего благ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4. Отстаивание государственных интересов в международных отношениях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extDirection w:val="tbRl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*Кроме того, к признакам государства относятся единое экономическое, информационное, энергетическое пространство, национальная или многонациональная культура, менталитет, идеология, государственная символика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  <w:color w:val="auto"/>
          <w:sz w:val="18"/>
          <w:szCs w:val="18"/>
        </w:rPr>
        <w:t>Пояснение некоторых функций государств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Внутренние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Политическая функция</w:t>
      </w:r>
      <w:r>
        <w:rPr>
          <w:rFonts w:cs="Arial" w:ascii="Arial" w:hAnsi="Arial"/>
          <w:color w:val="auto"/>
          <w:sz w:val="18"/>
          <w:szCs w:val="18"/>
        </w:rPr>
        <w:t xml:space="preserve"> заключается в обеспечении государственного суверенитета, защите конституционного строя, реализации волеизъявления народа в законодательстве и иных государственных решениях, создании необходимых и достаточных условий для становления правового государства и формирования гражданского общества и т.п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Экономическая функция</w:t>
      </w:r>
      <w:r>
        <w:rPr>
          <w:rFonts w:cs="Arial" w:ascii="Arial" w:hAnsi="Arial"/>
          <w:color w:val="auto"/>
          <w:sz w:val="18"/>
          <w:szCs w:val="18"/>
        </w:rPr>
        <w:t xml:space="preserve"> сводится к выработке экономической политики, управлению предприятиями и организациями, составляющими государственную собствен</w:t>
        <w:softHyphen/>
        <w:t>ность, установлению правовых основ рынка и ценовой политики, в частности стимулированию сво</w:t>
        <w:softHyphen/>
        <w:t>бодного предпринимательства и свободы труда, пресечению недобросовестной конкуренции (монопо</w:t>
        <w:softHyphen/>
        <w:t>лизма) и охране прав потребителя от недобросовестного производителя и т.п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Выполнение</w:t>
      </w:r>
      <w:r>
        <w:rPr>
          <w:rFonts w:cs="Arial" w:ascii="Arial" w:hAnsi="Arial"/>
          <w:b/>
          <w:color w:val="auto"/>
          <w:sz w:val="18"/>
          <w:szCs w:val="18"/>
        </w:rPr>
        <w:t xml:space="preserve"> социальной функции</w:t>
      </w:r>
      <w:r>
        <w:rPr>
          <w:rFonts w:cs="Arial" w:ascii="Arial" w:hAnsi="Arial"/>
          <w:color w:val="auto"/>
          <w:sz w:val="18"/>
          <w:szCs w:val="18"/>
        </w:rPr>
        <w:t xml:space="preserve"> гарантирует занятость трудоспособного населения и социальную защиту тех, кто нуждается в государственной поддержке (инвалиды, пожилые лица, многодетные семьи, дети-сироты, беженцы, безработные и др.), нормальные условия жизни всех членов общества. Социальная функция включает в себя государственную политику в области образования, науки, культуры, здоровья граждан. Здесь социальная функция осуществляется в форме государственной поддержки (финансовой, материальной, программной и др.) образовательных, воспитательных, научных учреждений и учреждений культуры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Экологическая функция</w:t>
      </w:r>
      <w:r>
        <w:rPr>
          <w:rFonts w:cs="Arial" w:ascii="Arial" w:hAnsi="Arial"/>
          <w:color w:val="auto"/>
          <w:sz w:val="18"/>
          <w:szCs w:val="18"/>
        </w:rPr>
        <w:t xml:space="preserve"> обусловлена обязанностью государства обеспечивать экологическую безопасность населения. Эта функция приобретает большую значимость в условиях ухудшения экологической обстановки во всем мире, в частности в результате экологических катастроф и интенсивной эксплуатации природных ресурсов. Государство устанавливает правовой режим природопользования, принимает меры при экстремальных экологических ситуациях, проводит спасательные работы, оказывает помощь жертвам бедствий и т. д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 xml:space="preserve">Функция налогообложения и финансового контроля </w:t>
      </w:r>
      <w:r>
        <w:rPr>
          <w:rFonts w:cs="Arial" w:ascii="Arial" w:hAnsi="Arial"/>
          <w:color w:val="auto"/>
          <w:sz w:val="18"/>
          <w:szCs w:val="18"/>
        </w:rPr>
        <w:t>играет важную роль в деятельности государ</w:t>
        <w:softHyphen/>
        <w:t>ства. Как известно, бюджет страны и его структурных и региональных единиц практически целиком состоит из налогов и обязательных платежей. Вторая составляющая рассматриваемой функции – финансовый контроль, направленный на проверку выполнения финансовых обязательств перед государством всеми субъектами финансовых отношений; проверку соблюдения правил финансовых операций; контроль над законностью использования юридическими лицами находящихся в их распоряжении финансовых ресурсов; предупреждение и устранение нарушений финансовой дисциплины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 xml:space="preserve">Функция охраны конституционного строя, защиты прав и свобод граждан, обеспечения законности и правопорядка. </w:t>
      </w:r>
      <w:r>
        <w:rPr>
          <w:rFonts w:cs="Arial" w:ascii="Arial" w:hAnsi="Arial"/>
          <w:color w:val="auto"/>
          <w:sz w:val="18"/>
          <w:szCs w:val="18"/>
        </w:rPr>
        <w:t>Соблюдение прав человека является одним из главных критериев демократичности государства. В настоящее время проблема прав человека переросла из внутреннего дела каждого государства в фактор международной политики. И если лицо не получит защиты своих прав внутри данного государства, оно может обратиться в международные органы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Внешние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 xml:space="preserve">Внешние функции отражают интересы государства во взаимоотношениях с другими государствами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 xml:space="preserve">В частности, </w:t>
      </w:r>
      <w:r>
        <w:rPr>
          <w:rFonts w:cs="Arial" w:ascii="Arial" w:hAnsi="Arial"/>
          <w:b/>
          <w:color w:val="auto"/>
          <w:sz w:val="18"/>
          <w:szCs w:val="18"/>
        </w:rPr>
        <w:t>функция интеграции в мировую экономику</w:t>
      </w:r>
      <w:r>
        <w:rPr>
          <w:rFonts w:cs="Arial" w:ascii="Arial" w:hAnsi="Arial"/>
          <w:color w:val="auto"/>
          <w:sz w:val="18"/>
          <w:szCs w:val="18"/>
        </w:rPr>
        <w:t xml:space="preserve"> обусловлена процессами интернационализации мировой экономики, всеобщим переплетением экономических интересов различных государств взаимной зависимостью их друг от друга. В настоящее время получили распространение совместные предприятия, которые создаются на базе иностранных инвестиций или с участием иностранных партнеро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Функция обороны</w:t>
      </w:r>
      <w:r>
        <w:rPr>
          <w:rFonts w:cs="Arial" w:ascii="Arial" w:hAnsi="Arial"/>
          <w:color w:val="auto"/>
          <w:sz w:val="18"/>
          <w:szCs w:val="18"/>
        </w:rPr>
        <w:t xml:space="preserve"> направлена на отражение вооруженной агрессии, защиту территориальной целостности государства. На современном этапе меняются ориентиры в реализации данной функции; происходит отказ от безудержной гонки вооружений, так как это сказывается на бюджете страны и благосостоянии населения. Большинство стран, в том числе и Республика Беларусь, придерживаются принципа достаточного уровня обороноспособности, отвечающего требования национальной безопасност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Функция поддержки мирового порядка</w:t>
      </w:r>
      <w:r>
        <w:rPr>
          <w:rFonts w:cs="Arial" w:ascii="Arial" w:hAnsi="Arial"/>
          <w:color w:val="auto"/>
          <w:sz w:val="18"/>
          <w:szCs w:val="18"/>
        </w:rPr>
        <w:t xml:space="preserve"> предполагает деятельность по сохранению мира, ликвидации ядерного оружия и иного оружия массового уничтожения, оздоровлению международной обстановки за счет укрепления взаимного доверия между государствами; сотрудничество государств, в таких областях, как борьба с организованной преступностью, в том числе с наркобизнесом, контрабандой, международным терроризмом; участие мирового сообщества в урегулировании межнациональных конфликтов (в процессе разного рода конфликтов нередко нарушаются права человека, особенно национальных меньшинств, это требует вмешательства мирового сообщества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Функция сотрудничества по глобальным проблемам</w:t>
      </w:r>
      <w:r>
        <w:rPr>
          <w:rFonts w:cs="Arial" w:ascii="Arial" w:hAnsi="Arial"/>
          <w:color w:val="auto"/>
          <w:sz w:val="18"/>
          <w:szCs w:val="18"/>
        </w:rPr>
        <w:t xml:space="preserve"> сегодня приобретает особую актуальность. Ее фундамент составляет поиск взаимоприемлемых решений проблем, которые затрагивают интересы не только отдельных народов, но и человечества в целом, требующих международного реагирования. К числу таких глобальных проблем относится, например, всеобщая заинтересованность мирового сообщества в предотвращении крупных экологических катастроф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  <w:color w:val="auto"/>
          <w:sz w:val="18"/>
          <w:szCs w:val="18"/>
        </w:rPr>
        <w:t>Форма государства включает в себя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1) форму правления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2) форму государственного устройств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3) политический (государственный) режим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Под формой правления обычно понимают организацию высших органов государственной власти, порядок их образования, взаимодействия меду собой и населением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По форме правления государства делят на монархии и республик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Монархия характеризуется такими свойствами, как пожизненное пользование властью главой государства, занятие трона по наследству или по праву родства, представительство государства монархом, единоличное правление; юридическая безответственность (монарх не несет ни политической, ни юридической ответственности за результаты своего правления, отвечая лишь «перед Богом и историей»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В свою очередь монархии делятся на неограниченные (абсолютные) и ограниченные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При абсолютной монархии</w:t>
      </w:r>
      <w:r>
        <w:rPr>
          <w:rFonts w:cs="Arial" w:ascii="Arial" w:hAnsi="Arial"/>
          <w:color w:val="auto"/>
          <w:sz w:val="18"/>
          <w:szCs w:val="18"/>
        </w:rPr>
        <w:t xml:space="preserve"> власть монарха ничем не ограничена (Франция в XV-XVI веке при короле Людовике XIV, которому принадлежит изречение «государство – это я»). Если монарх не обладает всей полнотой власти, то государство по форме правления является ограниченной монархией (в настоящее время Великобритания, Испания, Бельгия, Объединенные Арабские Эмираты (ОАЭ), Японии и др.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 xml:space="preserve">В свою очередь, </w:t>
      </w:r>
      <w:r>
        <w:rPr>
          <w:rFonts w:cs="Arial" w:ascii="Arial" w:hAnsi="Arial"/>
          <w:b/>
          <w:color w:val="auto"/>
          <w:sz w:val="18"/>
          <w:szCs w:val="18"/>
        </w:rPr>
        <w:t>ограниченная монархия подразделяется на дуалистическую и парламентарную</w:t>
      </w:r>
      <w:r>
        <w:rPr>
          <w:rFonts w:cs="Arial" w:ascii="Arial" w:hAnsi="Arial"/>
          <w:color w:val="auto"/>
          <w:sz w:val="18"/>
          <w:szCs w:val="18"/>
        </w:rPr>
        <w:t xml:space="preserve"> (конституционную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Дуалистическая монархия</w:t>
      </w:r>
      <w:r>
        <w:rPr>
          <w:rFonts w:cs="Arial" w:ascii="Arial" w:hAnsi="Arial"/>
          <w:color w:val="auto"/>
          <w:sz w:val="18"/>
          <w:szCs w:val="18"/>
        </w:rPr>
        <w:t xml:space="preserve"> предполагает разделение государственной власти между монархом и парламентом: исполнительная власть принадлежит монарху, а законодательная парламенту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Парламентарная (конституционная) монархия</w:t>
      </w:r>
      <w:r>
        <w:rPr>
          <w:rFonts w:cs="Arial" w:ascii="Arial" w:hAnsi="Arial"/>
          <w:color w:val="auto"/>
          <w:sz w:val="18"/>
          <w:szCs w:val="18"/>
        </w:rPr>
        <w:t xml:space="preserve"> отличается тем, что правовой статус монарха фактически ограничен во всех сферах осуществления государственной власти. Он царствует, но не правит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Республика</w:t>
      </w:r>
      <w:r>
        <w:rPr>
          <w:rFonts w:cs="Arial" w:ascii="Arial" w:hAnsi="Arial"/>
          <w:color w:val="auto"/>
          <w:sz w:val="18"/>
          <w:szCs w:val="18"/>
        </w:rPr>
        <w:t xml:space="preserve"> – форма правления, при которой верховная государственная власть осуществляется выборными органами, избираемыми, как правило, гражданами на определенный срок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Республика характеризуется такими свойствами (признаками), как осуществление государственной власти от имени народа; разделение властей на законодательную, исполнительную и судебную; срочность и сменяемость государственной власти; должностные лица несут политическую и юридическую ответственность (отставка, роспуск парламента, снятие с должности, привлечение к уголовной, административной, гражданско-правовой, дисциплинарной ответственности за злоупотребление своим должностным положением и т.п.) за невыполнение или ненадлежащее выполнение возложенных на них полномочий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Современные республики делятся на президентские и парламентарные. Различие между этими двумя формами проводится по признаку порядка формирования правительства и его ответственности. Все другие признаки относятся к дополнительным и не определяют вид республик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В президентской республике</w:t>
      </w:r>
      <w:r>
        <w:rPr>
          <w:rFonts w:cs="Arial" w:ascii="Arial" w:hAnsi="Arial"/>
          <w:color w:val="auto"/>
          <w:sz w:val="18"/>
          <w:szCs w:val="18"/>
        </w:rPr>
        <w:t xml:space="preserve"> президент самостоятельно решает вопрос о формировании состава правительства, свободен в выборе министров и может уволить любого члена правительства в отставку или расформировать весь состав правительства. Парламент не имеет полномочий, касающихся формирования правительства, а правительство не несет ответственности перед парламентом. Президентская республика имеет ряд дополнительных признаков, например, президент не обладает правом роспуска парламента, но парламент вправе возбудить вопрос об отстранении президента от должности в предусмотренных конституцией случаях. В этом виде республики президент нередко совмещает свой пост с должностью главы правительств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 xml:space="preserve">Что касается </w:t>
      </w:r>
      <w:r>
        <w:rPr>
          <w:rFonts w:cs="Arial" w:ascii="Arial" w:hAnsi="Arial"/>
          <w:b/>
          <w:color w:val="auto"/>
          <w:sz w:val="18"/>
          <w:szCs w:val="18"/>
        </w:rPr>
        <w:t>парламентарной республики</w:t>
      </w:r>
      <w:r>
        <w:rPr>
          <w:rFonts w:cs="Arial" w:ascii="Arial" w:hAnsi="Arial"/>
          <w:color w:val="auto"/>
          <w:sz w:val="18"/>
          <w:szCs w:val="18"/>
        </w:rPr>
        <w:t>, то здесь правительство формируется парламентом и несет ответственность за свою деятельность перед парламентом. Это означает, что парламент вправе объявить вотум недоверия всему составу правительства или отдельному его члену, и это влечет автоматический уход со своего поста министра или всего состава правительств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К числу президентских республик относятся в настоящее время США, Бразилия, Венесуэла, Мексика и др., а к парламентарным республикам - Италия, Индия, Турция, Чехия, Латвия и др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 xml:space="preserve">На практике применяются </w:t>
      </w:r>
      <w:r>
        <w:rPr>
          <w:rFonts w:cs="Arial" w:ascii="Arial" w:hAnsi="Arial"/>
          <w:b/>
          <w:color w:val="auto"/>
          <w:sz w:val="18"/>
          <w:szCs w:val="18"/>
        </w:rPr>
        <w:t>смешанные, или гибридные формы</w:t>
      </w:r>
      <w:r>
        <w:rPr>
          <w:rFonts w:cs="Arial" w:ascii="Arial" w:hAnsi="Arial"/>
          <w:color w:val="auto"/>
          <w:sz w:val="18"/>
          <w:szCs w:val="18"/>
        </w:rPr>
        <w:t>, например, полупрезидентские или полупарламентарные республики, а также президентско-парламентарные. В таких моделях чаще всего ограничивается власть парламента и усиливается исполнительная власть или, напротив, снижается роль президента. Республика Беларусь, Российская Федерация, Франция и др. относятся к смешанным республиканским формам правления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 xml:space="preserve">Переходя к характеристике следующего элемента формы государства – </w:t>
      </w:r>
      <w:r>
        <w:rPr>
          <w:rFonts w:cs="Arial" w:ascii="Arial" w:hAnsi="Arial"/>
          <w:b/>
          <w:color w:val="auto"/>
          <w:sz w:val="18"/>
          <w:szCs w:val="18"/>
        </w:rPr>
        <w:t>формы государственного устройства</w:t>
      </w:r>
      <w:r>
        <w:rPr>
          <w:rFonts w:cs="Arial" w:ascii="Arial" w:hAnsi="Arial"/>
          <w:color w:val="auto"/>
          <w:sz w:val="18"/>
          <w:szCs w:val="18"/>
        </w:rPr>
        <w:t>, необходимо отметить, что она раскрывает территориальную организацию государств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Форма государственного устройства представляет собой административно-территориальную или национально-территориальную организацию государственной власти, раскрывающую взаимоотношения между отдельными частями государства, в частности, между центральными и местными органами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  <w:color w:val="auto"/>
          <w:sz w:val="18"/>
          <w:szCs w:val="18"/>
        </w:rPr>
        <w:t>3 формы государственного устройства – унитарная, федеративная (федерация) и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  <w:b/>
          <w:color w:val="auto"/>
          <w:sz w:val="18"/>
          <w:szCs w:val="18"/>
        </w:rPr>
        <w:t>конфедеративная (конфедерация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Для унитарного государства</w:t>
      </w:r>
      <w:r>
        <w:rPr>
          <w:rFonts w:cs="Arial" w:ascii="Arial" w:hAnsi="Arial"/>
          <w:color w:val="auto"/>
          <w:sz w:val="18"/>
          <w:szCs w:val="18"/>
        </w:rPr>
        <w:t xml:space="preserve"> характерны следующие </w:t>
      </w:r>
      <w:r>
        <w:rPr>
          <w:rFonts w:cs="Arial" w:ascii="Arial" w:hAnsi="Arial"/>
          <w:b/>
          <w:color w:val="auto"/>
          <w:sz w:val="18"/>
          <w:szCs w:val="18"/>
        </w:rPr>
        <w:t>признаки</w:t>
      </w:r>
      <w:r>
        <w:rPr>
          <w:rFonts w:cs="Arial" w:ascii="Arial" w:hAnsi="Arial"/>
          <w:color w:val="auto"/>
          <w:sz w:val="18"/>
          <w:szCs w:val="18"/>
        </w:rPr>
        <w:t>: полное политическое и территориальное единство государства. Это означает, что административно-территориальные единицы не обладают политической самостоятельностью; для населения установлено единое гражданство; граждане территориальных единиц не имеют собственного гражданства; единая структура государственного аппарата на всей территории государства, единая судебная система; единая система законодательства для всего государства. Унитарное государство, как правило, отличается простотой в управлении и достаточно высокой степенью централизации. Эта форма территориального устройства присуща таким государствам как, Финляндия, Великобритания, Греция, Турция и др. По форме государственного устройства Республика Беларусь также относится к унитарным государствам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Федерация</w:t>
      </w:r>
      <w:r>
        <w:rPr>
          <w:rFonts w:cs="Arial" w:ascii="Arial" w:hAnsi="Arial"/>
          <w:color w:val="auto"/>
          <w:sz w:val="18"/>
          <w:szCs w:val="18"/>
        </w:rPr>
        <w:t xml:space="preserve"> сложное государство, состоящее из различных образований, обладающих различной степенью политической самостоятельност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 xml:space="preserve">Федерации присущи следующие </w:t>
      </w:r>
      <w:r>
        <w:rPr>
          <w:rFonts w:cs="Arial" w:ascii="Arial" w:hAnsi="Arial"/>
          <w:b/>
          <w:color w:val="auto"/>
          <w:sz w:val="18"/>
          <w:szCs w:val="18"/>
        </w:rPr>
        <w:t>признаки</w:t>
      </w:r>
      <w:r>
        <w:rPr>
          <w:rFonts w:cs="Arial" w:ascii="Arial" w:hAnsi="Arial"/>
          <w:color w:val="auto"/>
          <w:sz w:val="18"/>
          <w:szCs w:val="18"/>
        </w:rPr>
        <w:t>: два уровня государственного аппарата (существование общих для всего государства высших органов государственной власти и управления и одновременно органов власти и управления в субъектах федерации); возможность установления «двойного» гражданства, т. е. гражданин каждого из субъектов одновременно является гражданином федерации; две системы законодательства (общефедеральная и система законодательства субъектов федерации, однако устанавливается приоритет общегосударственных актов над актами субъектов федерации); субъекты имеют свою судебную систему наряду с высшими судебными органами федерации; двухканальная система налогов, что предполагает существование наряду с общефедеральными налогами налоговой системы субъектов федераци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В настоящее время в мире насчитывается более двух десятков федеративных государств: Российская Федерация, США, Индия, Швейцария, Мексика, Канада и др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 xml:space="preserve">Конфедерация </w:t>
      </w:r>
      <w:r>
        <w:rPr>
          <w:rFonts w:cs="Arial" w:ascii="Arial" w:hAnsi="Arial"/>
          <w:color w:val="auto"/>
          <w:sz w:val="18"/>
          <w:szCs w:val="18"/>
        </w:rPr>
        <w:t>представляет собой союз или объединение государств, при котором эти государства, полностью сохраняют свою самостоятельность, имеют свои собственные высшие органы власти, управления и правосудия. Конфедерация создается для достижения определенных целей. Акты, принимаемые на уровне конфедерации, подлежат утверждению высшими органами власти объединившихся государств. Порядок вступления в конфедерацию и выхода из нее определяется самими государствами — членами конфедерации по взаимному соглашению. Выход из состава конфедерации упрощенный – достаточно одностороннего волеизъявления любого государства. Конфедерация относится к непрочным образованиям: после достижения цели, ради которой государства объединились, союз может распасться (Речь Посполитая, Австро-Венгрия) или, напротив, если сложились прочные связи между членами конфедерации, она может перерасти в федерацию (США, Германия, Швейцария). В современном мире конфедераций в классическом понимании не существует. Однако, существуют объединения государств, обладающие некоторыми признаками конфедерации, например Содружество Независимых Государств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 xml:space="preserve">Третий элемент формы государства – </w:t>
      </w:r>
      <w:r>
        <w:rPr>
          <w:rFonts w:cs="Arial" w:ascii="Arial" w:hAnsi="Arial"/>
          <w:b/>
          <w:color w:val="auto"/>
          <w:sz w:val="18"/>
          <w:szCs w:val="18"/>
        </w:rPr>
        <w:t>политико-правовой режим</w:t>
      </w:r>
      <w:r>
        <w:rPr>
          <w:rFonts w:cs="Arial" w:ascii="Arial" w:hAnsi="Arial"/>
          <w:color w:val="auto"/>
          <w:sz w:val="18"/>
          <w:szCs w:val="18"/>
        </w:rPr>
        <w:t xml:space="preserve"> – это совокупность методов и средств, с помощью которых реализуется государственная власть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Политико-правовые режимы разнообразны. Истории известны деспотические, абсолютистские режимы, режимы рабовладельческой и феодальной демократии, военно-полицейские, авторитарные, фашистские, либерально-демократические и другие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Различают две разновидности политико-правовых режимов – демократические и недемократически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К демократическим</w:t>
      </w:r>
      <w:r>
        <w:rPr>
          <w:rFonts w:cs="Arial" w:ascii="Arial" w:hAnsi="Arial"/>
          <w:color w:val="auto"/>
          <w:sz w:val="18"/>
          <w:szCs w:val="18"/>
        </w:rPr>
        <w:t xml:space="preserve"> политико-правовым режимам относят режимы либеральной демократии, плюралистической демократии и др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Современный демократический политико-правовой режим возможен только в правовом государстве, обеспечивающем верховенство закона, гарантирует плюрализм в общественно-политической жизни, обеспечивает права человека и гражданина, создает эффективные механизмы прямого участия населения в осуществлении государственной власти. Юридические гарантии демократического режима в Республике Беларусь закреплены в Конституции Республики Беларусь и законодательстве страны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cs="Arial"/>
          <w:color w:val="auto"/>
          <w:sz w:val="18"/>
          <w:szCs w:val="18"/>
        </w:rPr>
      </w:pPr>
      <w:r>
        <w:rPr>
          <w:rFonts w:cs="Arial" w:ascii="Arial" w:hAnsi="Arial"/>
          <w:color w:val="auto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color w:val="auto"/>
          <w:sz w:val="18"/>
          <w:szCs w:val="18"/>
        </w:rPr>
        <w:t>К</w:t>
      </w:r>
      <w:r>
        <w:rPr>
          <w:rFonts w:cs="Arial" w:ascii="Arial" w:hAnsi="Arial"/>
          <w:color w:val="auto"/>
          <w:sz w:val="18"/>
          <w:szCs w:val="18"/>
        </w:rPr>
        <w:t xml:space="preserve"> </w:t>
      </w:r>
      <w:r>
        <w:rPr>
          <w:rFonts w:cs="Arial" w:ascii="Arial" w:hAnsi="Arial"/>
          <w:b/>
          <w:color w:val="auto"/>
          <w:sz w:val="18"/>
          <w:szCs w:val="18"/>
        </w:rPr>
        <w:t>недемократическим</w:t>
      </w:r>
      <w:r>
        <w:rPr>
          <w:rFonts w:cs="Arial" w:ascii="Arial" w:hAnsi="Arial"/>
          <w:color w:val="auto"/>
          <w:sz w:val="18"/>
          <w:szCs w:val="18"/>
        </w:rPr>
        <w:t xml:space="preserve"> режимам относят деспотический, тоталитарный (фашистский, военно-диктаторский, фундаменталистско-религиозный и др.), авторитарный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Современные недемократические режимы характеризуются господством одной официальной идеологии, одной политической партии, ограничением личных и политических прав граждан, отсутствием условий для роста благосостояния населения, наличием карательных мер воздействия на инакомыслящих, произволом чиновников, нарушением законности и правопорядк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color w:val="auto"/>
          <w:sz w:val="18"/>
          <w:szCs w:val="18"/>
        </w:rPr>
        <w:t>Очевидно, что недемократические режимы исключают формирование правового государ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Style14">
    <w:name w:val="Основной текст + Полужирный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3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8</Words>
  <Characters>20784</Characters>
  <CharactersWithSpaces>17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5:29:00Z</dcterms:created>
  <dc:creator/>
  <dc:description/>
  <dc:language>en-US</dc:language>
  <cp:lastModifiedBy/>
  <dcterms:modified xsi:type="dcterms:W3CDTF">2019-04-19T16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й</vt:lpwstr>
  </property>
</Properties>
</file>