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50" w:before="0" w:after="0"/>
        <w:ind w:left="980" w:hanging="0"/>
        <w:rPr/>
      </w:pPr>
      <w:bookmarkStart w:id="0" w:name="bookmark0"/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КОНСУЛЬТАЦИЯ</w:t>
      </w:r>
      <w:bookmarkEnd w:id="0"/>
    </w:p>
    <w:p>
      <w:pPr>
        <w:pStyle w:val="11"/>
        <w:keepNext w:val="true"/>
        <w:keepLines/>
        <w:shd w:fill="auto" w:val="clear"/>
        <w:spacing w:lineRule="exact" w:line="350" w:before="0" w:after="220"/>
        <w:ind w:left="360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1"/>
        <w:keepNext w:val="true"/>
        <w:keepLines/>
        <w:shd w:fill="auto" w:val="clear"/>
        <w:spacing w:lineRule="exact" w:line="350" w:before="0" w:after="220"/>
        <w:rPr/>
      </w:pPr>
      <w:r>
        <w:rPr/>
        <w:t xml:space="preserve">             </w:t>
      </w:r>
      <w:r>
        <w:rPr/>
        <w:t>«ЗНАЧЕНИЕ ИГРУШЕК-ЗАМЕСТИТЕЛЕЙ ДЛЯ РАЗВИТИЯ И ОБОГАЩЕНИЯ СЮЖЕТНО-РОЛЕВОЙ ИГРЫ ДОШКОЛЬНИКОВ».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/>
        <w:t>В дошкольном возрасте игра становится ведущим видом деятельности, но не потому, что современный ребенок, как правило, большую часть времени проводит в развлекающих его играх, - игра вызывает качественные изменения в психике ребенка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Часто говорят, что ребенок играет, когда, например, манипулирует предметом или выполняет то или иное действие, показанное ему взрослым (особенно когда это действие выполняется не с настоящим предметом, а с игрушкой). Но настоящее игровое действие будет только тогда, когда ребенок под одним действием подразумевает другое, под одним предметом - другой.</w:t>
      </w:r>
    </w:p>
    <w:p>
      <w:pPr>
        <w:pStyle w:val="TextBody"/>
        <w:shd w:fill="auto" w:val="clear"/>
        <w:spacing w:before="0" w:after="0"/>
        <w:ind w:left="20" w:right="20" w:firstLine="360"/>
        <w:rPr/>
      </w:pPr>
      <w:r>
        <w:rPr/>
        <w:t>Игрушка встречается не только в игре ребенка, но и в повседневной жизни взрослого человека. Часто игрушка является другом, спутником жизни, источником радости, орудием или материалом игры. В игрушке в обобщенной форме представлены типичные свойства предметов, в том числе людей и животных, которые требуют соответствующих действий с ними. Так, например, кукла - обобщенный образ ребенка, позволяющий детям воспроизвести целый ряд соответствующих действий: купать, кормить, переодевать и т.д.</w:t>
      </w:r>
    </w:p>
    <w:p>
      <w:pPr>
        <w:pStyle w:val="TextBody"/>
        <w:shd w:fill="auto" w:val="clear"/>
        <w:spacing w:before="0" w:after="0"/>
        <w:ind w:left="20" w:right="20" w:firstLine="560"/>
        <w:rPr/>
      </w:pPr>
      <w:r>
        <w:rPr/>
        <w:t>Игрушки разнообразны по типам, материалу, технике изготовления, возрастному и воспитательному назначению. Изображение в игрушках условно и обобщено. Характер, степень обобщенности и условности зависят от типа игрушки, её конкретного назначения. Игрушки по степени усложнения и обобщенности делятся на три группы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20" w:firstLine="360"/>
        <w:rPr/>
      </w:pPr>
      <w:r>
        <w:rPr/>
        <w:t>Реалистические игрушки (собачка конкретной пород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before="0" w:after="0"/>
        <w:ind w:left="740" w:right="20" w:hanging="0"/>
        <w:jc w:val="left"/>
        <w:rPr/>
      </w:pPr>
      <w:r>
        <w:rPr/>
        <w:t>Условно-образные игрушки (собачка неопределенной породы, кукла как обобщенный образ человек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before="0" w:after="0"/>
        <w:ind w:left="20" w:firstLine="360"/>
        <w:rPr/>
      </w:pPr>
      <w:r>
        <w:rPr/>
        <w:t>Игрушки-заместители (палочка вместо градусника, стул вместо коня).</w:t>
      </w:r>
    </w:p>
    <w:p>
      <w:pPr>
        <w:pStyle w:val="TextBody"/>
        <w:shd w:fill="auto" w:val="clear"/>
        <w:spacing w:before="0" w:after="0"/>
        <w:ind w:left="20" w:firstLine="360"/>
        <w:rPr/>
      </w:pPr>
      <w:r>
        <w:rPr/>
        <w:t>Анализируя особенности игровой деятельности дошкольника, необходимо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/>
        <w:t>помнить, что её развитию способствует освоение знаковой функции сознания, которая состоит в возможности использовать один объект в качестве заместителя другого. Предпосылкой освоения знаковой функции служит овладение предметными действиями и последующее отделение действия от предмета ребенком-дошкольником. Поэтому, кроме игрушек, изображающих реальные предметы, у ребенка обязательно должны быть предметы, которые можно использовать в качестве их заместителей: катушки, коробки разной формы, природные материалы (шишки, желуди, листья). В процессе игры ребенок может давать им новое игровое название и действовать в соответствии с этим названием. К предметам-заместителям относятся и такие, которые в практической педагогике принято именовать атрибутами: всевозможные шапочки, бусы, халаты и т.д. Ситуация, когда ребенок превращает диван в пароход, стулья - в вагоны поезда, также является показателем развития знаковой функции сознания, а значит, и высокого уровня умственного развития.</w:t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/>
        <w:t>Для развития у детей мышления, воображения, речи и для того, чтобы поднять игру на более высокий уровень особую ценность представляют разные игрушки-заместители. Например, изображая глажение белья, ребенок может взять не только утюг-игрушку, но и кирпичик из строительного материала. Заместители игрушек могут быть деревянные и пластмассовые кружочки, колечки диаметром 3-5 см, дощечки, полоски картона, заменяющие предметы, любимые лакомства детей - конфеты, яблоки и т.д. Вместе с педагогом дети могут изготовить игрушки-заместители и атрибуты для игр - вырезать из картона, пенопласта «блины», «котлеты», «рыбу», «винегрет» из мелко нарезанного цветного поролона, используя все это в играх, имитирующих трудовой процесс. Побуждая детей к использованию игровых материалов, заменяющих хорошо знакомые им предметы, мы создаем ситуацию, в которой ребенок окажется перед необходимостью обозначать предметы-заместители и действия с ними словами, что будет способствовать его активному развитию.</w:t>
      </w:r>
    </w:p>
    <w:p>
      <w:pPr>
        <w:pStyle w:val="TextBody"/>
        <w:shd w:fill="auto" w:val="clear"/>
        <w:spacing w:before="0" w:after="0"/>
        <w:ind w:left="20" w:right="20" w:firstLine="520"/>
        <w:rPr/>
      </w:pPr>
      <w:r>
        <w:rPr/>
        <w:t>Ценность этой игрушки в том, что дети впервые самостоятельно оперируют условными понятиями. Игровые действия с игрушкой- заместителем опираются не на наглядные признаки предмета, а на представляемые, предполагаемые. Пользуясь такой игрушкой, ребенок обобщает свой предшествующий игровой опыт. Игрушка-заместитель требует более схематичных обобщенных игровых действий и обозначения её словом для того, чтобы она вошла в контекст игры и была понятна другим. Игрушки-заместители изготавливаются из различных материалов. Куклы и игрушки-животные могут быть сделаны не только из ткани, но и из природного материала (соломы, дерева, травы и др.) Нужны предметы- заместители из любого природного материала (каштаны, шишки, ракушки, солома и т.д.) Для игр можно подготовить разные комплекты игрушек, объединенные общим сюжетом. Например, для игры с куклой: кукла, одеяло, коляска, мебель (кровать, стол, стул); для игры с игрушкой собачкой: миска для кормления, коврик для сна, поводок для прогулок и др. Например, если ребенок играет с куклой, то ему можно предложить вместо нее чурочку, завернутую в одеяльце. Играя с такой «куклой», ребенок показывает отсутствующие, но представляемые им основные части тела человека: ноги снизу игрушки, голова сверху. Он играет с ней, как с обычной куклой и постепенно слово все чаще начинает обозначать и заменять отсутствующие, но необходимые для игры предметы, их качества, воображаемые свойства и состояния.</w:t>
      </w:r>
    </w:p>
    <w:p>
      <w:pPr>
        <w:pStyle w:val="TextBody"/>
        <w:shd w:fill="auto" w:val="clear"/>
        <w:spacing w:before="0" w:after="0"/>
        <w:ind w:left="20" w:right="20" w:firstLine="520"/>
        <w:rPr/>
      </w:pPr>
      <w:r>
        <w:rPr/>
        <w:t>Как научить ребенка играть с такой игрушкой? Сначала игрушку- заместитель называет взрослый, а затем ребенок. Он называет её так, как требуется по замыслу игры.</w:t>
      </w:r>
    </w:p>
    <w:p>
      <w:pPr>
        <w:pStyle w:val="TextBody"/>
        <w:shd w:fill="auto" w:val="clear"/>
        <w:spacing w:before="0" w:after="0"/>
        <w:ind w:left="20" w:right="20" w:firstLine="520"/>
        <w:rPr/>
      </w:pPr>
      <w:r>
        <w:rPr/>
        <w:t>Основное требование к игрушке-заместителю - удобство в выполнении игровых действий, соразмерность с другим игровым материалом. Если условно-образную и реалистическую игрушки можно купить, то внесение игрушек-заместителей в игру детей зависит от фантазии взрослого, от его проникновения в содержание детской игры. Дети с большим любопытством наблюдают, как взрослый, поняв их игровой замысел, из природного материала создает нужный для игры предмет. Важно, чтобы игрушка- заместитель напоминала изображаемый предмет общими контурами или каким-либо типичным свойством, характерной деталью, необходимой для отображения игровых ситуаций («Котенок» может быть сделан из мягкой махровой ткани, если её скатать и завязать «на шее» бантик; вместо миски для кормления котенка можно предложить кружок картона, пластмассовую крышку и т.п.).</w:t>
      </w:r>
    </w:p>
    <w:p>
      <w:pPr>
        <w:pStyle w:val="TextBody"/>
        <w:shd w:fill="auto" w:val="clear"/>
        <w:spacing w:before="0" w:after="0"/>
        <w:ind w:left="20" w:right="40" w:firstLine="480"/>
        <w:rPr/>
      </w:pPr>
      <w:r>
        <w:rPr/>
        <w:t>Часто дети не только с увлечением используют предложенные взрослыми игрушки-заместители, но и сами заранее выбирают и договариваются, что они будут обозначать: «Это кошка», «Это миска», «Это будет мама - большая кошка, а это её котенок». Играя такими игрушками, ребенок пытается объяснить другим детям, что обозначает предмет-заместитель: «Это кошка, потрогай, какая пушистая, не видно глазок, наверное, она спит». Игровые заместители предметов могут иметь с ними значительно меньшее сходство, чем, например, сходство рисунка с изображаемой действительностью. Однако игровые заместители должны давать возможность действовать с ними так, как с замещаемым предметом. Поэтому, давая свое название избранному предмету-заместителю и приписывая ему определенные свойства, ребенок учитывает и некоторые особенности самого предмета-заместителя. При выборе предметов- заместителей дошкольник исходит из реальных отношений предметов. Он с готовностью соглашается, например, что полспички будет мишуткой, целая спичка - мишкой-мамой, коробок - постелькой для мишутки. Но он ни за что не примет такого варианта, где мишуткой будет коробок, а постелью - спичка. «Так не бывает», - обычная реакция ребенка.</w:t>
      </w:r>
    </w:p>
    <w:p>
      <w:pPr>
        <w:pStyle w:val="TextBody"/>
        <w:shd w:fill="auto" w:val="clear"/>
        <w:spacing w:before="0" w:after="0"/>
        <w:ind w:left="20" w:right="40" w:firstLine="660"/>
        <w:rPr/>
      </w:pPr>
      <w:r>
        <w:rPr/>
        <w:t xml:space="preserve">Итак, общение взрослого с ребенком должно быть направлено на формирование прогрессивных для каждого возрастного периода способов решения игровых задач. Деятельность детей должна протекать в усложняющихся игровых проблемных ситуациях, опирающихся на практический и игровой опыт. Детям, усвоившим способы решения первых игровых задач, следует усложнить задание. Например, не просто напоить куклу чаем, а усадить её за стол, сначала приготовить обед и т.д. По мере усвоения игровых задач, решаемых в наглядно-действенном плане (показателем чего служит детская самостоятельная игра), необходимо демонстрировать новые, более обобщенные способы их решения с помощью игрушек-заместителей. Например, вместо тарелки предложить кукле, которая очень хочет есть, листок с дерева. Позднее следует демонстрировать детям новые способы решения игровых задач с использованием нарисованных предметов (взрослый берет изображенное на рисунке мыло для купания и т.д.) И наконец, необходимо показывать игровые действия с воображаемым предметом (дать кукле воображаемое яблоко) </w:t>
      </w:r>
    </w:p>
    <w:p>
      <w:pPr>
        <w:pStyle w:val="TextBody"/>
        <w:shd w:fill="auto" w:val="clear"/>
        <w:spacing w:before="0" w:after="0"/>
        <w:ind w:left="20" w:right="40" w:firstLine="660"/>
        <w:rPr/>
      </w:pPr>
      <w:r>
        <w:rPr/>
        <w:t xml:space="preserve"> </w:t>
      </w:r>
      <w:r>
        <w:rPr/>
        <w:t>Ознакомление с окружающим и обучающие игры создают почву для возникновения игры, но самостоятельная игра детей определяется соответствующей организацией предметно-игровой среды и активизирующим общением взрослого с ребенком по ходу её. Своевременное изменение игровой среды, подбор игрушек и игрового материала, который активизирует в памяти ребенка недавние впечатления, направляют ребенка на самостоятельное и активное решение игровой задачи, побуждают к разным способам её реализации и воспроизведения действительности. Предметно-игровая среда изменяется с учетом практического и игрового опыта детей. Важно своевременно расширять не только ассортимент игрушек, разных по тематике, но и своевременно дополнять игровой материал. Самостоятельная сюжетная игра формируется более успешно, если игрушки в неё вводятся постепенно (условная игрушка, более реалистическая, игрушка-заместитель). Умение использовать в игровой деятельности предметы-заместители является необходимым элементом в развитии детской игры. Очень важно иметь в групповой комнате</w:t>
      </w:r>
      <w:r>
        <w:rPr>
          <w:rStyle w:val="Style16"/>
        </w:rPr>
        <w:t xml:space="preserve"> уголок конструирования «Строим сами»,</w:t>
      </w:r>
      <w:r>
        <w:rPr/>
        <w:t xml:space="preserve"> куда входят наборы различных строительных материалов, конструктор типа «лего», набор кубиков;</w:t>
      </w:r>
      <w:r>
        <w:rPr>
          <w:rStyle w:val="Style16"/>
        </w:rPr>
        <w:t xml:space="preserve"> уголок театрализованной деятельности,</w:t>
      </w:r>
      <w:r>
        <w:rPr/>
        <w:t xml:space="preserve"> где имеются маски, игрушки би-ба-бо, разные костюмы для сюжетно-ролевых игр;</w:t>
      </w:r>
      <w:r>
        <w:rPr>
          <w:rStyle w:val="Style16"/>
        </w:rPr>
        <w:t xml:space="preserve"> различный бросовый материал:</w:t>
      </w:r>
      <w:r>
        <w:rPr/>
        <w:t xml:space="preserve"> коробки разной формы и размера, природный материал, набор различных тряпочек, ниток, катушек и т.д. Например, можно сделать из кубиков и строительного материала стол, стулья, диванчик для кукол, можно сделать домик и многое другое. Счетные палочки превращаются в ложки, поварешки, пистолеты и даже макароны. Кирпичики служат телефонами, кусочками хлеба, пирожными, а конусы превращаются </w:t>
      </w:r>
      <w:r>
        <w:rPr>
          <w:rStyle w:val="1pt"/>
        </w:rPr>
        <w:t>во*</w:t>
      </w:r>
      <w:r>
        <w:rPr/>
        <w:t xml:space="preserve"> вкусное мороженное. Из кусочков ткани стелятся постельки, из картона и поролона - еда для кукол.</w:t>
      </w:r>
    </w:p>
    <w:p>
      <w:pPr>
        <w:pStyle w:val="TextBody"/>
        <w:shd w:fill="auto" w:val="clear"/>
        <w:spacing w:before="0" w:after="0"/>
        <w:ind w:left="20" w:right="40" w:firstLine="380"/>
        <w:rPr/>
      </w:pPr>
      <w:r>
        <w:rPr/>
        <w:t>Таким образом, игрушки-заместители развивают у ребенка воображение, мышление, речь, способствуют развитию взаимоотношений со сверстниками. Возможность использования предметов-заместителей в игровой деятельности должно быть предметом специального обсуждения педагога с родителями, так как последние часто стремятся к покупке как можно большего количества готовых игрушек, не подозревая о том, что они тем самым наносят вред умственному развитию ребенка, в частности, его воображение. А ведь все последующее обучение в школе будет связано с необходимостью представить, вообразить, оперировать абстрактными образами и понятиями. Это, во-первых. А во-вторых, умение использовать различные предметы (знаки) вместо реальных предметов, позволит ребенку в дальнейшем усвоить более сложные системы знаков, такие как язык, математическая символика, различные виды искусства.</w:t>
      </w:r>
    </w:p>
    <w:p>
      <w:pPr>
        <w:pStyle w:val="TextBody"/>
        <w:shd w:fill="auto" w:val="clear"/>
        <w:spacing w:before="0" w:after="0"/>
        <w:ind w:left="20" w:right="20" w:firstLine="520"/>
        <w:rPr/>
      </w:pPr>
      <w:r>
        <w:rPr/>
      </w:r>
    </w:p>
    <w:p>
      <w:pPr>
        <w:pStyle w:val="TextBody"/>
        <w:shd w:fill="auto" w:val="clear"/>
        <w:spacing w:before="0" w:after="0"/>
        <w:ind w:left="20" w:right="20" w:hanging="0"/>
        <w:rPr/>
      </w:pPr>
      <w:r>
        <w:rPr/>
        <w:t xml:space="preserve">                                                                   </w:t>
      </w:r>
      <w:bookmarkStart w:id="1" w:name="_GoBack"/>
      <w:bookmarkEnd w:id="1"/>
    </w:p>
    <w:sectPr>
      <w:type w:val="nextPage"/>
      <w:pgSz w:w="11906" w:h="16838"/>
      <w:pgMar w:left="1777" w:right="575" w:gutter="0" w:header="0" w:top="981" w:footer="0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5"/>
      <w:szCs w:val="35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8"/>
      <w:szCs w:val="28"/>
    </w:rPr>
  </w:style>
  <w:style w:type="character" w:styleId="BodyTextChar">
    <w:name w:val="Body Text Char"/>
    <w:basedOn w:val="Style14"/>
    <w:qFormat/>
    <w:rPr>
      <w:rFonts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60" w:after="0"/>
      <w:ind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Times New Roman" w:hAnsi="Times New Roman" w:cs="Times New Roman"/>
      <w:sz w:val="35"/>
      <w:szCs w:val="3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36:00Z</dcterms:created>
  <dc:creator>x</dc:creator>
  <dc:description/>
  <cp:keywords/>
  <dc:language>en-US</dc:language>
  <cp:lastModifiedBy>Любовь</cp:lastModifiedBy>
  <dcterms:modified xsi:type="dcterms:W3CDTF">2019-06-05T20:32:00Z</dcterms:modified>
  <cp:revision>4</cp:revision>
  <dc:subject/>
  <dc:title/>
</cp:coreProperties>
</file>