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стер – класс для родителей по развитию мелкой моторики де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итатель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лхова Ольга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высить грамотность в области коррекционной педагогики, пробудить интерес и желание заниматься со своими деть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комить родителей с понятием «мелкая моторика», приёмами её развития в домашних условиях и ролью  в преодолении речевого недоразвити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ое занятие: Провести с родителями и детьми  игры и упражнения направленные на развития мелкой моторики в домашних условиях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судить опыт работы по развитию мелкой моторики в семьях воспитанников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ведение в тему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важаемые родители, мы рады видеть вас на логопедическом тренинге! Спасибо, что уделили свое время для занятий с нами. Сегодня мы вас познакомим с некоторыми пальчиковыми играми и упражнениями, которые активизируют речевую деятельность, развивают память и мышление, пробуждают творческое воображение и внимание. Ведь недаром говорят: «Развивая пальчики – развиваем речь» Практически все знают понятие «мелкая моторика» и что её развитие очень полезно. Но почему это так? Чем так важно развитие мелкой моторики? Польза мелкой моторики в том, что ребёнок пальчиками ощущает предметы, импульсы от этих ощущений идут в мозг, а  центры головного мозга, отвечающие за движения пальчиков располагаются очень близко с центрами, отвечающими за реч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 – плодотворное развитие мелкой моторики улучшает речь. Получается, что пока ребёнок работает пальчиками и ручками – активизируются речевые зо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ручной ловкости способствует также развитию таких необходимых умений и качеств, как подготовка руки к письму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а основе проведённых опы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и обследования большого количества детей была выявлена следующая закономерность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развитие движений пальцев соответствует возрасту, то и речь находится в пределах нормы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развитие движений пальцев отстаёт, задерживается и речевое развитие, хотя общая моторика при этом может быть нормальной и даже выше нормы. (Л.В.Фомина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ннем и младшем дошкольном возрасте нужно выполнять простые упражнения, сопровождаемые стихотворным текстом, не забывать о развитии элементарных навыков самообслуживания: застегивать и расстегивать пуговицы, завязывать шнурки и т. д. </w:t>
        <w:br/>
        <w:t xml:space="preserve">И, конечно, в старшем дошкольном возрасте работа по развитию мелкой моторики и координации движений руки должна стать важной частью подготовки к школе, в частности, к письму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ть мастер-класс для родителей от детей</w:t>
      </w:r>
      <w:r>
        <w:rPr>
          <w:rFonts w:cs="Times New Roman" w:ascii="Times New Roman" w:hAnsi="Times New Roman"/>
          <w:sz w:val="28"/>
          <w:szCs w:val="28"/>
        </w:rPr>
        <w:t xml:space="preserve"> (теоретическая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играть мы будем вместе с детьми!(Под музыку дети заходят в зал, становятся в круг.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Уважаемые родители, выходите, становитесь рядом со своими детьм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– знакомство «Передай колпачо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чувства единства, сплоченности, развитие мелкой моторики рук, активизация деятельности речевых центров коры головного моз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Давайте познакомимся, но не просто так, а по-особенному. Для этого нам нужны будут счётные палочки. Возьмите по одной палочке. Посмотрите, на мою счётную палочку надет  колпачок. Я называю своё имя и передаю свой колпачок соседу справа. Сосед справа снимает мой колпачок своей счётной палочкой (руками не помогаем), говорит своё имя и передаёт колпачок соседу справа и т.д. Итак, начинаем! (Под музыку дети и родители передают колпачок друг другу.) - Колпачок вернулся ко мне, и мы с вами стали немного ближе друг др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ссаж поверхности ладоней шариками –ёжиками.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амомассаж подушечек пальцев»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ёжик  без дороже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ежит  ни  от   к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 головы   до  ноже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в  иголках ёж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же  взять  его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амомассаж с прищепкам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массаж с прищепками: бельевой прищепкой, на ударные слоги стиха, поочерёдно «кусаем» ногтевые фаланги: от указательного к мизинцу и обратно. После 1-го двустишия – смена рук (проверьте на себе, чтобы прищепки были не слишком тугими).                                Кусается сильно котёнок – глупыш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умает: это не палец, а мыш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же играю с тобою, малыш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удешь кусаться – скажу тебе «кыш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абота с массажными колечками (Су-Джо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,2,3,4,5 пальчики хотят игр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ы колечко взя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на пальчик оде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 –пальчик больш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ва-пальчик  указатель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ри-пальчик средни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н совсем не вред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етыре-безымян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альчик очень слав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ять-мизинчи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ленький счастливчи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ть Практическая часть - игры  в домашних условия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ение на две команды с помощью шариков из сухого бассейна по принципу «Чудесный мешочек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-соревнования в командах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1. Золу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перебрать крупу на две миски, например: 1 команда перебирает рожки и горох, 2 команда перебирает фасоль и ракуш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гра 2. «Игра с пуговицам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команды даётся картинка – образец из пуговиц нужно выложить точно такую же.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с катушками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ем катушки в ладошках. Наматываем нитку на катушку. Вместо катушки можно использовать клубок нит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3. «Поиски клад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две банки наполненные крупой (пшеном), один из команды вытаскивает один предмет («Киндер-сюрприз»). Какая команда  быстрее отыщет весь кла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4. «Игра в снеж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 две корзины, бумага формата А4, необходимо смять лист (слепить снежок  и попасть в корзину). Кто самый меткий? Кто с места попадёт в корзину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5. «Пирамид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чья команда быстрее соберёт свою пирамидк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гра 6. «Рисование пластилином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ластилином очень полезна для развития силы кисти, особенно приёмы отщипывания, раскатывания между ладонями, вдавливание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У каждой команды заготовлено картинка-трафарет, нужно её раскрасить пластилин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Игры с бусинк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Игровая ситуация «Маша в гости собиралась…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ша в гости собиралась, Маша в платье наряжалась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фли новые надела, долго в зеркало глядел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чесалась не спеша, до чего же хороша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сы новые надела, застегнула неумело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бежались бусы вскачь, тише, Машенька, не плачь!</w:t>
      </w:r>
    </w:p>
    <w:p>
      <w:pPr>
        <w:pStyle w:val="Normal"/>
        <w:shd w:fill="FFFFFF" w:val="clear"/>
        <w:spacing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Игры с бусинками помогут скоорди</w:t>
        <w:softHyphen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ровать движения обеих рук. 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 xml:space="preserve">Ребенку предлагают для нанизывания 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 xml:space="preserve">на веревочку бусины с дырочкам разного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диаметра и глубины, что способствует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совершенствованию координации си</w:t>
        <w:softHyphen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мы «глаз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а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творческого зада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ить картину в подгруппах, используя различные материалы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 xml:space="preserve">(гречки, проса, фасоли, рис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роха, семечек)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Работа с этими материалами спо</w:t>
        <w:softHyphen/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обствует развитию навыков художе</w:t>
        <w:softHyphen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венного конструирования, чутья и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вкуса, пальчиковой мотори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Красиво и необычно выглядят мака</w:t>
        <w:softHyphen/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 xml:space="preserve">роны, наклеенные на основу из цветного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картона. Готовое изделие можно рас</w:t>
        <w:softHyphen/>
        <w:t xml:space="preserve">красить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получится фантастическая композиция. Чтобы выполнить ее ак</w:t>
        <w:softHyphen/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куратно, нужны умелые и ловкие руки,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ведь удержать в пальцах маленькую макаронину нелегко. Еще труднее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нести на нее клей и поместить в нужное место на «холсте».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142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вот и закончилось наше совместное занятие! В эти игры вы можете играть дома со всей семьёй! Через игру можно лучше понять ребёнка, помочь ему преодолеть имеющиеся проблемы в моторной сфере, в речевом развитии. А самое главное – Вы с ребенком станете ближе друг друг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III часть - итогов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суждение предложенной темы. А сейчас предлагаю каждому рассказать: Какие игры есть у вас в доме для развития мелкой моторики кистей и пальцев рук? Делаете ли вы с детьми поделки дома, и из каких материалов? - Мы ждём вас на следующем заняти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 умелые пальцы становятся не сразу. Главное помнить золотое правило: игры и упражнения, пальчиковые разминки должны проводиться систематичес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25:00Z</dcterms:created>
  <dc:creator>лили</dc:creator>
  <dc:description/>
  <cp:keywords/>
  <dc:language>en-US</dc:language>
  <cp:lastModifiedBy>Сказка</cp:lastModifiedBy>
  <dcterms:modified xsi:type="dcterms:W3CDTF">2019-06-05T10:46:00Z</dcterms:modified>
  <cp:revision>4</cp:revision>
  <dc:subject/>
  <dc:title/>
</cp:coreProperties>
</file>