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/>
        <w:t xml:space="preserve">      </w:t>
      </w:r>
      <w:r>
        <w:rPr>
          <w:b/>
        </w:rPr>
        <w:t>Игры с мячом для развития речи, мелкой ручной и общей моторики»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Игры с мячом известны с древних времён, хотя история не знает точно ни места, ни времени рождения этих игр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 xml:space="preserve">Практически каждый ребёнок знаком с мячом. Игры с мячом весьма популярны, они встречаются почти у всех народов мира и отнюдь не случайно считаются самыми распространенными из игр. 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 xml:space="preserve">В России игры с мячом также были известны издавна. В простонародье мячи чаще всего делали из тряпья и тряпьем же набивали. В северных губерниях мячи плели из лыка – ремешков, сделанных из коры берёзы, липы или ивы. Такие мячи внутри были пустыми или набивались песком. </w:t>
      </w:r>
    </w:p>
    <w:p>
      <w:pPr>
        <w:pStyle w:val="Normal"/>
        <w:spacing w:lineRule="atLeast" w:line="240"/>
        <w:jc w:val="both"/>
        <w:rPr/>
      </w:pPr>
      <w:r>
        <w:rPr/>
        <w:t xml:space="preserve">       </w:t>
      </w:r>
      <w:r>
        <w:rPr/>
        <w:t>Теперь любой ребёнок имеет возможность играть с мячом. И выбор их достаточно широк.</w:t>
      </w:r>
    </w:p>
    <w:p>
      <w:pPr>
        <w:pStyle w:val="Normal"/>
        <w:spacing w:lineRule="atLeast" w:line="240"/>
        <w:jc w:val="both"/>
        <w:rPr/>
      </w:pPr>
      <w:r>
        <w:rPr/>
        <w:t xml:space="preserve">       </w:t>
      </w:r>
      <w:r>
        <w:rPr/>
        <w:t xml:space="preserve">Однако опросы родителей за последние три года показали, что играм  с мячом уделяется мало внимания. Не у всех детей дома имеются мячи, и даже летом, на отдыхе, мяч остаётся незаслуженно забытым. </w:t>
      </w:r>
    </w:p>
    <w:p>
      <w:pPr>
        <w:pStyle w:val="Normal"/>
        <w:spacing w:lineRule="atLeast" w:line="240"/>
        <w:jc w:val="both"/>
        <w:rPr/>
      </w:pPr>
      <w:r>
        <w:rPr/>
        <w:t xml:space="preserve">      </w:t>
      </w:r>
      <w:r>
        <w:rPr/>
        <w:t>Но мяч не просто игрушка, он может быль прекрасным инструментом, используемым в коррекционной практики, а именно в работе для развития речи, мелкой и ручной моторики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Игры с мячом отвлекают внимание ребёнка от речевого дефекта и побуждают его к общению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Освобождают детей от утомительной, неестественной для их возраста неподвижности на занятиях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Помогают разнообразить виды деятельности детей на занятиях по всем разделам программы, включая в работу различные уровни регуляции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Развивают общую и мелкую моторику, ориентировку в пространстве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Помогают проводить работу над развитием просодических компонентов речи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Регулируют точность и силу движений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Само движение мяча активизирует непроизвольное внимание, а то, что он может быть брошен любому из детей, формирует произвольное внимание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Игры с мячом развивают и нормализуют эмоционально – волевую сферу, что особенно важно для гипервозбудимых детей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Развивают глазомер, силу, ловкость, быстроту реакции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>Развивая мышечную силу, усиливают работу важнейших органов – лёгких, сердца, улучшает обмен веществ.</w:t>
      </w:r>
    </w:p>
    <w:p>
      <w:pPr>
        <w:pStyle w:val="Normal"/>
        <w:spacing w:lineRule="atLeast" w:line="240"/>
        <w:ind w:left="720" w:hanging="0"/>
        <w:jc w:val="both"/>
        <w:rPr/>
      </w:pPr>
      <w:r>
        <w:rPr/>
        <w:t>Все это является необходимыми предпосылками для лучшего функционирования речевых органов и оказывает положительное влияние на выработку у детей правильных речевых навыков.</w:t>
      </w:r>
    </w:p>
    <w:p>
      <w:pPr>
        <w:pStyle w:val="Normal"/>
        <w:spacing w:lineRule="atLeast" w:line="240"/>
        <w:ind w:left="720" w:hanging="0"/>
        <w:jc w:val="both"/>
        <w:rPr/>
      </w:pPr>
      <w:r>
        <w:rPr/>
        <w:t xml:space="preserve">       </w:t>
      </w:r>
      <w:r>
        <w:rPr/>
        <w:t>В январе 1998 года Ассоциация логопатологов Санкт –Петербурга и области под руководством президента ассоциации профессора Г.А.Волковой поводила конференцию на тему: «Проблемы готовности к школьному обучению детей».</w:t>
      </w:r>
    </w:p>
    <w:p>
      <w:pPr>
        <w:pStyle w:val="Normal"/>
        <w:spacing w:lineRule="atLeast" w:line="240"/>
        <w:ind w:left="720" w:hanging="0"/>
        <w:jc w:val="both"/>
        <w:rPr/>
      </w:pPr>
      <w:r>
        <w:rPr/>
        <w:t>В докладах выступающих прозвучали данные о том, что в последние годы увеличилось количество детей с расстройствами письма и чтения. В настоящее время этими нарушениями страдают 50 – 60% учащихся массовых школ.</w:t>
      </w:r>
    </w:p>
    <w:p>
      <w:pPr>
        <w:pStyle w:val="Normal"/>
        <w:spacing w:lineRule="atLeast" w:line="240"/>
        <w:ind w:left="720" w:hanging="0"/>
        <w:jc w:val="both"/>
        <w:rPr/>
      </w:pPr>
      <w:r>
        <w:rPr/>
        <w:t xml:space="preserve">      </w:t>
      </w:r>
      <w:r>
        <w:rPr/>
        <w:t>Подобные данные заставляют серьёзно задуматься об этой проблеме и приложить все усилия, чтобы в полной мере провести работу по предупреждению ошибок чтения и письма у детей .</w:t>
      </w:r>
    </w:p>
    <w:p>
      <w:pPr>
        <w:pStyle w:val="Normal"/>
        <w:spacing w:lineRule="atLeast" w:line="240"/>
        <w:ind w:left="720" w:hanging="0"/>
        <w:jc w:val="both"/>
        <w:rPr/>
      </w:pPr>
      <w:r>
        <w:rPr/>
        <w:t xml:space="preserve">      </w:t>
      </w:r>
      <w:r>
        <w:rPr/>
        <w:t>Для успешного овладения письменной речью ребёнок должен располагать целым рядом необходимых предпосылок, сформированных у него еще в дошкольном возрасте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/>
        <w:t>Развитая фонематическая функция (включая возможность четкой слуховой дифференциации близких звуков, а также начальной формы звукового анализа и синтеза слов)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/>
        <w:t>Достаточный уровень сформированности зрительно – пространственных представлений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/>
        <w:t>Хорошее владение устной речью (звукопроизношением, словарным запасом, грамматическим строем, связной речью)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/>
        <w:t>Развитая мелкая ручная моторика.</w:t>
      </w:r>
    </w:p>
    <w:p>
      <w:pPr>
        <w:pStyle w:val="Normal"/>
        <w:spacing w:lineRule="atLeast" w:line="240"/>
        <w:ind w:left="1080" w:hanging="0"/>
        <w:jc w:val="both"/>
        <w:rPr/>
      </w:pPr>
      <w:r>
        <w:rPr/>
        <w:t>Исходя из этого для коррекции различных уровней нарушений предлагаю использовать игры с мячами. И их можно распределить по следующим разделам: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Игры и упражнения с мячом, направленные на развитие общей моторики.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Игры с мячами и шарами, направленные на развитие мелкой моторики.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Игры с мячом, направленные на развитие ориентировки в пространстве.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Игры с мячом, направленные на развитие фонематического восприятия, закрепление правильного произношения, дифференциацию звуков.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 xml:space="preserve">Игры с мячом, направленные на обобщение и расширение словарного запаса, развитие грамматического строя речи. </w:t>
      </w:r>
    </w:p>
    <w:p>
      <w:pPr>
        <w:pStyle w:val="Normal"/>
        <w:spacing w:lineRule="atLeast" w:line="240"/>
        <w:jc w:val="both"/>
        <w:rPr/>
      </w:pPr>
      <w:r>
        <w:rPr/>
        <w:t xml:space="preserve">      </w:t>
      </w:r>
      <w:r>
        <w:rPr/>
        <w:t>Игры и упражнения с мячом, направленные на развитие общей моторики, проводит преподаватель физической культуры. А мы остановимся на играх, которые развивают речь детей и проводят их воспитатели.</w:t>
      </w:r>
    </w:p>
    <w:p>
      <w:pPr>
        <w:pStyle w:val="Normal"/>
        <w:spacing w:lineRule="atLeast" w:line="240"/>
        <w:jc w:val="both"/>
        <w:rPr/>
      </w:pPr>
      <w:r>
        <w:rPr/>
        <w:t>ИГРЫ С МЯЧОМ, НАПРВЛЕННЫЕ НА РАЗВИТИЕ МЕЛКОЙ МОТОРИКИ.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 xml:space="preserve">Современные научные данные подтверждают, что область коры головного мозга, «отвечающие» за движение органов речи и управляющие движениями пальцев рук, расположены в непосредственной близости друг от друга, прослеживается прямая зависимость между уровнем сформированности речи и развитием моторики пальцев рук у каждого отдельного ребёнка. </w:t>
      </w:r>
    </w:p>
    <w:p>
      <w:pPr>
        <w:pStyle w:val="Normal"/>
        <w:spacing w:lineRule="atLeast" w:line="240"/>
        <w:jc w:val="both"/>
        <w:rPr/>
      </w:pPr>
      <w:r>
        <w:rPr/>
        <w:t>Для развития мелкой моторики предлагаю такие игры с мячом, как «Разминка». Этот комплекс целесообразно проводить в начале занятий. Комплекс «Фокусник» научит правильно употреблять предлоги детей, в весёлой и непринуждённой игре.</w:t>
      </w:r>
    </w:p>
    <w:p>
      <w:pPr>
        <w:pStyle w:val="Normal"/>
        <w:spacing w:lineRule="atLeast" w:line="240"/>
        <w:jc w:val="both"/>
        <w:rPr/>
      </w:pPr>
      <w:r>
        <w:rPr/>
        <w:t xml:space="preserve">«Сделай сам» игра развивает мелкую моторику и тактильные ощущения. </w:t>
      </w:r>
    </w:p>
    <w:p>
      <w:pPr>
        <w:pStyle w:val="Normal"/>
        <w:spacing w:lineRule="atLeast" w:line="240"/>
        <w:jc w:val="both"/>
        <w:rPr/>
      </w:pPr>
      <w:r>
        <w:rPr/>
        <w:t>ИГРЫ С МЯЧОМ, НАПРАВЛЕННЫЕ НА ФОРМИРОВАНИЕ ПРАВИЛЬНОГО ЗВУКОПРОИЗНОШЕНИЯ И РАЗВИТИЕ ФОНЕМАТИЧЕСКИХ ПРОЦЕССОВ.</w:t>
      </w:r>
    </w:p>
    <w:p>
      <w:pPr>
        <w:pStyle w:val="Normal"/>
        <w:spacing w:lineRule="atLeast" w:line="240"/>
        <w:jc w:val="both"/>
        <w:rPr/>
      </w:pPr>
      <w:r>
        <w:rPr/>
        <w:t xml:space="preserve">      </w:t>
      </w:r>
      <w:r>
        <w:rPr/>
        <w:t>Мы знакомим детей с гласными звуками. Гласные звуки являются тем фундаментом, на котором базируется вся работа по развитию фонематических процессов у детей. ВсЯ работа над гласными звуками закрепляется в играх с мячом: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 xml:space="preserve">«Мячик мы ладошкой «стук», повторяем дружно звук» 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«Гласный звук услышат ушки, мяч взлетает над макушкой»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«Поющие мячики»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«Мяч передай – слово называй»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«Звуковая цепочка»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«Слог да слог – и будет слово, мы в игру сыграем снова»… (см. приложение)</w:t>
      </w:r>
    </w:p>
    <w:p>
      <w:pPr>
        <w:pStyle w:val="Normal"/>
        <w:spacing w:lineRule="atLeast" w:line="240"/>
        <w:jc w:val="both"/>
        <w:rPr/>
      </w:pPr>
      <w:r>
        <w:rPr/>
        <w:t>ИГРЫ С МЯЧОМ, НАПРАВЛЕННЫЕ НА ОБОГАЩЕНИЕ И РАСШИРЕНИЕ СЛОВАРНОГО ЗАПАСА, РАЗВИТИЕ ГРАММАТИЧЕСКАГО СТРОЯ РЕЧИ.</w:t>
      </w:r>
    </w:p>
    <w:p>
      <w:pPr>
        <w:pStyle w:val="Normal"/>
        <w:spacing w:lineRule="atLeast" w:line="240"/>
        <w:jc w:val="both"/>
        <w:rPr/>
      </w:pPr>
      <w:r>
        <w:rPr/>
        <w:t xml:space="preserve">      </w:t>
      </w:r>
      <w:r>
        <w:rPr/>
        <w:t>Словарь дошкольника обогащается преимущественно в процессе игры. В обогащении речи ребёнка существительными, глаголами, прилагательными, обобщающими словами большое значение могут имеет игры с мячом.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«Логопеду мяч бросай и животных называй»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«Кто как разговаривает?»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«Скажи ласково»</w:t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/>
      </w:pPr>
      <w:r>
        <w:rPr/>
        <w:t>«Что происходит в природе?»…(см. приложение)</w:t>
      </w:r>
    </w:p>
    <w:p>
      <w:pPr>
        <w:pStyle w:val="Normal"/>
        <w:spacing w:lineRule="atLeast" w:line="240"/>
        <w:jc w:val="both"/>
        <w:rPr/>
      </w:pPr>
      <w:r>
        <w:rPr/>
        <w:t xml:space="preserve">      </w:t>
      </w:r>
      <w:r>
        <w:rPr/>
        <w:t>Ещё раз хочу обратить внимание на то, что игры с мячом универсальны и их разнообразие и наполнение содержанием зависит только от вашей фантазии и желания работать с детьми весело, интересно, облекая работу в нетрадиционные формы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    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54:00Z</dcterms:created>
  <dc:creator>~Cresh~</dc:creator>
  <dc:description/>
  <cp:keywords/>
  <dc:language>en-US</dc:language>
  <cp:lastModifiedBy>Марина</cp:lastModifiedBy>
  <cp:lastPrinted>2006-03-22T12:28:00Z</cp:lastPrinted>
  <dcterms:modified xsi:type="dcterms:W3CDTF">2019-06-05T19:52:00Z</dcterms:modified>
  <cp:revision>10</cp:revision>
  <dc:subject/>
  <dc:title/>
</cp:coreProperties>
</file>