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8"/>
          <w:szCs w:val="28"/>
        </w:rPr>
        <w:t>Мучкапская средняя общеобразовательная школа</w:t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44"/>
          <w:szCs w:val="44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44"/>
          <w:szCs w:val="44"/>
        </w:rPr>
        <w:t>Методическая разработка на тему;</w:t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44"/>
          <w:szCs w:val="44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44"/>
          <w:szCs w:val="44"/>
        </w:rPr>
        <w:t>«Нетрадиционные формы</w:t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44"/>
          <w:szCs w:val="44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44"/>
          <w:szCs w:val="44"/>
        </w:rPr>
        <w:t>занятий физической культурой»</w:t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left="4253" w:hanging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left="4253" w:hanging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eastAsia="Roboto-Regular;Times New Roman" w:cs="Roboto-Regular;Times New Roman" w:ascii="Roboto-Regular;Times New Roman" w:hAnsi="Roboto-Regular;Times New Roman"/>
          <w:b/>
          <w:color w:val="000000"/>
          <w:sz w:val="32"/>
          <w:szCs w:val="32"/>
        </w:rPr>
        <w:t xml:space="preserve">                                                    </w:t>
      </w: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  <w:t>Автор:</w:t>
      </w:r>
    </w:p>
    <w:p>
      <w:pPr>
        <w:pStyle w:val="Style15"/>
        <w:shd w:fill="FFFFFF" w:val="clear"/>
        <w:spacing w:before="0" w:after="0"/>
        <w:ind w:left="4253" w:hanging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eastAsia="Roboto-Regular;Times New Roman" w:cs="Roboto-Regular;Times New Roman" w:ascii="Roboto-Regular;Times New Roman" w:hAnsi="Roboto-Regular;Times New Roman"/>
          <w:b/>
          <w:color w:val="000000"/>
          <w:sz w:val="32"/>
          <w:szCs w:val="32"/>
        </w:rPr>
        <w:t xml:space="preserve">     </w:t>
      </w: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  <w:t xml:space="preserve">Кулаков </w:t>
      </w:r>
    </w:p>
    <w:p>
      <w:pPr>
        <w:pStyle w:val="Style15"/>
        <w:shd w:fill="FFFFFF" w:val="clear"/>
        <w:spacing w:before="0" w:after="0"/>
        <w:ind w:left="4253" w:hanging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  <w:t>Николай Вячеславович, учитель физической культуры</w:t>
      </w:r>
    </w:p>
    <w:p>
      <w:pPr>
        <w:pStyle w:val="Style15"/>
        <w:shd w:fill="FFFFFF" w:val="clear"/>
        <w:spacing w:before="0" w:after="0"/>
        <w:ind w:left="4253" w:hanging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left="4253" w:hanging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left="4253" w:hanging="0"/>
        <w:jc w:val="center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304"/>
        <w:jc w:val="both"/>
        <w:rPr>
          <w:rFonts w:ascii="Roboto-Regular;Times New Roman" w:hAnsi="Roboto-Regular;Times New Roman" w:cs="Roboto-Regular;Times New Roman"/>
          <w:b/>
          <w:b/>
          <w:color w:val="000000"/>
          <w:sz w:val="32"/>
          <w:szCs w:val="32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304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04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04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2017 год</w:t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Fonts w:cs="Roboto-Regular;Times New Roman" w:ascii="Roboto-Regular;Times New Roman" w:hAnsi="Roboto-Regular;Times New Roman"/>
          <w:b/>
          <w:color w:val="000000"/>
          <w:sz w:val="28"/>
          <w:szCs w:val="28"/>
        </w:rPr>
        <w:t>Содержание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Roboto-Regular;Times New Roman" w:hAnsi="Roboto-Regular;Times New Roman" w:cs="Roboto-Regular;Times New Roman"/>
          <w:b/>
          <w:b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1.Введение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2. Понятие нетрадиционных форм занятий физической культурой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3. Нетрадиционные виды двигательной активности</w:t>
      </w:r>
    </w:p>
    <w:p>
      <w:pPr>
        <w:pStyle w:val="Style15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1.Музыка и танцевальные упражн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3.2.Сюжетно – ролевые уроки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3.3.Народные игры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3.4. Спортивные развлечения и прогулк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5.Оздоровительная аэробик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3.6. Атлетическая гимнастика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3.7. Стретчинг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3.8. Йога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3.9. У-шу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3.10. Дыхательная гимнастика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3.11. Гимнастика для глаз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4.Заключение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5.Список литературы</w:t>
      </w:r>
      <w:r>
        <w:br w:type="page"/>
      </w:r>
    </w:p>
    <w:p>
      <w:pPr>
        <w:pStyle w:val="Style15"/>
        <w:shd w:fill="FFFFFF" w:val="clear"/>
        <w:spacing w:lineRule="auto" w:line="360" w:before="0" w:after="304"/>
        <w:jc w:val="both"/>
        <w:rPr/>
      </w:pPr>
      <w:r>
        <w:rPr>
          <w:rFonts w:cs="Roboto-Regular;Times New Roman" w:ascii="Roboto-Regular;Times New Roman" w:hAnsi="Roboto-Regular;Times New Roman"/>
          <w:b/>
          <w:color w:val="000000"/>
        </w:rPr>
        <w:t>1</w:t>
      </w:r>
      <w:r>
        <w:rPr>
          <w:rFonts w:cs="Roboto-Regular;Times New Roman" w:ascii="Roboto-Regular;Times New Roman" w:hAnsi="Roboto-Regular;Times New Roman"/>
          <w:color w:val="000000"/>
        </w:rPr>
        <w:t>.</w:t>
      </w:r>
      <w:r>
        <w:rPr>
          <w:rFonts w:cs="Roboto-Regular;Times New Roman" w:ascii="Roboto-Regular;Times New Roman" w:hAnsi="Roboto-Regular;Times New Roman"/>
          <w:b/>
          <w:color w:val="000000"/>
          <w:sz w:val="28"/>
          <w:szCs w:val="28"/>
        </w:rPr>
        <w:t>Введение</w:t>
      </w:r>
    </w:p>
    <w:p>
      <w:pPr>
        <w:pStyle w:val="Style15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8"/>
          <w:szCs w:val="28"/>
        </w:rPr>
        <w:t xml:space="preserve">   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Образ жизни современного человека неизбежно отражается на здоровье. Проблема физического и психического здоровья молодого поколения сегодня стала важной и актуальной в методике и практике физического воспитания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8"/>
          <w:szCs w:val="28"/>
        </w:rPr>
        <w:t xml:space="preserve">   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Двигательная активность - главный источник и побудительная сила охраны и укрепления здоровья, совершенствования физических и интеллектуальных способностей человека. В последнее время достаточно распространены различные направления нетрадиционных оздоровительных систем.</w:t>
      </w:r>
    </w:p>
    <w:p>
      <w:pPr>
        <w:pStyle w:val="Style15"/>
        <w:shd w:fill="FFFFFF" w:val="clear"/>
        <w:spacing w:before="0" w:after="0"/>
        <w:ind w:firstLine="539"/>
        <w:jc w:val="both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8"/>
          <w:szCs w:val="28"/>
        </w:rPr>
        <w:t xml:space="preserve">   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Цель работы - исследовать нетрадиционные виды двигательной активности. Для реализации данной цели следует решить следующие задачи:</w:t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- определить понятие нетрадиционной формы занятия физической культурой</w:t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- выделить основные виды нетрадиционной двигательной активности</w:t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- исследовать и охарактеризовать данные виды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Roboto-Regular;Times New Roman" w:ascii="Roboto-Regular;Times New Roman" w:hAnsi="Roboto-Regular;Times New Roman"/>
          <w:b/>
          <w:color w:val="000000"/>
          <w:sz w:val="28"/>
          <w:szCs w:val="28"/>
        </w:rPr>
        <w:t>2.Понятие нетрадиционных форм занятий физической культурой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рок - это такая организационная форма обучения, при которой педагог в течение точно установленного времени руководит коллективной познавательной деятельностью учащихся (класса) с учетом особенностей каждого из них, используя средства и методы работы, создающие благоприятные условия для овладения всеми учащимися основ изучаемого предмета. Уроки физической культуры проводятся на основе календарно-тематического планирования, а само планирование составляется на основе рабочей  программы  по предмету «физическая культура». Так как материал в рабочей  программе изменяется редко, занятия становятся однообразными и у детей пропадает интерес к занятиям. Для того чтобы разнообразить уроки физической культуры применяются нетрадиционные формы обучения. Нетрадиционные формы обучения лишь дополняют традиционные, но являются очень эффективными. Они способствуют успешности формирования двигательных умений и навыков, вызывают положительные эмоции, поддерживают высокую работоспособность учащихся на уроке.</w:t>
        <w:br/>
        <w:t xml:space="preserve">           Процесс обучения с использованием нетрадиционных форм содержит благоприятный фон для решения воспитательных, образовательных и оздоровительных задач на урок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iCs/>
          <w:color w:val="000000"/>
          <w:sz w:val="28"/>
          <w:szCs w:val="28"/>
        </w:rPr>
        <w:t>3.Нетрадиционные формы двигательной активности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1.Музыка и танцевальные упражнения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к нетрадиционная форма обучения на уроках физкультуры могут использоваться простейшие танцевальные упражнения. Они применяются как общеразвивающие упражнения для вводной и заключительной частей урока. Обычно это очень простые, ритмичные упражнения, эмоционально выполняемые под музыку. С помощью таких упражнений учитель успешно решает намеченные задачи: подготовить организм занимающихся к предстоящей нагрузке, повысить их эмоциональное состояние.</w:t>
        <w:br/>
      </w:r>
      <w:r>
        <w:rPr>
          <w:b/>
          <w:bCs/>
          <w:iCs/>
          <w:color w:val="000000"/>
          <w:sz w:val="28"/>
          <w:szCs w:val="28"/>
        </w:rPr>
        <w:t>3.2.Сюжетно – ролевые урок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южетный урок-это спектакль, а дети на нём - артисты. Задача учителя - раскрыть творческий и физический потенциал детей, дать каждому ребёнку возможность проявить себя и порадоваться за себя и других.</w:t>
        <w:br/>
        <w:t>Сюжетно-ролевые уроки представляют собой особую организацию урока физической культуры, в котором поставленные учебные задачи решаются в творческой, игровой форме с использованием ранее задуманного сюжета в совокупности с выполнением различных ролей. С одной стороны, сюжетно-ролевые уроки дарят детям сиюминутную радость, с другой стороны, эти уроки должны быть направлены в будущее, должны моделировать какие-либо сказочные или жизненные ситуации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3.Народные игры.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 каждого народа есть свои, национальные игры, которые в процессе развития общества претерпели изменения, обогатились новым содержанием, потеряли свою изначальную специфичность. Поэтому во многих современных играх присутствуют элементы народной игры.</w:t>
        <w:br/>
        <w:t xml:space="preserve">           Игра - важнейшая сфера жизнедеятельности ребёнка. Одно из основных преимуществ игровой деятельности состоит в том, что в игру ребёнок всегда вступает добровольно. Заставить играть нельзя. А вот для педагога самое главное дать детям возможность раскрыть себя, реализовать свои силы, проявить самостоятельность в действиях и поступках, познать преимущества совместной деятельности. В игре развиваются ловкость, сила, выносливость, скоростные, качества, происходит оздоровление ребёнка. </w:t>
        <w:br/>
        <w:t xml:space="preserve">          На уроках физкультуры  применяю, такие игры, как «Лапта», «Городки», «Салки», «Ручеёк», «Кошки и мышки», «Третий лишний», «Жмурки».др. Участвуя в этих играх (особенно командных), дети более тесно общаются, лучше узнают друг друга. </w:t>
        <w:br/>
      </w:r>
      <w:r>
        <w:rPr>
          <w:b/>
          <w:bCs/>
          <w:iCs/>
          <w:color w:val="000000"/>
          <w:sz w:val="28"/>
          <w:szCs w:val="28"/>
        </w:rPr>
        <w:t>3.4. Спортивные развлечения и прогулк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рактике физического воспитания детей в качестве нетрадиционных форм обучения используются спортивные развлечения и прогулки. К спортивным развлечениям относятся катание на санках, коньках, велосипедах, плавание, элементы бадминтона, настольного тенниса и др. Эти упражнения из различных видов спорта условно названы спортивными развлечениями в связи со своеобразием их применения: без установки на спортивный результат.</w:t>
        <w:br/>
        <w:t xml:space="preserve">          Главное в них - развлечение, удовольствие, относительная свобода действий, отсутствие строгой регламентации, наличие ярких игровых моментов. Нельзя забывать, что спортивные развлечения представляют собой новые для детей виды двигательной деятельности и поэтому им необходимо последовательно обучать.</w:t>
        <w:br/>
        <w:t xml:space="preserve">          Основное назначение прогулок - пребывание на открытом воздухе, заполненное подвижными играми и физическими упражнениями.</w:t>
        <w:br/>
        <w:t>Главная, из них - применение детьми двигательных умений в естественных условиях, отличающихся от учебных. Особое место занимают прогулки по пересечённой местности. Так, прогулки с постепенным подъёмом в гору применяются даже в лечебных целях для укрепления сердечной деятельности.</w:t>
        <w:br/>
        <w:t>Прогулки строго регламентируются, дистанция их постепенно удлиняется и усложняется.</w:t>
        <w:br/>
        <w:t xml:space="preserve">           Практическая реализация реформы школы требует решения одной из главных задач: совершенствования урока. Эффективность современного урока оценивается по его конечному результату. Это требует от учителя тщательного продумывания содержания учебного материала и организации форм деятельности учеников на уроке</w:t>
        <w:br/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3.5.Оздоровительная аэробика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истематические занятия оздоровительной аэробикой и ритмической гимнастикой позволяют сформировать основные физические качества: силу, гибкость, выносливость, координацию движений, ловкость, способности детей. Чувство динамического равновесия. На занятиях воспитывается самостоятельность и творческая активность, воля, желание и потребность жить в мире движений, создавать атмосферу эмоциональной отзывчивости, раскрепощения, повышается интерес к занятиям оздоровительной аэробикой, возникает удовлетворение от достигнутых результатов. На уроках оздоровительной аэробики укрепляется опорно-двигательный аппарат, формируется правильная осанка, развивается мышечная сила, гибкость, выносливость, координация движений, развиваются творческие и созидательные способности детей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 нетрадиционным формам обучения можно также отнести йогу, стрейчинг, дыхательные упражнения, степ аэробика, кроссфит и многое другое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традиционные формы обучения помогают не только повысить интерес у учащихся к занятиям физической культурой, но и решают следующие задачи: предотвращение заболеваемости опорно-двигательного аппарата, предотвращение заболеваний сердечно-сосудистой системы, укрепление здоровья школьников, так же можно достигнуть наивысшей двигательной активности, эмоционального подъема, высокого уровня физической подготовленности учащихся и снижения заболеваемости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8"/>
          <w:szCs w:val="28"/>
        </w:rPr>
        <w:t xml:space="preserve">   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Спортивная гимнастика, художественная гимнастика, акробатика, прикладная, лечебная, производственная. Все эти виды относятся к традиционным. Но наряду с традиционными формами физической культуры существуют нетрадиционные виды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8"/>
          <w:szCs w:val="28"/>
        </w:rPr>
        <w:t xml:space="preserve">  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В воспитательно-образовательном процессе, а также при самостоятельных занятиях для профилактики заболеваний и укрепления организма также применяются нетрадиционные виды двигательной активности, к которым относят следующие наиболее известные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- атлетическую гимнастику;</w:t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- стрейтчинг;</w:t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- йогу;</w:t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- у-шу;</w:t>
      </w:r>
    </w:p>
    <w:p>
      <w:pPr>
        <w:pStyle w:val="Style15"/>
        <w:shd w:fill="FFFFFF" w:val="clear"/>
        <w:spacing w:before="0" w:after="0"/>
        <w:jc w:val="both"/>
        <w:rPr>
          <w:rFonts w:ascii="Roboto-Regular;Times New Roman" w:hAnsi="Roboto-Regular;Times New Roman" w:cs="Roboto-Regular;Times New Roman"/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-дыхательную гимнастику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- гимнастику для гла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8"/>
          <w:szCs w:val="28"/>
        </w:rPr>
        <w:t xml:space="preserve">   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Атлетическая гимнастика, стрейтчинг, дыхательная гимнастика и гимнастика для глаз пришли к нам из Европы и США, йога и у-шу имеют восточное происхождение. Многие нетрадиционные оздоровительные методики, восточные системы упражнений, дошедшие до нас из многовековой древности, являются уникальными, так как несут в себе опыт поколений. Все восточные системы немыслимы без стремления к осознанию связи «внешнего» с «внутренним», пониманию того, что упражнения являются видимым отражением процессов, происходящих в организме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8"/>
          <w:szCs w:val="28"/>
        </w:rPr>
        <w:t xml:space="preserve">    </w:t>
      </w:r>
      <w:r>
        <w:rPr>
          <w:rFonts w:cs="Roboto-Regular;Times New Roman" w:ascii="Roboto-Regular;Times New Roman" w:hAnsi="Roboto-Regular;Times New Roman"/>
          <w:color w:val="000000"/>
          <w:sz w:val="28"/>
          <w:szCs w:val="28"/>
        </w:rPr>
        <w:t>Особенностью нетрадиционных оздоровительных методик и технологий является отсутствие «четких контуров», их тесное взаимодействие друг с друг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3.6. Атлетическая гимнастик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тлетическая гимнастика - это один из оздоровительных видов гимнастики, представляющий собой систему гимнастических упражнений силового характера, направленных на гармоничное физическое развитие человека и решение конкретных частных задач силовой подготовки. Воздействие силовых гимнастических упражнений на занимающегося может быть как общего характера, так и локального (на группу мышц, звено опорно-двигательного аппарата). Отсюда и эффект занятий может быть поддерживающе-тонизирующим или развивающим. К средствам атлетической гимнастики следует отнести шесть групп гимнастических упражнений, отличающихся характером и условиями выполнени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группа - упражнения без отягощений и предметов, связанные с преодолением сопротивления собственного веса тела (звена)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я группа - упражнения на снарядах массового типа и гимнастического многоборь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я группа - упражнения с гимнастическими предметами определенной конструкции и тяжести (мячи, палки, амортизаторы и т.п.)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я группа - упражнения со стандартными отягощениями (гантели, гири, штанга)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я группа - упражнения с партнером (в парах, тройках)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я группа - упражнения на тренажерах и специальных устройствах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скольку развитие силы – это, прежде всего, функциональное совершенствование ведущих систем организма при соответствующем сочетании и взаимодействии физических и двигательных качеств, то следует выделить несколько общих закономерностей силовой тренировки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новными показателями мышечной силы являются: объем и масса мышц, скорость их сокращения и длительность усилия, что определяет формы силового проявления (максимальная произвольная сила, взрывная сила и силовая выносливость)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ффект выполнения того или иного упражнения зависит от соответствующего подкрепления - повторного воздействия, при этом возможное привыкание к упражнению предусматривает своевременное изменение условий и характера упражнения с увеличением требовательност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дивидуальные и мотивационные особенности занимающихся требуют выбора границ напряженности воздействия (максимальных и минимальных), что выражается в длительности упражнения, величине нагрузки, режиме упражнения и занятий, для силовой тренировки типичен показатель «повторный максимум» (ПМ) или максимальное количество повторений упражн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иловой тренировке предпочтение обычно отдается «преодолевающему режиму» при условии, что последнее повторение в каждом подходе должно быть с предельным напряжением, а упражнения в статическом и уступающем режимах должны лишь дополнять эффект первого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ажно тестирование исходного уровня подготовленности занимающихся по комплексу показателей: весоростовому соотношению, оценке мышечной топографии тела и отдельных звеньев тела, степени развития силы в различных условиях проявления, показатель ПМ и другие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ак фактор обеспечения силовой тренировки надо рассматривать рациональное питание с учетом трех основных функций организма: создание запаса энергии, обеспечение обмена веществ и соответствующее равновесие в организме, обеспечение строительства клеток и тканей, что определяется содержанием, объемом и соотношением питательных элементов, а также дополнительные стимулирующие средства восстановления: массаж, тепловые процедуры и друг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широкий выбор средств атлетической гимнастики и методические возможности занятий силовыми гимнастическими упражнениями позволяют в рамках атлетической гимнастики помимо общих задач гармоничного физического развития и силового совершенствования решать множество частных задач: коррекция фигуры, развитие общей и локальной работоспособности, развитие силы отдельных мышечных групп, развитие максимальной силы или другого ее проявления, развитие силы с прикладной направленностью и друг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ипичными формами организаций, занимающихся атлетической гимнастикой являются: групповые занятия, индивидуальные уроки, круговая тренировка, игры, конкурсы и другие формы соперничеств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3.7 Стретчинг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третчинг (от англ. «stretching» - растягивание) - это комплекс упражнений и поз для растягивания определенных мышц, связок и сухожилий туловища и конечностей. Этот вид тренировки широко используется в составе оздоровительных тренировочных комплексов или в качестве самостоятельного занятия. Повышение гибкости - основной эффект стретчинга и улучшением этой физической способности человека чаще всего оценивают его эффективность. Поддержание достаточного уровня гибкости необходимо для обеспечения эффективных движений тела, снижается вероятность травм мышц, появления болезненных ощущений в области поясниц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е эффекты стретчинг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эффект - расслабл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лабленные, эластичные мышцы меньше подвержены травматизму, в них реже возникают бол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Стретчинг снижает интенсивность болевых ощущений или даже ликвидирует мышечные бол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ает гибкость: позволяет выполнять движения с большей амплитудой, улучшает осанку, координацию (пластичность, грациозность), позволяет избежать излишней рельефности мышц, способствует ощущению психологического комфорта. Стретчинг является профилактикой гипокинезии и остеопароз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Можно выделить три вида стретчинг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листический - метод, основанный на силе и весе тела. Скорость и сила используются, чтобы эффект растяжения и сокращения мышцы наступал быстро. Травмоопасен. Не используется при групповых занятия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ленный - растяжение мышцы на максимальную длину. Выполняется в очень медленном темпе. Этот вид стретчинга хорошо использовать в разминке, его также называют ритмической гибкостью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тический - выполняется от 10 секунд до нескольких минут с задержкой каждой позиц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3.8 Йог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«йога» происходит от санскритского слова, означающего «единение» и «усилие», если речь идет о существительном, глагол же переводится как «сочетать», и «сосредотачивать». Возраст индийской йоги оценивается в 4 тысячи ле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га - это комплексная система психофизических упражнений. Мягкие растягивания в сочетании с правильным дыханием и активные силовые упражнения в сочетании с расслаблением мышц нормализуют функциональные системы организма, устраняют перепады настроения и подавленность, снижают стресс и риск в возникновения остеохондроза позвоночни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Йога складывается из трех основных составляющих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обые физические упражнения, которые называются «асанами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ыхательные упражнения, который носят название «пранаяма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бота с нашим сознанием, а попросту говоря - медит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комплекс упражнений «Йога в повседневной жизни»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пражнения для мышц спины и нижних конечностей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1. Кошка (марджари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ед на пятках, корпус прямой, ладони свободно лежат на коленях. Вдох - вытянуть руки вперед и перейти в положение приседа с прямым корпусом, не помогая себе ни рывком, ни наклоном вперед. При выдохе медленно наклониться вперед, опереться ладонями о коврик под плечами, округлить спину голову вертикально опустить вниз. При вдохе прогнуть спину, отвести голову назад как можно больше и расслабить мышцы брюшного пресса. Взгляд устремлен ввер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2. Лодка (навасан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лежа на спине, вытянуть руки вперед, приподнять ноги и верхнюю часть корпуса. Поза по форме напоминает лодку. При вдохе найти равновесие в этой позе и медленно покачаться слева направо и обратно. При выдохе расслабиться и возвратиться в исходное положение. Повторить 4-6 ра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3. Мотылек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ед, корпус прямо, колени согнуты и развернуты наружу. Соединить ступни и подтянуть пятки как можно ближе к паху. Руками слегка прижимать колени к коврику. При вдохе колени выше, корпус прямой, напряженный. При выдохе руками слегка прижимать колени к коврику, расслабитьс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4. Жаба (мандукиасан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Исходное положение: присед, ноги широко расставлены, ступни всей поверхностью - на коврике, руки соединены и вытянуты вперед. При вдохе притянуть соединенные руки к грудной клетке, локтями отводя колени в стороны, выпрямляя спину. Голову отклонить назад, устремляя взгляд вверх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дохе округлить спину, сжимая колени локтями, опустить вертикально голову и потянуться за соединенными и вытянутыми вперед рука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, направленные на укрепление всего позвоночни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1. Заяц (шасанкасан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ед на пятках, корпус прямой, ладони на коленях, тело расслаблено. При вдохе поднять руки, при выдохе медленно наклоняться вперед, пока лоб и предплечья коснутся коврика. Сидеть на пятках, оставаясь в этой позе, управляя дыханием и постепенно расслабляя все мышц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2. Выпрямление позвоночника (меруакаранасан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ед на коврике с прямыми ногами. Перейти в положение сед на левом боку и левой ладонью опереться о коврик. При вдохе отвести в сторону правую ногу и взяться рукой за ее большой палец. При выдохе медленно опустить ногу, перейти к седу на правом боку и упражнение повторить. Дышать ровно, продолжительность сохранения позы увеличивать постепенн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3. Приветствие земле (бхунаманасана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Исходное положение: сед, ноги вместе, корпус прямой, ладони лежа за спиной. При вдохе вытянуть руки вперед, поясницу поднять как можно выше. При выдохе медленно наклониться назад и над ковриком повернуться вправо, согнув локти, ладонями и головой касаясь пола ягодицы на полу, чтобы позвоночник как можно больше был повернут. При вдохе возвратиться в положение сед, при выдохе выполнить упражнение в другую сторон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4. Поза всадника (ашвасанчаласан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ед с прямым корпусом и ногами. При выдохе подтянуть согнутые колени к груди, руки вперед. При вдохе наклонить туловище назад, поднять ноги над ковриком. Держать равновес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гибкость и равновеси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1.Треугольник (триконасан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положение: стойка ноги врозь, корпус прямой, руки вдоль туловища. При выдохе - наклон направо путем смещения шейных позвонков. Правая рука скользит вдоль правой ноги как можно ниже. Левая рука скользит вверх до подмышки. Голова повернута, смотреть на левый локоть. Задержаться в этой позе. При вдохе медленно возвратиться в исходное положение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2. Исходное положение то же. При вдохе руки в стороны, ладони вниз. При выдохе медленно наклониться направо, пока правая рука не коснется пола. Левая рука сохраняет вертикальное положение, взгляд направлен на ладонь. Сохраняя позу, сосредоточиться на дыхании. При вдохе возвратиться в положение руки в стороны, при выдохе - в исходное полож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3. Исходное положение: то же. При вдохе за спиной ухватить право рукой кисть левой руки. При выдохе согнуть правое колено с наклоном головы к колену. Сохранять позу, дыхание ровное. При вдохе медленно выпрямится, а при выдохе возвратиться в исходное положе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упражнения развивают гибкость, укрепляют суставы, делают гибким позвоночник. Если их выполнять правильно и достаточно долго, включая, например, в разминку на каждом уроке, можно укрепить позвоночник и избавиться от болей в спин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3.9. У-шу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-шу-Это - сплав гимнастических комплексов и дыхательной гимнастики, включающих в себя элементы акупрессуры и имеющих оздоровительное и лечебно-профилактическое значение, это - и спорт, и воинское искусство, это - философская система, определяющая взгляд на мир и даже сам образ жизн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словно в у-шу можно выделить три направления: оздоровительное, спортивное и военно-прикладное, причем каждое последующее направление включает в себя предыдущие как неотъемлемую час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у оздоровительной направленности включает в себя комплексы гимнастических упражнений, базовые движения тела (бедер, рук и ног), упражнения на отработку пластики перемещении, дыхательные упражнения и комплексы массажа, комплексы так называемых формальных упражнений - тао, объединяющих все указанные выше составляющ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нятия гимнастикой у-шу развивают силу, гибкость, координацию движений, имеют большое оздоровительно-профилактическое значение, оказывают положительное психофизическое воздействие доступны людям с различным уровнем физической подготовки. Освоение этих гимнастических комплексов и базовых движений помогает также приобрести навыки целенаправленного использования вашей силы при выполнении различной тяжелой работы (при поднятии, переносе и перекладывании тяжестей), развивает координацию движения и ловкос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упражнения можно использовать и в качестве производственной гимнастики для снятия усталости и придания бодрости при напряженном умственном и физическом труде, причем большинство из них не требуют дополнительного пространства и специальных услов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3.10 Дыхательная гимнастик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Дыхательная гимнастика - это система дыхательных упражнений, направленных на укрепление здоровья и лечение различных заболеваний. Она помогает избавиться от различных недугов бронхов, типа бронхиальной астмы, а также справляется и с костно-связочной системы. С её помощью очень легко справиться с переутомлением, бессонницей и чрезмерной усталостью. Довольно часто дыхательную гимнастику используют и для похудения. Дыхательные гимнастики существуют и как самостоятельные виды, и как специальные разделы разных оздоровительных практик, например, йоги. В наше время существует большое количество дыхательных гимнастик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ыхательная гимнастика йогов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ыхательная гимнастика Бутейко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ыхательная гимнастика Мюллера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ыхательная гимнастика для похуд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ыхательная гимнастика Стрельниковой и многие друг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се приведенные выше дыхательные гимнастики построены на упражнениях, самыми главными элементами которых являютс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усственные затруднения дыха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усственные задержки дыха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усственные замедления дыха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усственное поверхностное дыха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 эти элементы дыхательных гимнастик можно объединить одним общим названием - ослабление дыхания. Именно ослабление дыхания дает лечебный эффект, при разных заболеваниях. Это хоть и неожиданно, но результаты заставляют с этим соглашатьс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ыхательные гимнастики, основанные на активизации, форсировании дыхания за счет более глубокого и частого выполнения циклов «вдох-выдох» не помогают при внутренних заболеваниях. Помогают только дыхательные гимнастики на ослабление дыхания. И люди знали это еще тысячи лет наза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дыхание йогов оказывает благотворное влияние на весь организм человека в целом, на все системы и орган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  <w:u w:val="single"/>
        </w:rPr>
        <w:t>Методика проведения дыхательной гимнастики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следует проводить в помещениях с чистым воздухом, при открытой форточке, натощак либо через полтора часа после ед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ходном положении следует стоять прямо. Руки вдоль туловища, ноги расставить чуть меньше ширины плеч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Главное в дыхательной гимнастике быстрый вдох носом каждую секунду в сопровождении упражнений. Вдох активный, напряженный, короткий, обязательно шумный и обязательно через нос. Выдох незаметный, о нем не надо думать, он происходит сам собой. Дыхательная гимнастика по методу Стрельниковой противопоказана при очень высоком артериальном давлении, перенесенном инфаркте, высокой степени близорукости, глауком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3.11. Гимнастика для глаз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пражнения этого вида эффективны при близорукости, дальнозоркости и возрастном ослаблении зрения. Нельзя выполнять эти упражнения при отслоении сетчатки. При наличии других заболеваний рекомендуется предварительно проконсультироваться с офтальмолог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омплекс упражнений начинается с выполнения пальминга в течение 30-60 секунд. Пальминг - это отдых, с прикрытыми ладонями глазами и полным расслаблением. После каждого упражнения выполняется пальминг в течение 10-15 секунд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сходное положение для упражнений - стоя или сидя, позвоночник и шея выпрямлены, взгляд без напряжения направлен прямо перед собой. Движения выполняются неторопливо, спокойно и равномерно, без напряжения и рывков. При выполнении упражнений не должно возникать болезненных ощущений. Если они появляются, следует уменьшить амплитуду движений и наращивать ее постепенно, по мере укрепления глазных мышц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можно выполнять 1 или 2 раза в день - утром и вечеро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3 дня каждое упражнение выполняется по 2 раза. Через 3 дня число повторов увеличивается на единицу и так далее до тех пор, пока число повторов в каждом упражнении не достигнет 12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Через 2 месяца можно выполнять каждое упражнение 2 раза по 12 повторов. В перерыве - выполнять пальминг в течение 10-15 секун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комплекс упражнений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1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сти взгляд по горизонтали влево до упора, задержать на 2 секунды, перевести взгляд вправо до упора, задержать на 2 секунды, вернуть глаза в исходное положение, повторить цикл нужное количество ра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2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сти взгляд вертикально вверх до упора, задержать на 2 секунды, перевести вертикально вниз до упора, задержать на 2 секунды, вернуть глаза в исходное положение, повторить цикл нужное количество ра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3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еревести взгляд по диагонали влево- вверх до упора, задержать на 2 секунды, перевести взгляд по диагонали вправо- вниз до упора, задержать на 2 секунды, вернуть глаза в исходное положение, повторить цикл нужное количество ра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4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еревести взгляд по диагонали вправо- вверх до упора, задержать на 2 секунды, перевести взгляд по диагонали влево- вниз до упора, задержать на 2 секунды, вернуть глаза в исходное положение, повторить цикл нужное количество ра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5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сти глаза вверх и к носу, так, чтобы увидеть переносицу (область межбровья), задержать на 2 секунды, перевести глаза вниз, сводя их к носу, так, чтобы увидеть его кончик, задержать на 2 секунды, вернуть глаза в исходное положение. Повторить цикл нужное количество раз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6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ывать глазами ромбы слева направо: Перевести взгляд по горизонтали влево до упора, задержать на 2 секунды, перевести глаза к центру и вверх до упора, задержать на 2 секунды, перевести взгляд вправо до упора, задержать на две секунды, перевести взгляд к центру и вниз до упора, задержать на 2 секунды, вернуть глаза в исходное положение. Повторить цикл нужное количество раз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4.Заключени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заключении исследования можно сделать следующие вывод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адиционные виды двигательной активности широко используются в воспитательно-образовательном процессе, а также при самостоятельных занятиях для профилактики заболеваний и укрепления организма. 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Список литературы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ргеева С.П. Нетрадиционные виды двигательной активности на уроках физической культуры / С. П. Сергеева // Проблемы и перспективы развития образования: материалы III междунар. науч. конф. (г. Пермь, январь 2013 г.). -- Пермь: Меркурий, 2013. -- С. 113-115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трова, Т.В. Физическая культура в новом социуме / Т. Н. Петрова // Профессиональное образование. -- 2012. -- № 1. -- С. 7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кворцова, В.Н. Валеология: учебное пособие. - Томск: Изд-во ТПУ, 2006. - 196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55:00Z</dcterms:created>
  <dc:creator>USER</dc:creator>
  <dc:description/>
  <cp:keywords/>
  <dc:language>en-US</dc:language>
  <cp:lastModifiedBy>начальная школа</cp:lastModifiedBy>
  <dcterms:modified xsi:type="dcterms:W3CDTF">2019-06-05T07:38:00Z</dcterms:modified>
  <cp:revision>42</cp:revision>
  <dc:subject/>
  <dc:title/>
</cp:coreProperties>
</file>