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Развитие творческого потенциала дошкольников»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втор:</w:t>
      </w:r>
    </w:p>
    <w:p>
      <w:pPr>
        <w:pStyle w:val="Style18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Дроздова Татьяна Сергеевна,</w:t>
      </w:r>
    </w:p>
    <w:p>
      <w:pPr>
        <w:pStyle w:val="Style18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спитатель МБДОУ детский сад №6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-709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настоящее время, в связи с новыми задачами, выдвинутыми обществом перед системой образования, особую актуальность приобретает проблема развития творческого воображения детей дошкольного возраста.</w:t>
        <w:tab/>
        <w:tab/>
        <w:tab/>
        <w:tab/>
        <w:tab/>
        <w:tab/>
        <w:t>Дошкольное детство является благоприятным периодом для развития творческих способностей потому, что в этом возрасте дети чрезвычайно любознательны, у них есть огромное желание познавать окружающий мир. И родители, поощряя любознательность, сообщая детям знания, вовлекая их в различные виды деятельности, способствуют расширению детского опыта. А накопление опыта и знаний - это необходимая предпосылка для будущей творческой деятельности.</w:t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Активно развиваются творческие способности в художественных видах  деятельности: музыкально ритмической, театрализованной, музыкально-игровой, рисовании и лепке, художественно речевой. Ребёнку необходимо помочь  развивать ту деятельность, которой он начинает заниматься .Сам ребёнок не найдёт эти средства , он сможет открыть только самые примитивные из них  , и  творчество его обречено остаться на самой низкой ступени .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Работая над этой темой я стараюсь  искать и применять в работе новые эффективные технологии развития дошкольников с целью максимального раскрытия творческого потенциала .</w:t>
        <w:tab/>
        <w:t>Творческий потенциал может развивается только в творческой атмосфере, поэтому в группе я  создала «уголок детского творчества. В уголке находится очень много  разнообразного материала, обеспечена доступность материала.</w:t>
        <w:tab/>
        <w:t xml:space="preserve"> Развитие творчества всегда отражается и выражается в детской инициативности и самостоятельности, когда    ребёнок сам что- то придумывает, формирует, создаёт, к  чему-то сам стремится .</w:t>
        <w:tab/>
        <w:tab/>
        <w:tab/>
        <w:tab/>
        <w:tab/>
        <w:tab/>
        <w:tab/>
        <w:t>Принимают родители участие таких в творческих работах, как выставка поделок «Удивительное рядом»  из природного материала.  Какими бы ни были виды , формы способы развития творческих способностей ребёнка , главное чтобы ребёнок  испытывал радость  от процесса и результатов деятельности чествуя поддержку и одобрение со стороны родителей , научился мыслить свободно и смело.</w:t>
        <w:tab/>
        <w:t xml:space="preserve"> Проведение  разнообразных   конкурсов   позволяет   укрепить  взаимодействие с семьями воспитанников, активизирует творческое общение родителей с детьми. В нашем детском саду традиционно проходит конкурс декоративно-прикладного творчества «Мой подарок маме», в котором ребята занимают призовые места.</w:t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Для подержание интереса необходимо не только вносить разнообразие в техники рисования, но и использовать нетрадиционные материалы, прекрасно зарекомендовали себя техники смешивания материала для создания ярких контрастных рисунков ,восковые мелки , в сочетании с акварелью ,перламутровая гуашь и акварель помогают придать работникам сказочность и волшебство . Рисовать можно кисточкой, карандашом, мелками . А ещё – пергаментной бумагой , ребристым картоном , окрашенной нитью . Рисование в нетрадиционных техниках помогает развивать в детях всё то что пригодится им в дальнейшей  жизни: образное и пространственное мышление, ловкость рук, владение технологиями и главное творческий подход к новой работе.</w:t>
      </w:r>
    </w:p>
    <w:p>
      <w:pPr>
        <w:pStyle w:val="Normal"/>
        <w:spacing w:before="0" w:after="200"/>
        <w:ind w:left="-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style2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10:31:00Z</dcterms:created>
  <dc:creator>User</dc:creator>
  <dc:description/>
  <cp:keywords/>
  <dc:language>en-US</dc:language>
  <cp:lastModifiedBy>Аксенова О.А.</cp:lastModifiedBy>
  <dcterms:modified xsi:type="dcterms:W3CDTF">2017-04-13T14:16:00Z</dcterms:modified>
  <cp:revision>6</cp:revision>
  <dc:subject/>
  <dc:title/>
</cp:coreProperties>
</file>