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 xml:space="preserve">Развивающие упражнения для самых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</w:t>
      </w:r>
      <w:r>
        <w:rPr>
          <w:i/>
          <w:sz w:val="28"/>
          <w:szCs w:val="28"/>
        </w:rPr>
        <w:t>маленьких.(2-4 год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Яблоч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усская народная потеш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илось яблочко по огор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жите руку в кулак и покрут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а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упало прямо в воду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ль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ните руку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ожд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усская народная потеш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ждик, дождик, посиль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ем открытыми ладош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рх – вни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ет травка зеле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им на стол открытые ладо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опыренными пальчиками ввер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астут цветоч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ругленьком лужоч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ёрнутые в кулачок пальцы обе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 раскрываются, изображая                                   распускающиеся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Жук, ж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усская народная потеш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к, жук не жужж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аем жука с длин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и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ты прячешься, скаж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одим руками в сторон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имаем плеч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й дом под кус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аем ладонями крыш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берёзовым лист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одной рукой изображаем жу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торой – листик, под которы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летает ж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уха строит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усская народная потеш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, ох, что за гр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они к щекам. Качаем гол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стороны в сторо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ха строит новы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аем ладонями крыш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ток: стук – ст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аем ру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ения молот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огать идёт пет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умя пальцами изображ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и, показываем, как идёт петух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о, вразвал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рабл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ке плывёт кораблик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плывет из дале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жили руки лодочкой и дела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и волнообразные дви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раблике четыр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нь храбрых моря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ываем поднятые ввер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е паль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них ушки на маку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ем руки к голове, показыв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ки согнутыми ладон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них длинные хво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тавляем руку к поясниц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ая движения хвости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страшны им только кошк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ко кошки да к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 руки поднимаем к голов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аем кошачьи когти и шип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т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усская народная потеш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на нашем на лу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одим руки в сторо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ая прост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т чашка твор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они вместе – горсть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етели две тете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ем пальчиками обеих р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слетаемся» с разных стор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реди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левались, уле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тельный и средний палец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вы – тыкают в сложен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стью вторую ладо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тличные пшенич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з шведской народной поэз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печём пшенич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роги отлич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у ладонь кладём на друг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наоборот – лепим пирож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придёт к нам пробова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роги пшенич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ладони рядом, изображ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ос с пирож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, папа, брат, сестр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ёс лохматый со д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череди загибаем паль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я с больш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ругие, все, кто може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ь приходят с ними т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ем ладонями по напра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ебе – зазываем в г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 замесили 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аем руками, как мес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хар не забыли 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пем «сахар» щепотк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роги пшеничные</w:t>
      </w:r>
    </w:p>
    <w:p>
      <w:pPr>
        <w:pStyle w:val="Normal"/>
        <w:rPr>
          <w:b/>
          <w:b/>
        </w:rPr>
      </w:pPr>
      <w:r>
        <w:rPr>
          <w:b/>
        </w:rPr>
        <w:t>В печку посадили мы.</w:t>
      </w:r>
    </w:p>
    <w:p>
      <w:pPr>
        <w:pStyle w:val="Normal"/>
        <w:rPr/>
      </w:pPr>
      <w:r>
        <w:rPr/>
        <w:t>Воображаемый пирог обхватили руками</w:t>
      </w:r>
    </w:p>
    <w:p>
      <w:pPr>
        <w:pStyle w:val="Normal"/>
        <w:rPr/>
      </w:pPr>
      <w:r>
        <w:rPr/>
        <w:t>и ставим в печку – движение вперёд.</w:t>
      </w:r>
    </w:p>
    <w:p>
      <w:pPr>
        <w:pStyle w:val="Normal"/>
        <w:rPr>
          <w:b/>
          <w:b/>
        </w:rPr>
      </w:pPr>
      <w:r>
        <w:rPr>
          <w:b/>
        </w:rPr>
        <w:t>Печка весело горит,</w:t>
      </w:r>
    </w:p>
    <w:p>
      <w:pPr>
        <w:pStyle w:val="Normal"/>
        <w:rPr>
          <w:b/>
          <w:b/>
        </w:rPr>
      </w:pPr>
      <w:r>
        <w:rPr>
          <w:b/>
        </w:rPr>
        <w:t>Наша мама говорит:</w:t>
      </w:r>
    </w:p>
    <w:p>
      <w:pPr>
        <w:pStyle w:val="Normal"/>
        <w:rPr>
          <w:b/>
          <w:b/>
        </w:rPr>
      </w:pPr>
      <w:r>
        <w:rPr>
          <w:b/>
        </w:rPr>
        <w:t>- Крошки, что останутся,</w:t>
      </w:r>
    </w:p>
    <w:p>
      <w:pPr>
        <w:pStyle w:val="Normal"/>
        <w:rPr>
          <w:b/>
          <w:b/>
        </w:rPr>
      </w:pPr>
      <w:r>
        <w:rPr>
          <w:b/>
        </w:rPr>
        <w:t>Воробью достанутся.</w:t>
      </w:r>
    </w:p>
    <w:p>
      <w:pPr>
        <w:pStyle w:val="Normal"/>
        <w:rPr/>
      </w:pPr>
      <w:r>
        <w:rPr/>
        <w:t>Изображаем, как воробей клюёт крошки –</w:t>
      </w:r>
    </w:p>
    <w:p>
      <w:pPr>
        <w:pStyle w:val="Normal"/>
        <w:rPr/>
      </w:pPr>
      <w:r>
        <w:rPr/>
        <w:t>указательным пальцем одной 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ладони другой руки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  <w:u w:val="single"/>
        </w:rPr>
        <w:t>Синий чи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усская народная потеш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убочку постуч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чим кулачком по стол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етает синий чи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ем «крыльям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чижа, у чижень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очек рыжень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ем вверх четыре паль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лаем пальцами волнообраз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ения, пёрышки на хохол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еваютс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на лапке малень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пожочек алень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тельный палец одной 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вить на стол и кончиком пальц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гой руки погладить ноготь пальц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ающего лап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ж под солнышком лет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головкою ки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ем «крыльями», киваем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  <w:u w:val="single"/>
        </w:rPr>
        <w:t>Ах ты, радуга-дуг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усская народная потеш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х ты, радуга-дуг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высока и ту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едините руки в замок, поднимите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головой и покачайте из стор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оро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дай дожди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ем открытыми от себя ладон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стороны в сторону, изображ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а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й нам вёдр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дони горизонтально, как 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тавляем ладони под дожд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деткам погулят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 теляткам поскак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акт стихам качаем гол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стороны в сторону, как 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евая песен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но солнышко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колныш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ем руки ввер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опырив пальцы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аем солн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  <w:u w:val="single"/>
        </w:rPr>
        <w:t>Шла собака через мос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усская народная потеш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ла собака через мо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аем всеми пальц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ающую собаку – сре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ец оттопырен вперёд (голова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льные идут по стол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ыре лапы, пятый хво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ываем четыре паль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нятые вверх, большой прижа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ладо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лово «пятый» зажимаем все паль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большой поднимаем ввер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мост обвал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ладони оставьте вместе ты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роной вверх, ладони кас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чиками пальцев – это будет мо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зите, как мост обвалива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 собака свал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дите руки в стороны и пожм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ечами, как бы изображая удивл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ум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 С  ВОДОЙ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Игры с водой – замечательный способ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развития мелкой моторики и возможность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ознакомить малыша со свойствами воды,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разных материалов и предметов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Летом игры с водой можно проводить н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свежем воздухе. В другое время года занятия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оводят в ванной комнате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 xml:space="preserve">Воду </w:t>
      </w:r>
      <w:r>
        <w:rPr>
          <w:sz w:val="28"/>
          <w:szCs w:val="28"/>
        </w:rPr>
        <w:t>можно наливать в различные ёмкости, естественно только пластмассовые. Можно использовать баночки и бутылочки разного размера, вида объёма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Попробуйте</w:t>
      </w:r>
      <w:r>
        <w:rPr>
          <w:sz w:val="28"/>
          <w:szCs w:val="28"/>
        </w:rPr>
        <w:t xml:space="preserve"> сосчитать, сколько маленьких стаканчиков поместится в большой бутылке. А если вылить потом обратно в стаканчики? Будут ли они все заполнены? Или вода в бутылке останется?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 xml:space="preserve">А что </w:t>
      </w:r>
      <w:r>
        <w:rPr>
          <w:sz w:val="28"/>
          <w:szCs w:val="28"/>
        </w:rPr>
        <w:t>будет, если опустить пустую незакрытую бутылку целиком под воду? Она заполнится или останется пустой?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 xml:space="preserve">А что </w:t>
      </w:r>
      <w:r>
        <w:rPr>
          <w:sz w:val="28"/>
          <w:szCs w:val="28"/>
        </w:rPr>
        <w:t>будет, если закрыть бутылку и опустить в воду? Она будет плавать горизонтально на поверхности воды. Пусть ребёнок попробует опустить её ко дну и удержать там. Повторите с заполненной наполовину и полностью заполненной бутылкой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 xml:space="preserve">Предложите </w:t>
      </w:r>
      <w:r>
        <w:rPr>
          <w:sz w:val="28"/>
          <w:szCs w:val="28"/>
        </w:rPr>
        <w:t>малышу кидать игрушки в воду и вылавливать те, которые будут плавать на поверхности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 xml:space="preserve">Те игрушки, </w:t>
      </w:r>
      <w:r>
        <w:rPr>
          <w:sz w:val="28"/>
          <w:szCs w:val="28"/>
        </w:rPr>
        <w:t>которые тонут, надо просто собирать руками со дна тазика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 xml:space="preserve">Бросьте </w:t>
      </w:r>
      <w:r>
        <w:rPr>
          <w:sz w:val="28"/>
          <w:szCs w:val="28"/>
        </w:rPr>
        <w:t>в воду три разные ложки: металлическую, пластмассовую, деревянную. Какая утонет, какая нет?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 xml:space="preserve">Бросайте </w:t>
      </w:r>
      <w:r>
        <w:rPr>
          <w:sz w:val="28"/>
          <w:szCs w:val="28"/>
        </w:rPr>
        <w:t>в воду кусочки разных тканей различных размеров: некоторые из них будут быстро намокать, некоторые н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 С  ПЕСКОМ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  <w:t>Почти все малыши любят играть в песочнице.</w:t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  <w:t xml:space="preserve">Внимание! Прежде чем запустить малыша в </w:t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  <w:t>песочницу, осмотрите её и уберите мусор, если</w:t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  <w:t>он там обнаружится.</w:t>
      </w:r>
    </w:p>
    <w:p>
      <w:pPr>
        <w:pStyle w:val="Normal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Разрешите </w:t>
      </w:r>
      <w:r>
        <w:rPr>
          <w:sz w:val="28"/>
          <w:szCs w:val="28"/>
        </w:rPr>
        <w:t>малышу трогать песок, копаться в нём руками, лопаткой, совочком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окажите, </w:t>
      </w:r>
      <w:r>
        <w:rPr>
          <w:sz w:val="28"/>
          <w:szCs w:val="28"/>
        </w:rPr>
        <w:t>как можно втыкать в песок палочки, веточки, листики, камушки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лепите </w:t>
      </w:r>
      <w:r>
        <w:rPr>
          <w:sz w:val="28"/>
          <w:szCs w:val="28"/>
        </w:rPr>
        <w:t>малышу несколько куличиков разной формы, пусть он их ломает их, нажимая ладошкой, лопаткой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окажите </w:t>
      </w:r>
      <w:r>
        <w:rPr>
          <w:sz w:val="28"/>
          <w:szCs w:val="28"/>
        </w:rPr>
        <w:t>ему, какой песок сухой, какой мокрый. Продемонстрируйте, что кулич получается из мокрого песка и не получается из сухого. Все действия комментируйте словами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Научите </w:t>
      </w:r>
      <w:r>
        <w:rPr>
          <w:sz w:val="28"/>
          <w:szCs w:val="28"/>
        </w:rPr>
        <w:t>малыша насыпать песок в ведёрки и формочки, утрамбовывать его лопаткой или ладошкой, перекладывать и пересыпать из одной ёмкости в другую, копать ямки и насыпать кучи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ожно </w:t>
      </w:r>
      <w:r>
        <w:rPr>
          <w:sz w:val="28"/>
          <w:szCs w:val="28"/>
        </w:rPr>
        <w:t>лепить руками из мокрого песка заборчики, башенки. Это даже проще, чем лепить куличи. Ручки сдвинул, слегка сжал, убрал – и уже что-то получилось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огда </w:t>
      </w:r>
      <w:r>
        <w:rPr>
          <w:sz w:val="28"/>
          <w:szCs w:val="28"/>
        </w:rPr>
        <w:t>ребёнок освоит эту науку, покажите ему, как лепить заборчики по кругу. Как пристраивать к ним башенки из ведёрок, на ведёрки ставить маленькие формочки, делать из палочек мосты и т.д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начала </w:t>
      </w:r>
      <w:r>
        <w:rPr>
          <w:sz w:val="28"/>
          <w:szCs w:val="28"/>
        </w:rPr>
        <w:t>делайте это сами. А ребёнок пусть только помогает. Потом он будет играть самостоятельн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 С  МЕЛКИМИ  ПРЕДМЕТАМИ.</w:t>
      </w:r>
    </w:p>
    <w:p>
      <w:pPr>
        <w:pStyle w:val="Normal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  <w:t>Если вы увлекаетесь шитьём, то у вас</w:t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  <w:t>наверняка есть «волшебная» коробочка,</w:t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  <w:t xml:space="preserve">где лежат пуговицы, бусинки, кусочки </w:t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  <w:t xml:space="preserve">тканей, ленточки и т.д. Дети обычно </w:t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  <w:t>любят рассматривать содержимое таких</w:t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  <w:t>коробок.</w:t>
      </w:r>
    </w:p>
    <w:p>
      <w:pPr>
        <w:pStyle w:val="Normal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йте </w:t>
      </w:r>
      <w:r>
        <w:rPr>
          <w:sz w:val="28"/>
          <w:szCs w:val="28"/>
        </w:rPr>
        <w:t>ребёнку горстку пуговиц, среди которых есть одинаковые. Отложите одну из них в сторону и предложите найти остальные такие же пуговицы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ожите </w:t>
      </w:r>
      <w:r>
        <w:rPr>
          <w:sz w:val="28"/>
          <w:szCs w:val="28"/>
        </w:rPr>
        <w:t>ребёнку разложить пуговицы по цвету - синие к синим, красные к красным и т.д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ожите </w:t>
      </w:r>
      <w:r>
        <w:rPr>
          <w:sz w:val="28"/>
          <w:szCs w:val="28"/>
        </w:rPr>
        <w:t>ребёнку найти самую маленькую и самую большую пуговички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жно </w:t>
      </w:r>
      <w:r>
        <w:rPr>
          <w:sz w:val="28"/>
          <w:szCs w:val="28"/>
        </w:rPr>
        <w:t>дать ребёнку рассмотреть тесёмки и ленточки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ложите </w:t>
      </w:r>
      <w:r>
        <w:rPr>
          <w:sz w:val="28"/>
          <w:szCs w:val="28"/>
        </w:rPr>
        <w:t>куски тесёмок и лент на толе, сравните, какая длиннее всех. Назовите цвета ленточек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жно </w:t>
      </w:r>
      <w:r>
        <w:rPr>
          <w:sz w:val="28"/>
          <w:szCs w:val="28"/>
        </w:rPr>
        <w:t>показать ребёнку, как скатывать тесёмку в рулончики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пуговиц </w:t>
      </w:r>
      <w:r>
        <w:rPr>
          <w:sz w:val="28"/>
          <w:szCs w:val="28"/>
        </w:rPr>
        <w:t>можно выкладывать узоры или забавные рисунки: бабочку, снеговика, человечка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м </w:t>
      </w:r>
      <w:r>
        <w:rPr>
          <w:sz w:val="28"/>
          <w:szCs w:val="28"/>
        </w:rPr>
        <w:t>больше мелких предметов пройдёт через руки малыша, тем лучше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 СО  ШНУРКАМИ.</w:t>
      </w:r>
    </w:p>
    <w:p>
      <w:pPr>
        <w:pStyle w:val="Normal"/>
        <w:ind w:left="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i/>
          <w:i/>
        </w:rPr>
      </w:pPr>
      <w:r>
        <w:rPr>
          <w:b/>
          <w:i/>
        </w:rPr>
        <w:t>Игры-шнуровки сейчас широко представлены на прилавках магазинов. От простейших шнуровок-</w:t>
      </w:r>
    </w:p>
    <w:p>
      <w:pPr>
        <w:pStyle w:val="Normal"/>
        <w:ind w:left="720" w:hanging="0"/>
        <w:jc w:val="right"/>
        <w:rPr>
          <w:b/>
          <w:b/>
          <w:i/>
          <w:i/>
        </w:rPr>
      </w:pPr>
      <w:r>
        <w:rPr>
          <w:b/>
          <w:i/>
        </w:rPr>
        <w:t>пуговиц, где надо протолкнуть шнурок в</w:t>
      </w:r>
    </w:p>
    <w:p>
      <w:pPr>
        <w:pStyle w:val="Normal"/>
        <w:ind w:left="720" w:hanging="0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отверстие, до целых домов из фанеры, стены</w:t>
      </w:r>
    </w:p>
    <w:p>
      <w:pPr>
        <w:pStyle w:val="Normal"/>
        <w:ind w:left="720" w:hanging="0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которых пришнуровываются друг к другу.</w:t>
      </w:r>
    </w:p>
    <w:p>
      <w:pPr>
        <w:pStyle w:val="Normal"/>
        <w:ind w:left="720" w:hanging="0"/>
        <w:jc w:val="right"/>
        <w:rPr>
          <w:b/>
          <w:b/>
          <w:i/>
          <w:i/>
        </w:rPr>
      </w:pPr>
      <w:r>
        <w:rPr>
          <w:b/>
          <w:i/>
        </w:rPr>
        <w:t>Можно каждый день делать новую интересную</w:t>
      </w:r>
    </w:p>
    <w:p>
      <w:pPr>
        <w:pStyle w:val="Normal"/>
        <w:ind w:left="720" w:hanging="0"/>
        <w:jc w:val="right"/>
        <w:rPr>
          <w:b/>
          <w:b/>
          <w:i/>
          <w:i/>
        </w:rPr>
      </w:pPr>
      <w:r>
        <w:rPr>
          <w:b/>
          <w:i/>
        </w:rPr>
        <w:t>игру-шнуровку. Для этого нужно: плотный</w:t>
      </w:r>
    </w:p>
    <w:p>
      <w:pPr>
        <w:pStyle w:val="Normal"/>
        <w:ind w:left="720" w:hanging="0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картон, дырокол и шнурок для обуви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Единственная  проблема – обычным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бытовым дыроколом вы сможете проделывать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отверстия только о краю картонки. Проявите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фантазию и не используйте большие куски картона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делайте </w:t>
      </w:r>
      <w:r>
        <w:rPr>
          <w:sz w:val="28"/>
          <w:szCs w:val="28"/>
        </w:rPr>
        <w:t>из картона цветок, ёлочку, ёжика, грузовик с рядом отверстий по краю. Вырежьте более мелкие детали, которые к ним можно пришнуровывать. Например, бабочку, которая сядет на цветок и т.д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ожно </w:t>
      </w:r>
      <w:r>
        <w:rPr>
          <w:sz w:val="28"/>
          <w:szCs w:val="28"/>
        </w:rPr>
        <w:t>нанизывать на шнурок для обуви бусины от вышедших из моды пластмассовых «ожерелий». На кухне попробуйте нанизывать на шнурок макароны.</w:t>
      </w:r>
    </w:p>
    <w:p>
      <w:pPr>
        <w:pStyle w:val="Normal"/>
        <w:ind w:left="14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ШЕБНЫЙ  МЕШОЧЕК.</w:t>
      </w:r>
    </w:p>
    <w:p>
      <w:pPr>
        <w:pStyle w:val="Normal"/>
        <w:ind w:left="14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этой игры вам понадобится небольшой</w:t>
      </w:r>
    </w:p>
    <w:p>
      <w:pPr>
        <w:pStyle w:val="Normal"/>
        <w:ind w:left="14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ряпичный мешочек и несколько мелких </w:t>
      </w:r>
    </w:p>
    <w:p>
      <w:pPr>
        <w:pStyle w:val="Normal"/>
        <w:ind w:left="1460" w:hanging="0"/>
        <w:jc w:val="right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предметов.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жите </w:t>
      </w:r>
      <w:r>
        <w:rPr>
          <w:sz w:val="28"/>
          <w:szCs w:val="28"/>
        </w:rPr>
        <w:t xml:space="preserve">ребёнку те предметы, которые вы собираетесь положить в мешочек.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начала </w:t>
      </w:r>
      <w:r>
        <w:rPr>
          <w:sz w:val="28"/>
          <w:szCs w:val="28"/>
        </w:rPr>
        <w:t>возьмите один предмет и уберите его в мешочек на глазах у ребёнка. Спросите где же кубик? Куда он делся? Достаньте игрушку из мешочка, скажите: «Вот она!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ять </w:t>
      </w:r>
      <w:r>
        <w:rPr>
          <w:sz w:val="28"/>
          <w:szCs w:val="28"/>
        </w:rPr>
        <w:t>спрячьте её в мешочек, предложите ребёнку найти предмет самостоятельно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том </w:t>
      </w:r>
      <w:r>
        <w:rPr>
          <w:sz w:val="28"/>
          <w:szCs w:val="28"/>
        </w:rPr>
        <w:t>положите в мешочек не один, а два предмета или три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жете </w:t>
      </w:r>
      <w:r>
        <w:rPr>
          <w:sz w:val="28"/>
          <w:szCs w:val="28"/>
        </w:rPr>
        <w:t>назвать ребёнку фигуру, которую нужно достать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Можно </w:t>
      </w:r>
      <w:r>
        <w:rPr>
          <w:sz w:val="28"/>
          <w:szCs w:val="28"/>
        </w:rPr>
        <w:t>играть по-другому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усть ребёнок достаёт все предметы один за другим, называя каждый, прежде чем вытащить из меш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20"/>
        </w:tabs>
        <w:ind w:left="18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80"/>
        </w:tabs>
        <w:ind w:left="2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9:06:00Z</dcterms:created>
  <dc:creator>IAA</dc:creator>
  <dc:description/>
  <cp:keywords/>
  <dc:language>en-US</dc:language>
  <cp:lastModifiedBy>Admin</cp:lastModifiedBy>
  <cp:lastPrinted>2007-12-31T23:15:00Z</cp:lastPrinted>
  <dcterms:modified xsi:type="dcterms:W3CDTF">2011-04-18T13:22:00Z</dcterms:modified>
  <cp:revision>4</cp:revision>
  <dc:subject/>
  <dc:title/>
</cp:coreProperties>
</file>