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7" w:right="5"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9683115" cy="21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3280" cy="21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75pt;width:762.4pt;height:1.6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3976"/>
        <w:gridCol w:w="6167"/>
      </w:tblGrid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cap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lang w:eastAsia="en-US"/>
        </w:rPr>
        <w:t>Рабочая программа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caps/>
          <w:sz w:val="28"/>
          <w:szCs w:val="28"/>
          <w:highlight w:val="yellow"/>
          <w:lang w:eastAsia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</w:t>
      </w:r>
      <w:r>
        <w:rPr>
          <w:rFonts w:eastAsia="Calibri" w:cs="Times New Roman" w:ascii="Times New Roman" w:hAnsi="Times New Roman"/>
          <w:b/>
          <w:caps/>
          <w:sz w:val="28"/>
          <w:szCs w:val="28"/>
          <w:lang w:eastAsia="en-US"/>
        </w:rPr>
        <w:t xml:space="preserve"> Технологии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7 класс 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(Приложение к основной образовательной программе 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сновного общего образования)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 час в неделю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всего 7  класс 35 часов на уровень образования)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ва </w:t>
      </w:r>
    </w:p>
    <w:p>
      <w:pPr>
        <w:pStyle w:val="Normal"/>
        <w:shd w:fill="FFFFFF" w:val="clear"/>
        <w:spacing w:lineRule="auto" w:line="240" w:before="0" w:after="0"/>
        <w:ind w:left="57" w:right="5"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7" w:right="5"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7" w:right="5"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7" w:right="5"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numPr>
          <w:ilvl w:val="0"/>
          <w:numId w:val="6"/>
        </w:numPr>
        <w:spacing w:lineRule="auto" w:line="240" w:before="0" w:after="0"/>
        <w:ind w:left="284" w:right="265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й программы.</w:t>
      </w:r>
    </w:p>
    <w:p>
      <w:pPr>
        <w:pStyle w:val="Normal"/>
        <w:spacing w:lineRule="auto" w:line="240" w:before="0" w:after="0"/>
        <w:ind w:right="266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.</w:t>
      </w:r>
    </w:p>
    <w:p>
      <w:pPr>
        <w:pStyle w:val="Normal"/>
        <w:spacing w:lineRule="auto" w:line="240" w:before="0" w:after="0"/>
        <w:ind w:right="266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ализуемой ФГОС ООО деятельностной  парадигмой образования система планируемых результатов строится на основе уровневого подхода: выделения ожидаемого уровня актуального развития большинства обучающихся и ближайшей перспективы их развития. Такой подход позволяет определять динамическую картину развития обучающихся, поощрять продвижения обучающихся, выстраивать индивидуальные траектории движения с учётом зоны ближайшего развития ребё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обучения: научить школьников читать и выполнять чертежи. Подготовить обучающихся к успешному обучению технической направленности. Задачи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бщить и расширить знания о геометрических фигурах и телах; развить пространственные представления и воображение, пространственное и логическое мышление, творческие способности учащихся; обучить основным правилам и приёмам построения графических изображений;  сформировать умения и навыки чтения и выполнения комплексных чертежей; содействовать привитию школьникам графической культуры; научить пользоваться учебниками и справочными пособиями; сформировать познавательный интерес и потребность к самообразованию и творчеству.</w:t>
      </w:r>
    </w:p>
    <w:p>
      <w:pPr>
        <w:pStyle w:val="Normal"/>
        <w:spacing w:lineRule="auto" w:line="240" w:before="0" w:after="0"/>
        <w:ind w:right="266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Планируемые результаты программы содержат блоки: «Выпускник научится» и «Выпускник получит возможность  научиться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7570"/>
      </w:tblGrid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научится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 получит возможность научиться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риентирует на уровни освоения учебных действий с изучаемым опорным учебным материалом ожидаемых от выпускников; включён круг учебных задач, построенных на опорном учебном материале, овладение которыми принципиально необходимо для успешного обучения и социализации и которые в принципе могут быть освоены подавляющим большинством обучающихся при условии специальной целенаправленной работы учителя.</w:t>
            </w:r>
          </w:p>
          <w:p>
            <w:pPr>
              <w:pStyle w:val="Normal"/>
              <w:spacing w:lineRule="auto" w:line="240" w:before="0" w:after="0"/>
              <w:ind w:right="2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е</w:t>
              <w:tab/>
              <w:t>выполнение обучающимися заданий базового уровня служит единственным основанием для положительного решения вопроса о возможности перехода на следующий уровень обучения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-планируемые результаты, характеризуют систему учебных действий в отношении знаний, умений, навыков, расширяющих и углубляющих понимание опорного учебного материала или выступающих как пропедевтика для дальнейшего изучения данного предмета;</w:t>
            </w:r>
          </w:p>
          <w:p>
            <w:pPr>
              <w:pStyle w:val="Normal"/>
              <w:tabs>
                <w:tab w:val="clear" w:pos="708"/>
                <w:tab w:val="left" w:pos="3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</w:rPr>
              <w:t>-уровень достижений могут продемонстрировать только отдельные мотивированные и способные обучающиеся  как в силу повышенной сложности учебных действий, так и в силу повышенной сложности учебного материала и/или его пропедевтического характера на данной ступени об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"/>
                <w:rFonts w:eastAsia="Calibri"/>
              </w:rPr>
              <w:t>Невыполнение обучающимися заданий не является препятствием для перехода на следующий уровень обучени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При организации образовательного процесса учитель используются педагогические технологии, основанные на дифференциации требований к подготовке обучающихся.</w:t>
      </w:r>
    </w:p>
    <w:p>
      <w:pPr>
        <w:pStyle w:val="Style13"/>
        <w:numPr>
          <w:ilvl w:val="1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ровне основного общего образования устанавливаются планируемые результаты освоения  четырёх междисциплинарных учебных програм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 «Формирование универсальных учебных действ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 «Формирование ИКТ- компетентности обучающихс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 «Основы учебно- исследовательской и проектной деятельност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 «Основы смыслового чтения и работа с тексто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Формирование универсальных учебных действий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66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научитс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получит возможность научиться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когнитивного компонента будут сформирова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оение общекультурного наследия России и общемирового культурного наслед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ценностного и эмоционального компонентов будут сформирова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ский патриотизм, любовь к Родине, чувство гордости за свою стр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ажение к истории, культурным и историческим памятни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ажение к другим народам России и мира и принятие их, межэтническая толерантность, готовность к равноправному сотрудничеств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ажение к личности и её достоинству, доброжелательное отношение к окружающим, нетерпимость к любым видам насилия и готовность противостоять и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ажение к ценностям семьи, любовь к природе, признание ценности здоровья, своего и других людей, оптимизм в восприятии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требность в самовыражении и самореализации, социальном признан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формированность эстетических чувств, художественно-творческого мышления, наблюдательности и фантаз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владение навыками коллективной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цессе совместной творческой работ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оманде одноклассников под руководством учите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деятельностного (поведенческого) компонента будут сформирова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-готовность и способность к выполнению норм и требований школьной жизни, прав и обязанностей уче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вести диалог на основе равноправных отношений и взаимного уважения и принятия; умение конструктивно разрешать конфли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товность и способность к выполнению моральных норм в отношении взрослых и сверстников в школе, дома, во внеучебных видах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участии в общественной жизни ближайшего социального окружения, общественно полез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ойчивый познавательный интерес и становление смыслообразующей функции познавательного мотив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получит возможность для формир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женной устойчивой учебно-познавательной мотивации и интереса к 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товности к самообразованию и самовоспит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ой позитивной самооценки и Я-концеп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петентности в реализации основ гражданской идентичности в поступках и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орального сознания на конвенциональном уровне, способности к решению моральных дилемм на основе учёта позиций участников дилеммы, ориентации на их мотивы и чувст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ойчивое следование в поведении моральным нормам и этическим требован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мпатии как осознанного понимания и сопереживания чувствам других, выражающейся в поступках, направленных на помощь и обеспечение благополучи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ниверсальные учебные действи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66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научитс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получит возможность научиться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и сравнивать разные точки зрения, прежде чем принимать решения и делать выб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свою точку зрения, спорить и отстаивать свою позицию не враждебным для оппонентов образ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ь для планирования и регуляции сво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использовать речевые средства для решения различных коммуникативных задач; владеть устной речь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оценку действий партнёра, уметь убежда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ам коммуникативной рефлек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декватные язы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ля отображения своих чувств, мыслей, мотивов и потреб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и координировать отличные от собственной позиции других людей в сотрудниче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тносительность мнений и подходов к решению проблемы; • продуктивно разрешать конфликты на основе учёта интересов и позиций всех участников, поиска и оценки  альтернативных способов разрешения конфликтов; 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инициативу в организации совместного действия (деловое лидерств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оддержку и содействие тем, от кого зависит достижение цели в совмес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ммуникативную рефлексию как осознание оснований собственных действий и действий партнё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 •устраивать эффективные групповые обсуждения и обеспечивать обмен знаниями между членами группы для принятия эффективных совместных ре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вместной деятельности чётко формулировать цели группы и позволять её участникам проявлять собственную энергию для достижения этих цел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66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научитс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получит возможность научиться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ам реализации проектно-исследов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блюдение и эксперимент под руководством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сширенный поиск информации с использованием ресурсов библиотек и Интерн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ам ознакомительного, изучающего, усваивающего и поискового чтения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ам рефлексивного ч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проблему, аргументировать её актуа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роводить исследование на основе применения методов наблюдения и экспери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гипотезы о связях и закономерностях событий, процессов, объ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сследование с целью проверки гипоте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умозаключения (индуктивное и по аналогии) и выводы на основе аргументации.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/>
      </w:pPr>
      <w:r>
        <w:rPr/>
        <w:t>Формирование ИКТ – компетенции.</w:t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3"/>
        <w:gridCol w:w="6662"/>
      </w:tblGrid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ыпускник научитс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ыпускник получится возможность научиться</w:t>
            </w:r>
          </w:p>
        </w:tc>
      </w:tr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дключать устройства ИКТ к электрическим и информационным сетям, использовать аккумулято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оединять устройства ИКТ (компьютер с графическим планшетом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авильно включать и выключать устройства ИКТ, входить в операционную систему и завершать работу с ней, выполнять базовые действия с экранными объектами (перемещение курсора, выделение, выбор инструмента на панели меню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облюдать требования техники безопасности, гигиены, эргономики и ресурсосбережения при работе с устройствами ИКТ, в частности учитывающие специфику работы с различными экранам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сознавать и использовать в практической деятельности основные психологические особенности восприятия информации человеком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63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Фиксация изображений и звуков.</w:t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3"/>
        <w:gridCol w:w="6662"/>
      </w:tblGrid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ускник научитс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ускник получит возможность научится</w:t>
            </w:r>
          </w:p>
        </w:tc>
      </w:tr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фиксацию изображений и звуков в ходе процесса обсуждения, фиксацию хода и результатов проект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ывать смысл и содержание деятельности при организации фиксации, выделять для фиксации отдельные элементы объектов и процессов, обеспечивать качество фиксации существенных элемен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 технические средства ИКТ для фиксации изображений и звуков в соответствии с поставленной цель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вать презентации на основе цифровых фотографий;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ичать творческую и техническую фиксацию звуков и изображ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возможности ИКТ в творческой деятельности, связанной с искусств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63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Создание письменных сообщений</w:t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3"/>
        <w:gridCol w:w="6662"/>
      </w:tblGrid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ыпускник научитс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ыпускник получит возможность научиться</w:t>
            </w:r>
          </w:p>
        </w:tc>
      </w:tr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спользовать средства орфографического и синтаксического контроля русского текст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спользовать компьютерные инструменты, упрощающие редактирование текста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63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bookmarkStart w:id="2" w:name="bookmark22"/>
      <w:r>
        <w:rPr>
          <w:rFonts w:cs="Times New Roman" w:ascii="Times New Roman" w:hAnsi="Times New Roman"/>
          <w:sz w:val="24"/>
          <w:szCs w:val="24"/>
        </w:rPr>
        <w:t>Коммуникация и социальное взаимодействие</w:t>
      </w:r>
      <w:bookmarkEnd w:id="2"/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3"/>
        <w:gridCol w:w="6662"/>
      </w:tblGrid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научитс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получит возможность научиться</w:t>
            </w:r>
          </w:p>
        </w:tc>
      </w:tr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упать с аудио- поддержкой, включая выступление перед дистанционной аудитор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озможности электронной почты для информационного обме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информационной культуры, этики и права; с уважением относиться к частной информации и информационным правам других людей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в социальных сет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форумах в социальных образовательных сет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63" w:leader="none"/>
        </w:tabs>
        <w:spacing w:lineRule="auto" w:line="240" w:before="0" w:after="0"/>
        <w:ind w:left="284" w:hanging="0"/>
        <w:rPr/>
      </w:pPr>
      <w:bookmarkStart w:id="3" w:name="bookmark23"/>
      <w:r>
        <w:rPr/>
        <w:t>Поиск и организация хранения информации</w:t>
      </w:r>
      <w:bookmarkEnd w:id="3"/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3"/>
        <w:gridCol w:w="6662"/>
      </w:tblGrid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ыпускник научитс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ыпускник получит возможность научиться</w:t>
            </w:r>
          </w:p>
        </w:tc>
      </w:tr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спользовать различные приёмы поиска информации в Интернете, поисковые сервисы, строить запросы для поиска информации и анализировать результаты поис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спользовать приёмы поиска информации на персональном компьютере, в информационной среде учреждения и в образовательном пространств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спользовать различные библиотечные, в том числе электронные, каталоги для поиска необходимых книг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спользовать различные приёмы поиска информации в Интернете в ходе учебной деятельност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 Формирование основ проектно- исследовательской  и проектной деятельности.</w:t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3"/>
        <w:gridCol w:w="6662"/>
      </w:tblGrid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научитс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получит возможность научиться</w:t>
            </w:r>
          </w:p>
        </w:tc>
      </w:tr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выполнять учебное исследование и учебный проект, используя оборудование, модели, методы и приёмы, адекватные исследуемой проблем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использовать методы, релевантные рассматриваемой проблем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ставить вопросы, ответы на которые могут быть получены путём научного исследования, отбирать адекватные методы исследования, формулировать вытекающие из исследования вывод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сно, логично и точно излагать свою точку зрения, использовать языковые средства, адекватные обсуждаемой проблем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ать факты от суждений, мнений и оценок, критически относиться к суждениям, мнениям, оценкам, реконструировать их осн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ть и комментировать связь научного знания и ценностных установок, моральных суждений при получении, распространен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задумывать, планировать и выполнять учебное исследование, учебный и социальный проек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догадку, озарение, интуи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екоторые приёмы художественного познания мира: целостное отображение мира, образность, художественный вымысел, органическое единство общего особенного (типичного) и единичного, оригиналь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 и осознанно развивать свои коммуникативные способности, осваивать новые языковые сред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свою ответственность за достоверность полученных знаний, за качество выполненного проекта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.6.</w:t>
        <w:tab/>
        <w:t>Стратегии смыслового чтения и работа с текстом. Работа с текстом: поиск информации и понимание прочитанного.</w:t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3"/>
        <w:gridCol w:w="6662"/>
      </w:tblGrid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научитс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получит возможность научиться</w:t>
            </w:r>
          </w:p>
        </w:tc>
      </w:tr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одержании текста и понимать его целостный смысл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" w:leader="none"/>
              </w:tabs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учебно-познавательные и учебно - практические задачи, требующие полного и критического понимания текста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" w:leader="none"/>
              </w:tabs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значение разных видов текст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" w:leader="none"/>
              </w:tabs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перед собой цель чтения, направляя внимание на полезную в данный момент информацию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" w:leader="none"/>
              </w:tabs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темы и подтемы специального текст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" w:leader="none"/>
              </w:tabs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разные точки зрения и разные источники информации по заданной тем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" w:leader="none"/>
              </w:tabs>
              <w:spacing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не только главную, но и избыточную информацию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" w:leader="none"/>
              </w:tabs>
              <w:spacing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не только главную, но и избыточную информацию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" w:leader="none"/>
              </w:tabs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 основе текста систему аргументов (доводов) для обоснования определённой позиции;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67" w:leader="none"/>
              </w:tabs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изменения своего эмоционального состояния в процессе чтения, получения и переработки полученной информации и её осмыс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63" w:leader="none"/>
        </w:tabs>
        <w:spacing w:lineRule="auto" w:line="240" w:before="0" w:after="0"/>
        <w:ind w:left="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текстом: преобразование и интерпретация информации</w:t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3"/>
        <w:gridCol w:w="6662"/>
      </w:tblGrid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научитс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получит возможность научиться</w:t>
            </w:r>
          </w:p>
        </w:tc>
      </w:tr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текст, используя нумерацию страниц, списки, ссылки, оглавление; проводи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у правописания; использовать в тексте таблицы, изображени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" w:leader="none"/>
              </w:tabs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ить заключение о намерении автора или главной мысли текста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" w:leader="none"/>
              </w:tabs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: оценка информации, откликаться на содержание текста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" w:leader="none"/>
              </w:tabs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ывать информацию, обнаруженную в тексте, со знаниями из других источник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" w:leader="none"/>
              </w:tabs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утверждения, сделанные в тексте, исходя из своих представлений о мир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" w:leader="none"/>
              </w:tabs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доводы в защиту своей точки зр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снове имеющихся знаний, жизненного опыта подвергать сомнению достоверность имеющейся информации, обнаруживать недостоверность получаемой информации, пробелы в информации и находить пути восполнения этих пробел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овать полученный опыт восприятия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ть имплицитную информацию текста на основе сопоставления иллюстративного материала с информацией тек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пособы проверки противоречивой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достоверную информацию в случае наличия противоречивой или конфликтной ситуации.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 предметные результаты.  В итоге освоения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 класса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512"/>
      </w:tblGrid>
      <w:tr>
        <w:trPr>
          <w:trHeight w:val="302" w:hRule="exac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научитс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получит возможность научиться</w:t>
            </w:r>
          </w:p>
        </w:tc>
      </w:tr>
      <w:tr>
        <w:trPr>
          <w:trHeight w:val="2623" w:hRule="exac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безопасности труда при работе с инструмент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приемами работы с чертежными инструментами;  выполнять простейшие геометрические построения;  правила выполнения чертежей; освоит принципы построения наглядных изображений; анализировать форму предмета по чертежу, наглядному изображению, натуре и простейшим разверт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амоконтроль правильности и качества выполнения простейших графических работ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е чертежей; принципам построения наглядных изображений. Осуществлять несложные преобразования формы и пространственного положения предметов и их ча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выполнять виды на комплексных чертежах (и эскизах) отдельных предметов; анализировать графический состав изобра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использования графики в жизни, быту и профессиональной деятельности человека.</w:t>
            </w:r>
          </w:p>
        </w:tc>
      </w:tr>
      <w:tr>
        <w:trPr>
          <w:trHeight w:val="2282" w:hRule="exac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учебной литературе сведения, необходимые для конструирования объекта и осуществления выбранной технологии; читать технические рисунки, эскизы, чертежи, сх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 масштабе и правильно оформлять технические рисунки и эскизы разрабатываемых объектов; осуществлять технологические процессы создания или ремонта материальных объекто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, для самостоятельной творческой деятельно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и в быт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пользоваться графической документацией и технологической информацией, которые применяются при разработке, создании и эксплуатации различных технических объектов; осуществлять технологические процессы создания или ремонта материальных объектов.</w:t>
            </w:r>
          </w:p>
        </w:tc>
      </w:tr>
      <w:tr>
        <w:trPr>
          <w:trHeight w:val="3122" w:hRule="exac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выполнять учебные технологические проекты: выявлять и формулировать проблему; обосновывать цель проекта, конструкцию изделия, сущность итогового продукта или желаемого результата; планировать этапы выполнения работ; составлять технологическую карту изготовления изделия; выбирать средства реализации замысла; осуществлять технологический процесс; контролировать ход и результаты выполнения проекта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результаты выполненного проекта: пользоваться основными видами проектной документации; готовить пояснительную записку к проекту; оформлять проектные материалы; представлять проект к защите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осуществлять проектную деятельность на основе установленных норм и стандартов, поиска новых технологических решений, планировать и организовывать технологический процесс с учётом имеющихся ресурсов и услов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езентацию, экономическую и экологическую оценку проекта, давать примерную оценку цены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ённого продукта как товара на рынке; разрабатывать вариант рекламы для продук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6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Введение. (2 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в предмет. Цели и задачи изучения предмета «Технолог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безопасности труда при работе с инструмент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Правила оформление чертежей. (11 ч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ая история графического общения человека. Значение графической подготовки в современной жизни и профессиональной  деятельности человека.  Образцы графической документации. ЕСКД. Понятие о стандартах (ЕСКД ГОСТ). Области применения графики и ее виды. Знакомство с видами графической документации. Виды чертежных инструментов, материалов и принадлежностей. Правила оформления чертежей. Форматы. Формат А4 для учебного чертежа. Линии чертежа. Форматы. Некоторые сведения о нанесении размеров на чертежах </w:t>
      </w:r>
      <w:r>
        <w:rPr>
          <w:rFonts w:cs="Times New Roman" w:ascii="Times New Roman" w:hAnsi="Times New Roman"/>
          <w:color w:val="000000"/>
          <w:sz w:val="24"/>
          <w:szCs w:val="24"/>
        </w:rPr>
        <w:t>(выносная и размерная линии, стрелки, знаки диаметра и радиуса; указание толщины и длины детали надписью; расположение размерных чисел)</w:t>
      </w:r>
      <w:r>
        <w:rPr>
          <w:rFonts w:cs="Times New Roman" w:ascii="Times New Roman" w:hAnsi="Times New Roman"/>
          <w:sz w:val="24"/>
          <w:szCs w:val="24"/>
        </w:rPr>
        <w:t>. Применение и обозначение масштаба. Сведения о чертежном шрифт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уквы, цифры и знаки на чертежах. </w:t>
      </w:r>
      <w:r>
        <w:rPr>
          <w:rFonts w:cs="Times New Roman" w:ascii="Times New Roman" w:hAnsi="Times New Roman"/>
          <w:sz w:val="24"/>
          <w:szCs w:val="24"/>
        </w:rPr>
        <w:t>Основные виды графических изображений: эскиз, чертеж, технический рисунок,  техническая иллюстрация, схема, диаграмма, график.</w:t>
      </w:r>
    </w:p>
    <w:p>
      <w:pPr>
        <w:pStyle w:val="Style13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Геометрические построения. (2 ч.)   </w:t>
      </w:r>
      <w:r>
        <w:rPr>
          <w:rFonts w:cs="Times New Roman" w:ascii="Times New Roman" w:hAnsi="Times New Roman"/>
          <w:sz w:val="24"/>
          <w:szCs w:val="24"/>
        </w:rPr>
        <w:t>Деление окружности на равные части (деление окружности на 3, 5, 6, 7, 12 частей).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Чтение и техника выполнения чертежей деталей. (9ч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 геометрической формы предметов. Проекции геометрических тел. Мысленное расчленение предмета на геометрические тела — призмы, цилиндры, конусы, пирамиды, шар и их части. Чертежи группы геометрических те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ждение на чертеже вершин, ребер, образующих и по</w:t>
        <w:softHyphen/>
        <w:t>верхностей тел, составляющих форму предмета. Нанесение размеров на чертежах с учетом формы предметов. Использование знака квадрата. Развертывание поверхностей не</w:t>
        <w:softHyphen/>
        <w:t>которых те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 графического состава изображений. Выполнение чер</w:t>
        <w:softHyphen/>
        <w:t>тежей предметов с использованием геометрических построений: деление отрезка, окружности и угла на равные части; сопряже</w:t>
        <w:softHyphen/>
        <w:t>н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ение чертежей детали. Выполнение эскиза детали (с натуры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е графических задач, в том числе творческих. Определение необходимого и достаточного числа изображений на чертежах. Выбор главного изображ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ение и выполнение чертежей, содержащих услов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е графических задач, в том числе творческих.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Технология исследовательской и опытнической деятельности.(11ч)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ий проект. Этапы проектирования и конструирования. Проектирование изделий на предприятии (конструкторская и технологическая подготовка). Основные технические и технологические задачи при проектировании изделия, возможные пути их реш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ельская и созидательная деятельность. Цель и задачи проектной деятельности. Этапы выполнения проекта, подготовительный этап.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ы выполнения проект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хнологический этап. </w:t>
      </w:r>
      <w:r>
        <w:rPr>
          <w:rFonts w:cs="Times New Roman" w:ascii="Times New Roman" w:hAnsi="Times New Roman"/>
          <w:sz w:val="24"/>
          <w:szCs w:val="24"/>
        </w:rPr>
        <w:t xml:space="preserve">Заключительный этап творческого проекта. Защита творческих проектов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рафические и практические работы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(Чертежи выполняются на отдельных листах формата А4, упражнения в тетрадях.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чего места чертежника. Подготовка чертежных инструмент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с единой системой конструкторской документац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е формата А 4 и основной надпис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основных линий чертежа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ртеж «плоской» детали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теж детал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роение третьей проекции по двум данным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теж предмета в трех видах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теж предмета (с натур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. Обобщение учебного материала.- (2 ча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.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7 класс (35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282"/>
        <w:gridCol w:w="886"/>
      </w:tblGrid>
      <w:tr>
        <w:trPr>
          <w:trHeight w:val="3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:</w:t>
            </w:r>
          </w:p>
        </w:tc>
      </w:tr>
      <w:tr>
        <w:trPr>
          <w:trHeight w:val="3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(2 ч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оформление чертежей. (11ч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3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ие построения. (2ч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тение и техника выполнения чертежей деталей.(9ч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3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исследовательской и опытнической деятельности. (11ч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3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077" w:right="51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Exact">
    <w:name w:val="Основной текст (2) + Полужирный;Курсив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5:19:00Z</dcterms:created>
  <dc:creator>1</dc:creator>
  <dc:description/>
  <cp:keywords/>
  <dc:language>en-US</dc:language>
  <cp:lastModifiedBy>1</cp:lastModifiedBy>
  <dcterms:modified xsi:type="dcterms:W3CDTF">2019-06-05T14:57:00Z</dcterms:modified>
  <cp:revision>9</cp:revision>
  <dc:subject/>
  <dc:title/>
</cp:coreProperties>
</file>