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ДОУ д/с №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Семинар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по тем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28"/>
        </w:rPr>
        <w:t xml:space="preserve">«Психоэмоциональное здоровь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28"/>
        </w:rPr>
        <w:t xml:space="preserve">дошкольника  в ДО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а: Герасименко Е.А.</w:t>
      </w:r>
    </w:p>
    <w:p>
      <w:pPr>
        <w:pStyle w:val="Normal"/>
        <w:spacing w:lineRule="auto" w:line="240" w:before="0" w:after="0"/>
        <w:ind w:right="53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Style21"/>
        <w:spacing w:before="0" w:after="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 каждого взрослого свое </w:t>
      </w:r>
      <w:r>
        <w:rPr>
          <w:rStyle w:val="StrongEmphasis"/>
          <w:sz w:val="28"/>
          <w:szCs w:val="28"/>
        </w:rPr>
        <w:t>понятие психологического здоровья ребенка-дошкольника</w:t>
      </w:r>
      <w:r>
        <w:rPr>
          <w:sz w:val="28"/>
          <w:szCs w:val="28"/>
        </w:rPr>
        <w:t xml:space="preserve">. Но, именно от нас зависит, каким человеком вырастет малыш. Для начала определимся, что включает в себя понятие «психическое здоровь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Психологическое здоровье дошкольника. Что это?» (Мозговой штурм)</w:t>
      </w:r>
    </w:p>
    <w:p>
      <w:pPr>
        <w:pStyle w:val="24"/>
        <w:shd w:fill="auto" w:val="clear"/>
        <w:spacing w:lineRule="auto" w:line="240" w:before="0" w:after="0"/>
        <w:ind w:left="100" w:right="-37" w:firstLine="4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сихологическое 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намическая совокупнусть психических свойств человека, обеспечивающих гармонию между потребностями индивида и общества и являющихся предпосылкой ориентации индивида на выполнение своей жизненной задачи, самоактуализации. (Н.П. Слободняк)</w:t>
      </w:r>
    </w:p>
    <w:p>
      <w:pPr>
        <w:pStyle w:val="24"/>
        <w:spacing w:lineRule="auto" w:line="240" w:before="0" w:after="0"/>
        <w:ind w:right="-3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снову рабочего определени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психологического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ьмем дефиницию, предложенную И.В.Дубровиной: «Психологическое здоровье предполагает здоровье психическое, основу которого составляет полноценное психическое развитие ребенка на всех возрастных этапах детства». В нашем понимании в содержание понятия психологическое здоровье входит как полноценное психическое развитие ребенка, так и богатство внутреннего мира,  согласованные друг с другом и вызывающие чувство благополучия.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ое здоровье ребенка-дошкольника -это:</w:t>
        <w:br/>
        <w:t xml:space="preserve">- адекватный возрасту  уровень зрелости личностных сфер (познавательной и </w:t>
        <w:br/>
        <w:t>эмоционально-волевой);</w:t>
        <w:br/>
        <w:t>- способность к самоуправлению своим поведением;</w:t>
        <w:br/>
        <w:t>- адаптивность в микросоциальных отношениях (умение общаться);</w:t>
        <w:br/>
        <w:t xml:space="preserve">- соответствие субъективных образов отражаемым объектам и характеру </w:t>
        <w:br/>
        <w:t>реакции (адекватность восприятия и реагирования).</w:t>
      </w:r>
    </w:p>
    <w:p>
      <w:pPr>
        <w:pStyle w:val="24"/>
        <w:shd w:fill="auto" w:val="clear"/>
        <w:spacing w:lineRule="auto" w:line="240" w:before="0" w:after="0"/>
        <w:ind w:left="100" w:right="-37" w:firstLine="4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здоровье ребенка дошкольного возраста характеризуется в первую очередь преоблада</w:t>
        <w:softHyphen/>
        <w:t>нием положительных эмоций над отрицательными и закреплением их в чертах характера и личности детей:</w:t>
      </w:r>
    </w:p>
    <w:p>
      <w:pPr>
        <w:pStyle w:val="24"/>
        <w:numPr>
          <w:ilvl w:val="0"/>
          <w:numId w:val="1"/>
        </w:numPr>
        <w:shd w:fill="auto" w:val="clear"/>
        <w:spacing w:lineRule="auto" w:line="240" w:before="0" w:after="0"/>
        <w:ind w:left="720" w:right="-3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ая самооценка,</w:t>
      </w:r>
    </w:p>
    <w:p>
      <w:pPr>
        <w:pStyle w:val="24"/>
        <w:numPr>
          <w:ilvl w:val="0"/>
          <w:numId w:val="1"/>
        </w:numPr>
        <w:shd w:fill="auto" w:val="clear"/>
        <w:spacing w:lineRule="auto" w:line="240" w:before="0" w:after="0"/>
        <w:ind w:left="720" w:right="-3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желательность, </w:t>
      </w:r>
    </w:p>
    <w:p>
      <w:pPr>
        <w:pStyle w:val="24"/>
        <w:numPr>
          <w:ilvl w:val="0"/>
          <w:numId w:val="1"/>
        </w:numPr>
        <w:shd w:fill="auto" w:val="clear"/>
        <w:spacing w:lineRule="auto" w:line="240" w:before="0" w:after="0"/>
        <w:ind w:left="720" w:right="-37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ен</w:t>
        <w:softHyphen/>
        <w:t>ность в себе и своих силах.</w:t>
      </w:r>
    </w:p>
    <w:p>
      <w:pPr>
        <w:pStyle w:val="24"/>
        <w:shd w:fill="auto" w:val="clear"/>
        <w:spacing w:lineRule="auto" w:line="240" w:before="0" w:after="0"/>
        <w:ind w:left="100" w:right="-37" w:firstLine="4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моциональной сферы детей дошкольного возраста - одно из важнейших направлений деятельности педагогов в современном детском саду. Ведь эмоции - это своеоб</w:t>
        <w:softHyphen/>
        <w:t>разный калейдоскоп впечатлений и переживаний, с помощью которых ребенок взаимодействует с окружающим миром, од</w:t>
        <w:softHyphen/>
        <w:t>новременно познавая его.</w:t>
      </w:r>
    </w:p>
    <w:p>
      <w:pPr>
        <w:pStyle w:val="23"/>
        <w:shd w:fill="auto" w:val="clear"/>
        <w:spacing w:lineRule="auto" w:line="240"/>
        <w:ind w:left="20" w:right="20"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й наукой доказано, что у ребенка в возрасте 3-7 лет происходят качественные изменения в сфере эмоций, преоб</w:t>
        <w:softHyphen/>
        <w:t>разуются взгляды на мир и отношения с окружающими. Малыши, напри</w:t>
        <w:softHyphen/>
        <w:t>мер, живо и непосредственно реагируют на все происходящее. Стар</w:t>
        <w:softHyphen/>
        <w:t>шие дошкольники со временем начинают осознавать и контролировать свои чувства, являющиеся своеобразным индикатором наиболее зна</w:t>
        <w:softHyphen/>
        <w:t>чимых потребностей. С развитием эмоциональной сферы качественно меняется сам внутренний мир ребенка, который для достижения гар</w:t>
        <w:softHyphen/>
        <w:t>монии чувств и ощущений, а также для полноценной реализации лич</w:t>
        <w:softHyphen/>
        <w:t>ности в жизни должен быть ярким, комфортным и позитивным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ая сфера при этом сама по себе стать совершен</w:t>
        <w:softHyphen/>
        <w:t>ной не может. Ее необходимо внимательно изучать и бережно раз</w:t>
        <w:softHyphen/>
        <w:t>вивать. Делать это профессионально и грамотно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и дни уместно вспомнить феномен «засушенного серд</w:t>
        <w:softHyphen/>
        <w:t>ца», открытый еще Л.С. Выготским. Под этим термином понимается черствость, обедненность или даже полное отсутствие чувств во взаимоотношениях людей. Сложность нынешней ситуации состоит именно в том, что, помимо часто встречающихся недочетов в вос</w:t>
        <w:softHyphen/>
        <w:t>питании и образовании, «обесчувствованию» людей способствует сама современная жизнь, в которую напрямую включен ребенок. Например, подолгу находясь у телевизора или компьютера, маль</w:t>
        <w:softHyphen/>
        <w:t>чики и девочки стали меньше взаимодействовать со взрослыми и сверстниками. А ведь именно общение в значительной степени обогащает чувственную сферу. Поэтому дети и становятся более эгоистичными, эмоционально изолированными, переутомленны</w:t>
        <w:softHyphen/>
        <w:t>ми и менее отзывчивыми к чувствам других. Кроме того, со сторо</w:t>
        <w:softHyphen/>
        <w:t>ны взрослых также не всегда встречается должное внимание к на</w:t>
        <w:softHyphen/>
        <w:t>строениям и переживаниям ребенка. Родители нередко бывают слишком заняты, чтобы тратить время на «детские» проблемы. Ме</w:t>
        <w:softHyphen/>
        <w:t>жду тем, ростки негативных чувств и эмоций могут принести са</w:t>
        <w:softHyphen/>
        <w:t>мые нежелательные плоды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ейчас особенно важно при ведущей роли педагогов-психологов объединить усилия воспитателей и всех спе</w:t>
        <w:softHyphen/>
        <w:t>циалистов детского сада, направив их на развитие чувственной сферы детей и обеспечение благоприятного эмоционального мик</w:t>
        <w:softHyphen/>
        <w:t>роклимат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bookmarkStart w:id="0" w:name="bookmark4"/>
      <w:r>
        <w:rPr>
          <w:rStyle w:val="41"/>
          <w:rFonts w:cs="Times New Roman" w:ascii="Times New Roman" w:hAnsi="Times New Roman"/>
          <w:b/>
          <w:i/>
          <w:sz w:val="28"/>
          <w:szCs w:val="28"/>
        </w:rPr>
        <w:t>Упражнение  «Условия, обеспечивающие эмоциональное благополучие ребенка-дошкольника» (работа по подгруппам)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4"/>
      <w:r>
        <w:rPr>
          <w:rStyle w:val="41"/>
          <w:rFonts w:cs="Times New Roman" w:ascii="Times New Roman" w:hAnsi="Times New Roman"/>
          <w:sz w:val="28"/>
          <w:szCs w:val="28"/>
        </w:rPr>
        <w:t>Условия обеспечения эмоционального благополучия детей</w:t>
      </w:r>
      <w:bookmarkEnd w:id="1"/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эмоционального благополучия детей необхо</w:t>
        <w:softHyphen/>
        <w:t>димо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72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принятие каждого ребенка взрослыми для развития у него жиз</w:t>
        <w:softHyphen/>
        <w:t>ненно важного чувства безопасности и уверенности в себе, в собственных си</w:t>
        <w:softHyphen/>
        <w:t>лах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тивность окружающей детей обстановки (создание поддерживающей, доброжелательной, искренней, домашней атмосферы в группах)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венство в отношениях между взрослым и ребенком (организация продук</w:t>
        <w:softHyphen/>
        <w:t>тивного пошагового сотрудничества, своевременное получение дошкольни</w:t>
        <w:softHyphen/>
        <w:t>ками помощи, поддержки и защиты при возникновении потребности в ней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тям возможности свободно перемещаться в пространстве группы, в других помещениях детского сада (например, в музыкальном и физкультурном залах), непосредственно общаться со сверстникам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ий, личностно ориентированный подход: отказ от любых «ярлыков», учет психических и личностных особенностей каждого ребенка, выражающийся, например, в дифференцированном подборе заданий и упражнений, а также индивидуального темпа их выполнения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ное профессиональное сотрудничество педагога-психолога, воспитателей и других специалистов детского сада при планировании и организации взаимо</w:t>
        <w:softHyphen/>
        <w:t>действия с дошкольниками (в частности, при разработке индивидуальных обра</w:t>
        <w:softHyphen/>
        <w:t xml:space="preserve">зовательных маршрутов для детей с проблемами со здоровьем и развитием)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скрытия личностной индивидуальности воспитанни</w:t>
        <w:softHyphen/>
        <w:t>ков, т. е. раннее выявление их творческих возможностей и способностей, своевременный мониторинг (периодическое отслеживание динамики), поощ</w:t>
        <w:softHyphen/>
        <w:t>рение даже небольших достижений каждого ребенка и его стремления к са</w:t>
        <w:softHyphen/>
        <w:t>мостоятельност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е отношение и чуткая реакция на возникающие детские пробле</w:t>
        <w:softHyphen/>
        <w:t>мы, тревоги и страх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чное общение с ребенком для совместной «переработки» чрезмерно волнующих его впечатлений (часто негативных) с целью их постепенного уменьшений и преодоления, а также повышения самооценки; конфиденциальность информации об участниках психолого-педагогического взаимодействия, осуществление профессиональной деятельности под деви</w:t>
        <w:softHyphen/>
        <w:t>зом «Не навреди!».</w:t>
      </w:r>
    </w:p>
    <w:p>
      <w:pPr>
        <w:pStyle w:val="24"/>
        <w:shd w:fill="auto" w:val="clear"/>
        <w:spacing w:lineRule="auto" w:line="240" w:before="0" w:after="0"/>
        <w:ind w:left="420" w:right="2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Факторы риска психологическому здоровью ребенка-дошкольника» (Мозговой штурм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ществую так же факторы риска психологическому здоровью ребенка. Их можно разделить на </w:t>
      </w:r>
      <w:r>
        <w:rPr>
          <w:i/>
          <w:sz w:val="28"/>
          <w:szCs w:val="28"/>
        </w:rPr>
        <w:t>две группы</w:t>
      </w:r>
      <w:r>
        <w:rPr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3"/>
        </w:numPr>
        <w:spacing w:before="0" w:after="0"/>
        <w:rPr/>
      </w:pPr>
      <w:r>
        <w:rPr>
          <w:b/>
          <w:i/>
          <w:sz w:val="28"/>
          <w:szCs w:val="28"/>
        </w:rPr>
        <w:t xml:space="preserve">средовые </w:t>
      </w:r>
      <w:r>
        <w:rPr>
          <w:sz w:val="28"/>
          <w:szCs w:val="28"/>
        </w:rPr>
        <w:t>(сюда входят неблагоприятная семейная обстановка или психотравмирующие ситуации в детском саду);</w:t>
      </w:r>
    </w:p>
    <w:p>
      <w:pPr>
        <w:pStyle w:val="Style21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</w:t>
      </w:r>
      <w:r>
        <w:rPr>
          <w:b/>
          <w:i/>
          <w:sz w:val="28"/>
          <w:szCs w:val="28"/>
        </w:rPr>
        <w:t>убъективные</w:t>
      </w:r>
      <w:r>
        <w:rPr>
          <w:sz w:val="28"/>
          <w:szCs w:val="28"/>
        </w:rPr>
        <w:t xml:space="preserve"> (характер, темперамент, самооценка).</w:t>
      </w:r>
    </w:p>
    <w:p>
      <w:pPr>
        <w:pStyle w:val="Style2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психологического здоровья происходит под воздействие как внешних, так и внутренних факторов. Для ребенка очень важна спокойная доброжелательная атмосфера, внимание и понимание родителей и воспитателей. Однако не стоит ограничивать его свободу, предоставьте ему больше самостоятельности и независимости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вайте у детей положительное отношение к самому себе и к другим людям, умение понимать причины и последствия своего поведения, а так же не опускать руки в трудных ситуациях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дачами воспитателей являются</w:t>
      </w:r>
      <w:r>
        <w:rPr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спокойной жизнерадостной обстановки,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явление интереса к каждому ребенку,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давать посредством занятий положительный опыт,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авать пример своим поведением,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ывать особенности и интересы  детей,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ощрять положительные поступки, </w:t>
      </w:r>
    </w:p>
    <w:p>
      <w:pPr>
        <w:pStyle w:val="Style21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трудничать с родителями.</w:t>
      </w:r>
    </w:p>
    <w:p>
      <w:pPr>
        <w:pStyle w:val="24"/>
        <w:shd w:fill="auto" w:val="clear"/>
        <w:spacing w:lineRule="auto" w:line="240" w:before="0" w:after="0"/>
        <w:ind w:firstLine="567"/>
        <w:jc w:val="left"/>
        <w:rPr>
          <w:rStyle w:val="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звитие эмоциональной сферы дошкольников позитивно влияет создание в группах </w:t>
      </w:r>
      <w:r>
        <w:rPr>
          <w:rStyle w:val="Style18"/>
          <w:rFonts w:cs="Times New Roman" w:ascii="Times New Roman" w:hAnsi="Times New Roman"/>
          <w:sz w:val="28"/>
          <w:szCs w:val="28"/>
        </w:rPr>
        <w:t>уголков психологической разгрузки:</w:t>
      </w:r>
    </w:p>
    <w:p>
      <w:pPr>
        <w:pStyle w:val="24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алышей - 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«домотека», </w:t>
      </w:r>
      <w:r>
        <w:rPr>
          <w:rFonts w:cs="Times New Roman" w:ascii="Times New Roman" w:hAnsi="Times New Roman"/>
          <w:color w:val="000000"/>
          <w:sz w:val="28"/>
          <w:szCs w:val="28"/>
        </w:rPr>
        <w:t>в специально отведенном пространстве группы де</w:t>
        <w:softHyphen/>
        <w:t xml:space="preserve">ти размещают предметы, принесенные из дома: фотографии, игрушки или другие вещи, напоминающие о доме. Это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-настоящему приближает обстановку детского сада к семейной, решает проблему адаптации и преодоления нередко возникающего чувства одиночества, способствует установлению в группе позитивного эмоционального микрокли</w:t>
        <w:softHyphen/>
        <w:t>мата;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етей 4-5 лет - </w:t>
      </w:r>
      <w:r>
        <w:rPr>
          <w:rStyle w:val="Style16"/>
          <w:rFonts w:cs="Times New Roman" w:ascii="Times New Roman" w:hAnsi="Times New Roman"/>
          <w:sz w:val="28"/>
          <w:szCs w:val="28"/>
        </w:rPr>
        <w:t>«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дерево 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эмоций»,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тором ребенок, приходя утром, раз</w:t>
        <w:softHyphen/>
        <w:t>мещает свою фотографию в соответствии с настроением - в центре или по краям, на темном или светлом фоне. В течение дня по своему желанию он мо</w:t>
        <w:softHyphen/>
        <w:t>жет вносить изменения. Его внутреннее состояние становится таким образом более понятным, а помощь взрослого в случае необходимости - эффективной и своевременно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4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им дошкольникам для эмоциональной разрядки подходи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уголок уедин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ягкой мебелью или модулями с подобранными для данного возраста книга</w:t>
        <w:softHyphen/>
        <w:t>ми, журналами, иллюстрациями, инте</w:t>
        <w:softHyphen/>
        <w:t>ресными настольными играми и иг</w:t>
        <w:softHyphen/>
        <w:t>рушками. Возможность 5-7-летнему ребенку иногда побыть одному, нена</w:t>
        <w:softHyphen/>
        <w:t>долго сменить обстановку и немного отдохнуть от стремительного потока событий и информации приобретает все большую актуальность, т. к. способ</w:t>
        <w:softHyphen/>
        <w:t>ствует профилактике эмоциональных срывов, перенапряжения, негативных настроений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bookmarkStart w:id="2" w:name="bookmark5"/>
      <w:bookmarkEnd w:id="2"/>
      <w:r>
        <w:rPr>
          <w:rStyle w:val="41"/>
          <w:rFonts w:cs="Times New Roman" w:ascii="Times New Roman" w:hAnsi="Times New Roman"/>
          <w:sz w:val="28"/>
          <w:szCs w:val="28"/>
        </w:rPr>
        <w:t>Огромное значение  на формирование психоэмоционального здоровья имеют навыки конструктивного общения с сверстниками и непосредственно с педагог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</w:t>
        <w:softHyphen/>
        <w:t>татель вступает с детьми в личностное общение. Его главная цель — научить детей говорить о себе, своем опыте прошлого и настоящего, говорить о чувствах, мыслях и поступках. Воспитатель учит слушать другого, быть к нему внимательным, учит принимать других людей и проявлять к ним доброжелательность.</w:t>
      </w:r>
    </w:p>
    <w:p>
      <w:pPr>
        <w:pStyle w:val="23"/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ловиями личностного общения являются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к ребенку по имени при каждом эпизоде общения с ним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мощь в развитии умений партнерства. Чтобы ребенка раз</w:t>
        <w:softHyphen/>
        <w:t>говорить, нужно смотреть ему в глаза, верхняя часть тулови</w:t>
        <w:softHyphen/>
        <w:t>ща воспитателя наклонена в его сторону, он поддерживает активность выразительными жестами, мимикой (кивает, улы</w:t>
        <w:softHyphen/>
        <w:t>бается, внимательно смотрит и слушает), а также задает уточ</w:t>
        <w:softHyphen/>
        <w:t>няющие вопросы типа: «Правильно ли я тебя поняла, Саша, что тебе очень понравился наш урок? Могу ли я уточнить, ты хочешь сказать, что здоровье — это огромная ценность, богат</w:t>
        <w:softHyphen/>
        <w:t>ство, которое за деньги не купишь?»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1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е принятие заключается в безусловно положи</w:t>
        <w:softHyphen/>
        <w:t>тельном отношении к тому, что происходит на занятиях, к каж</w:t>
        <w:softHyphen/>
        <w:t>дому ребенку без оценки и «ярлыков»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опыта позитивного общения и обращение для этого к развитию зрительных, слуховых восприятий, ощуще</w:t>
        <w:softHyphen/>
        <w:t>ний тела, внутренних чувств и пр. Для этого следует выде</w:t>
        <w:softHyphen/>
        <w:t>лять приятные образы, развивать наблюдательность и помо</w:t>
        <w:softHyphen/>
        <w:t>гать детям в фиксации всех позитивных самоощущений, а также всего того положительного, что происходит с други</w:t>
        <w:softHyphen/>
        <w:t>ми в группе.</w:t>
      </w:r>
    </w:p>
    <w:p>
      <w:pPr>
        <w:pStyle w:val="24"/>
        <w:shd w:fill="auto" w:val="clear"/>
        <w:spacing w:lineRule="auto" w:line="240" w:before="0" w:after="0"/>
        <w:ind w:right="20"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 по профилактики психоэмоционального благополучия может  проводится непосредственно педагогами ДОУ в сотрудничестве  с педагогом-психологом ДОУ. Существует множество приемов и методов, упражнений непосредственно формирующих навыки  конструктивного общения, навыков снятия эмоционального напряжения, усталости и другое. </w:t>
      </w:r>
    </w:p>
    <w:p>
      <w:pPr>
        <w:pStyle w:val="Normal"/>
        <w:keepNext w:val="true"/>
        <w:keepLines/>
        <w:spacing w:lineRule="auto" w:line="240" w:before="0" w:after="0"/>
        <w:ind w:firstLine="260"/>
        <w:jc w:val="center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keepNext w:val="true"/>
        <w:keepLines/>
        <w:spacing w:lineRule="auto" w:line="240" w:before="0" w:after="0"/>
        <w:ind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sz w:val="28"/>
          <w:szCs w:val="28"/>
        </w:rPr>
        <w:t>Знакомство с новыми упражнениями на развитие эмоций.</w:t>
      </w:r>
    </w:p>
    <w:p>
      <w:pPr>
        <w:pStyle w:val="103"/>
        <w:shd w:fill="auto" w:val="clear"/>
        <w:spacing w:lineRule="auto" w:line="24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е </w:t>
      </w: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Живые картинки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а для работы с подгруппой детей 3-5лет)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поочередно рассматривает с детьми схематические изображения людей и объясняет, какие действия нужно выполнить. Например, улыбающееся лицо на картинке (рот «ло</w:t>
        <w:softHyphen/>
        <w:t>дочкой», уголками вверх) - значит, настроение веселое, можно всем вместе порадоваться, попрыгать; спокойное лицо (линия рта прямая) - отдыхаем, стоим на месте; грустное лицо («лодочка» пе</w:t>
        <w:softHyphen/>
        <w:t>ревернута уголками вниз) - мы расстроены, приседаем, закрывая глаза ладошками. Поочередно меняя изображения и выполняя вместе с детьми соответствующие действия, педагог как бы оживляет картинки. Игра способствует закреплению представ</w:t>
        <w:softHyphen/>
        <w:t>лений детей об основных видах настроения и способах его выра</w:t>
        <w:softHyphen/>
        <w:t>жения с помощью движений.</w:t>
      </w:r>
    </w:p>
    <w:p>
      <w:pPr>
        <w:pStyle w:val="103"/>
        <w:shd w:fill="auto" w:val="clear"/>
        <w:spacing w:lineRule="auto" w:line="240"/>
        <w:ind w:left="20" w:right="20" w:firstLine="30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Дорисуй портрет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а для детей 4-7 лет проводится индиви</w:t>
        <w:softHyphen/>
        <w:t>дуально или в подгруппе по 2-3 человека)</w:t>
      </w:r>
    </w:p>
    <w:p>
      <w:pPr>
        <w:pStyle w:val="24"/>
        <w:shd w:fill="auto" w:val="clear"/>
        <w:spacing w:lineRule="auto" w:line="240" w:before="0" w:after="0"/>
        <w:ind w:left="20" w:right="20" w:first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получает возможность «помочь художнику», завершив его работу. На портрете-заготовке с уже имеющимися изображениями глаз и носа ему предстоит самостоятельно нари</w:t>
        <w:softHyphen/>
        <w:t>совать рот (по своему выбору, например, с уголками вверх - улы</w:t>
        <w:softHyphen/>
        <w:t>бающийся, радостный; с уголками вниз - грустный, расстроенный). А затем вместе с педагогом-психологом он пробует отгадать, какое  настроение было у человека, изображенного на картине. Дети та</w:t>
        <w:softHyphen/>
        <w:t>ким образом в занимательной и непринужденной форме упражня</w:t>
        <w:softHyphen/>
        <w:t>ются в умении отличать проявления основных чувств человека и сопоставлять их с разными эмоционально окрашенными ситуа</w:t>
        <w:softHyphen/>
        <w:t>циями.</w:t>
      </w:r>
    </w:p>
    <w:p>
      <w:pPr>
        <w:pStyle w:val="24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м несложным играм и упражнениям на развитие «гаммы чувств» можно научить не только детей, но и родителей. Ведь для каждого ребенка, только еще открывающего для себя мир, важно, чтобы микроклимат в детском саду и семье был по возможности позитивным, устойчивым и стабильным. К сожалению, не все роди</w:t>
        <w:softHyphen/>
        <w:t>тели готовы к эмоциональному общению со своими детьми. При</w:t>
        <w:softHyphen/>
        <w:t>ходится учить их этому в ходе индивидуальных встреч и консульта</w:t>
        <w:softHyphen/>
        <w:t>ций, направленных на активизацию творчества взрослых и создание потенциала авторских игровых вариантов.</w:t>
      </w:r>
    </w:p>
    <w:p>
      <w:pPr>
        <w:pStyle w:val="24"/>
        <w:shd w:fill="auto" w:val="clear"/>
        <w:spacing w:lineRule="auto" w:line="240" w:before="0" w:after="0"/>
        <w:ind w:right="2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, нестандартные игры на раз</w:t>
        <w:softHyphen/>
        <w:t>витие эмоций могут успешно сочетать</w:t>
        <w:softHyphen/>
        <w:t>ся с самыми разными видами деятель</w:t>
        <w:softHyphen/>
        <w:t>ности (от бесед и рисования до танцевальных движений). При этом включение музыки и применение со</w:t>
        <w:softHyphen/>
        <w:t>временных технических средств (на</w:t>
        <w:softHyphen/>
        <w:t>пример, мультимедийной системы для показа наиболее ярких фрагментов детско-родительского взаимодействия) также служит улучшению общего настроения всех присутствующих и повыше</w:t>
        <w:softHyphen/>
        <w:t>нию их эмоционального тонуса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свидетельствует, что главное в деле обеспечения эмоционального благополучия ребенка - искренняя заинтересо</w:t>
        <w:softHyphen/>
        <w:t>ванность в успехе, а также единство взглядов значимых взрослых - родителей, воспитателей, специалистов детского сада. Поиск оптимальных путей дости</w:t>
        <w:softHyphen/>
        <w:t>жения эмоционального благополучия дошкольников необходимо вести постоянно, применяя фантазию и творчество, находя свои варианты решений в ходе непосредственного общения и активно</w:t>
        <w:softHyphen/>
        <w:t>го взаимодействия взрослых и детей.</w:t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340" w:firstLine="26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41"/>
          <w:rFonts w:ascii="Times New Roman" w:hAnsi="Times New Roman" w:cs="Times New Roman"/>
          <w:sz w:val="28"/>
          <w:szCs w:val="28"/>
        </w:rPr>
      </w:pPr>
      <w:r>
        <w:rPr/>
      </w:r>
      <w:bookmarkStart w:id="3" w:name="bookmark5"/>
      <w:bookmarkStart w:id="4" w:name="bookmark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етодические рекомендации для воспитателей.</w:t>
      </w:r>
    </w:p>
    <w:p>
      <w:pPr>
        <w:pStyle w:val="Normal"/>
        <w:keepNext w:val="true"/>
        <w:keepLines/>
        <w:spacing w:lineRule="auto" w:line="240" w:before="0" w:after="0"/>
        <w:ind w:firstLine="2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i/>
          <w:sz w:val="28"/>
          <w:szCs w:val="28"/>
        </w:rPr>
        <w:t>Игры для развития эмоциональной сферы детей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эффективно работающих нестандартных игр можно предложить.</w:t>
      </w:r>
    </w:p>
    <w:p>
      <w:pPr>
        <w:pStyle w:val="Normal"/>
        <w:spacing w:lineRule="auto" w:line="240" w:before="0" w:after="0"/>
        <w:ind w:firstLine="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91"/>
          <w:rFonts w:cs="Times New Roman" w:ascii="Times New Roman" w:hAnsi="Times New Roman"/>
          <w:bCs w:val="false"/>
          <w:i/>
          <w:sz w:val="28"/>
          <w:szCs w:val="28"/>
        </w:rPr>
        <w:t>«Необычный колобок»</w:t>
      </w:r>
    </w:p>
    <w:p>
      <w:pPr>
        <w:pStyle w:val="24"/>
        <w:shd w:fill="auto" w:val="clear"/>
        <w:spacing w:lineRule="auto" w:line="240" w:before="0" w:after="0"/>
        <w:ind w:right="20" w:first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общения с дошкольниками в кругу большин</w:t>
        <w:softHyphen/>
        <w:t>ство педагогов-психологов обычно использует мяч, передаваемый от одного ребенка к другому. Это помогает создать настрой на об</w:t>
        <w:softHyphen/>
        <w:t>щую деятельность, сформировать «единое пространство группы».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показывает, что интерес детей 3-5 лет к работе в под</w:t>
        <w:softHyphen/>
        <w:t>группе значительно возрастает, если им предлагается не просто мячик, а «колобок» (небольшой шарик с двумя нанесенными маркером контрастными выражениями лица с  одной стороны - веселым, с другой- грустным). Вспоминая сказку, ребенок младшей и средней группы воспринимает «колобка» как реального собеседника, эмоционально сопереживает ему и, как правило, по</w:t>
        <w:softHyphen/>
        <w:t>ворачивает к себе именно той стороной, которая отражает его на</w:t>
        <w:softHyphen/>
        <w:t>строение. С помощью такого сказочного посредника даже не очень общительные дети легче идут на контакт с педагогом и сверстниками, охотнее высказывают свои впечатления от участия в совместных играх и упражнениях, а значит - активнее действуют и эмоционально раскрываются.</w:t>
      </w:r>
    </w:p>
    <w:p>
      <w:pPr>
        <w:pStyle w:val="103"/>
        <w:shd w:fill="auto" w:val="clear"/>
        <w:spacing w:lineRule="auto" w:line="240"/>
        <w:ind w:firstLine="26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Живые картинки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а для работы с подгруппой детей 3-5лет)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поочередно рассматривает с детьми схематические изображения людей и объясняет, какие действия нужно выполнить. Например, улыбающееся лицо на картинке (рот «ло</w:t>
        <w:softHyphen/>
        <w:t>дочкой», уголками вверх) - значит, настроение веселое, можно всем вместе порадоваться, попрыгать; спокойное лицо (линия рта прямая) - отдыхаем, стоим на месте; грустное лицо («лодочка» пе</w:t>
        <w:softHyphen/>
        <w:t>ревернута уголками вниз) - мы расстроены, приседаем, закрывая глаза ладошками. Поочередно меняя изображения и выполняя вместе с детьми соответствующие действия, педагог как бы оживляет картинки. Игра способствует закреплению представ</w:t>
        <w:softHyphen/>
        <w:t>лений детей об основных видах настроения и способах его выра</w:t>
        <w:softHyphen/>
        <w:t>жения с помощью движений.</w:t>
      </w:r>
    </w:p>
    <w:p>
      <w:pPr>
        <w:pStyle w:val="24"/>
        <w:shd w:fill="auto" w:val="clear"/>
        <w:spacing w:lineRule="auto" w:line="240" w:before="0" w:after="0"/>
        <w:ind w:left="20" w:right="2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игры - под музыку дети берут из «волшебного мешоч</w:t>
        <w:softHyphen/>
        <w:t>ка» по одному рисунку с изображением сказочного персонажа и внимательно его рассматривают. По завершении музыкального фрагмента каждому “ребенку нужно найти обладателя такого же рисунка и встать с ним в пару. Правильность выполнения задания педагог-психолог проверяет каждый раз, при этом аплодисмента</w:t>
        <w:softHyphen/>
        <w:t>ми награждаются все участники - для развития у них позитивного эмоционального отклика на общее игровое взаимодействие.</w:t>
      </w:r>
    </w:p>
    <w:p>
      <w:pPr>
        <w:pStyle w:val="103"/>
        <w:shd w:fill="auto" w:val="clear"/>
        <w:spacing w:lineRule="auto" w:line="240"/>
        <w:ind w:left="20" w:right="20" w:firstLine="30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Волшебное зеркальце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индивидуаль</w:t>
        <w:softHyphen/>
        <w:t>ной работы с детьми 5-7лет)</w:t>
      </w:r>
    </w:p>
    <w:p>
      <w:pPr>
        <w:pStyle w:val="24"/>
        <w:shd w:fill="auto" w:val="clear"/>
        <w:spacing w:lineRule="auto" w:line="240" w:before="0" w:after="0"/>
        <w:ind w:left="20" w:right="20" w:first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у предоставляется двусторонний макет зеркала, выра</w:t>
        <w:softHyphen/>
        <w:t>жения лица на котором, как и в игре с «колобком», изображаются по принципу контраста (доброе - злое, радостное - печальное). Поворачивая зеркало и разглядывая отражения, дошкольник ста</w:t>
        <w:softHyphen/>
        <w:t>рается определить, какое из них ему нравится и более привычно, т. е. подходит лично для него. Данное игровое упражнение способ</w:t>
        <w:softHyphen/>
        <w:t>ствует активному самовыражению ребенка, проговариванию ос</w:t>
        <w:softHyphen/>
        <w:t>новных переживаний, предупреждению различных комплексов и случаев необоснованного недовольства собой, т. е. профилакти</w:t>
        <w:softHyphen/>
        <w:t>ке детских депрессивных состояний.</w:t>
      </w:r>
    </w:p>
    <w:p>
      <w:pPr>
        <w:pStyle w:val="103"/>
        <w:shd w:fill="auto" w:val="clear"/>
        <w:spacing w:lineRule="auto" w:line="240"/>
        <w:ind w:left="20" w:right="20" w:firstLine="30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Дорисуй портрет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а для детей 4-7 лет проводится индиви</w:t>
        <w:softHyphen/>
        <w:t>дуально или в подгруппе по 2-3 человека)</w:t>
      </w:r>
    </w:p>
    <w:p>
      <w:pPr>
        <w:pStyle w:val="24"/>
        <w:shd w:fill="auto" w:val="clear"/>
        <w:spacing w:lineRule="auto" w:line="240" w:before="0" w:after="0"/>
        <w:ind w:left="20" w:right="20" w:first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ребенок получает возможность «помочь художнику», завершив его работу. На портрете-заготовке с уже имеющимися изображениями глаз и носа ему предстоит самостоятельно нари</w:t>
        <w:softHyphen/>
        <w:t>совать рот (по своему выбору, например, с уголками вверх - улы</w:t>
        <w:softHyphen/>
        <w:t>бающийся, радостный; с уголками вниз - грустный, расстроенный). А затем вместе с педагогом-психологом он пробует отгадать, какое  настроение было у человека, изображенного на картине. Дети та</w:t>
        <w:softHyphen/>
        <w:t>ким образом в занимательной и непринужденной форме упражня</w:t>
        <w:softHyphen/>
        <w:t>ются в умении отличать проявления основных чувств человека и сопоставлять их с разными эмоционально окрашенными ситуа</w:t>
        <w:softHyphen/>
        <w:t>циями.</w:t>
      </w:r>
    </w:p>
    <w:p>
      <w:pPr>
        <w:pStyle w:val="24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о старшими дошкольниками (5-7 лет) в подгруппе аналогичную игру можно провести с объемной моделью - воздуш</w:t>
        <w:softHyphen/>
        <w:t>ными шариками, прикрепляя к ним с помощью двухстороннего скотча разные улыбки (веселые, грустные, растерянные, жалобные). В результате портрет становится завершенным и выразительным, а разговор с педагогом-психологом о совместно выполненной ра</w:t>
        <w:softHyphen/>
        <w:t>боте - более непосредственным и живым. С помощью данного уп</w:t>
        <w:softHyphen/>
        <w:t>ражнения у старших дошкольников появляется возможность узна</w:t>
        <w:softHyphen/>
        <w:t>вать свое настроение среди прочих, называть его, определенным образом реагировать, наводя порядок в своем внутреннем мире. Нахождение похожих изображений среди получившихся в даль</w:t>
        <w:softHyphen/>
        <w:t>нейшем стимулирует детей к совместной игре, развивая необходи</w:t>
        <w:softHyphen/>
        <w:t>мые навыки самостоятельного общения со сверстниками.</w:t>
      </w:r>
    </w:p>
    <w:p>
      <w:pPr>
        <w:pStyle w:val="103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Разноцветные бабочки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работы инди</w:t>
        <w:softHyphen/>
        <w:t>видуально или по два человека с дошкольниками 4-6 лет)</w:t>
      </w:r>
    </w:p>
    <w:p>
      <w:pPr>
        <w:pStyle w:val="24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среднего дошкольного возраста предлагается, исполь</w:t>
        <w:softHyphen/>
        <w:t>зуя магнитную доску или мольберт, составить изображения бабо</w:t>
        <w:softHyphen/>
        <w:t>чек из 4-5, а старшим - из 5-7 цветных фрагментов. Для педагога это упражнение информативно, т. к. соотнесение цветов напрямую свидетельствует о внутреннем эмоциональном состоя</w:t>
        <w:softHyphen/>
        <w:t>нии ребенка. Кроме того, параллельно можно заняться профилак</w:t>
        <w:softHyphen/>
        <w:t>тикой эмоционального перенапряжения, предложив детям «разбу</w:t>
        <w:softHyphen/>
        <w:t>дить» получившихся бабочек, изобразив их полет под музыку (например, с помощью движений рук). Как показывает опыт прове</w:t>
        <w:softHyphen/>
        <w:t>дения подобных игровых упражнений, дошкольники с удоволь</w:t>
        <w:softHyphen/>
        <w:t>ствием в них участвуют и таким образом осваивают несложный способ самовыражения и активной эмоциональной разрядки.</w:t>
      </w:r>
    </w:p>
    <w:p>
      <w:pPr>
        <w:pStyle w:val="103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i w:val="false"/>
          <w:iCs w:val="false"/>
          <w:sz w:val="28"/>
          <w:szCs w:val="28"/>
        </w:rPr>
        <w:t xml:space="preserve">«Оле-Лукойе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а для индивидуального взаимодействия со старшими дошкольниками)</w:t>
      </w:r>
    </w:p>
    <w:p>
      <w:pPr>
        <w:pStyle w:val="24"/>
        <w:shd w:fill="auto" w:val="clear"/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м детям 5-7 лет хорошо знаком персонаж Г.Х. Андерсена, раскрывавший один из зонтиков - разноцветный или темный - над детьми в зависимости от их персональных особенностей и поступ</w:t>
        <w:softHyphen/>
        <w:t>ков. Вспомнив сказку про Оле-Лукойе, целесообразно сначала по</w:t>
        <w:softHyphen/>
        <w:t>работать с плоскостным изображением зонтика, предложив его самостоятельно раскрасить. Таким об</w:t>
        <w:softHyphen/>
        <w:t>разом педагог получает представление о самооценке ребенка и его эмоциональном самочувствии. Игровое упражнение в момент, когда дошколь</w:t>
        <w:softHyphen/>
        <w:t>ник по сигналу взрослого (например, чуть слышному хлопку в ладоши) закры</w:t>
        <w:softHyphen/>
        <w:t>вает глаза, завершается «превращением» нарисованного зонтика в настоящий. Практика показывает, что доверительная беседа под зонтиком Оле-Лукойе повышает эмоциональный статус ребенка, корректирует самооценку и дарит яркие впечатления, так необхо</w:t>
        <w:softHyphen/>
        <w:t>димые дошкольнику.</w:t>
      </w:r>
    </w:p>
    <w:p>
      <w:pPr>
        <w:pStyle w:val="24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е-Лукойе можно сделать также героем игрового взаимодей</w:t>
        <w:softHyphen/>
        <w:t>ствия с отдельными детьми, испытывающими затруднения в разви</w:t>
        <w:softHyphen/>
        <w:t>тии эмоциональной сферы, создав свои «карты-схемы» воображае</w:t>
        <w:softHyphen/>
        <w:t>мых путешествий с этим персонажем. Смысл игры будет заключаться тогда в «прокладывании» с каждым ребенком своего «маршрута» по определенным эмоциональным состояниям, их ри</w:t>
        <w:softHyphen/>
        <w:t>совании, назывании и «примеривании» на себя, т. е. активном и глубоком «проживании» в целях обогащения чувственных впечат</w:t>
        <w:softHyphen/>
        <w:t>лений данного конкретного дошкольника.</w:t>
      </w:r>
    </w:p>
    <w:p>
      <w:pPr>
        <w:pStyle w:val="103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Style w:val="102"/>
          <w:rFonts w:cs="Times New Roman" w:ascii="Times New Roman" w:hAnsi="Times New Roman"/>
          <w:i/>
          <w:iCs/>
          <w:sz w:val="28"/>
          <w:szCs w:val="28"/>
        </w:rPr>
        <w:t xml:space="preserve">«Сказочная рад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(игровое упражнение для работы с подгруп</w:t>
        <w:softHyphen/>
        <w:t>пой детей 5-7 лет)</w:t>
      </w:r>
    </w:p>
    <w:p>
      <w:pPr>
        <w:pStyle w:val="24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музыкальное сопровождение (например, можно использо</w:t>
        <w:softHyphen/>
        <w:t>вать композиции из альбома А.П. Чайковского «Времена года») участники игры «превращаются» в разноцветные карандаши из ко</w:t>
        <w:softHyphen/>
        <w:t>робки художника. Каждый «волшебный карандаш» пробуете помо</w:t>
        <w:softHyphen/>
        <w:t>щью движений, мимики и жестов показать, какие предметы он сво</w:t>
        <w:softHyphen/>
        <w:t>им цветом может раскрасить, остальные стараются этот цвет отгадать и назвать. В случае точного ответа свои силы пробует сле</w:t>
        <w:softHyphen/>
        <w:t>дующий участник, а правильно названные «карандаши» берутся за руки, образуя свою «волшебную» сказочную радугу. Последова</w:t>
        <w:softHyphen/>
        <w:t>тельность ее цветов и их сочетание подробно обсуждается с до</w:t>
        <w:softHyphen/>
        <w:t>школьниками. С очередным включением музыкального фрагмента волшебство завершается, а на память о «чудесном превращении» дети совместно с педагогом-психологом воспроизводят получив</w:t>
        <w:softHyphen/>
        <w:t>шуюся у них радугу, выкладывая ее перед собой из цветных каран</w:t>
        <w:softHyphen/>
        <w:t>дашей или рисуя на большом общем листе. Данное игровое уп</w:t>
        <w:softHyphen/>
        <w:t>ражнение не только способствует проявлению индивидуальных цветовых предпочтений детей, но и стимулирует к объединению в игровое сообщество, вызывая у них позитивный эмоциональный отклик на совместную деятельность со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Методические рекомендации для воспитателей.</w:t>
      </w:r>
    </w:p>
    <w:p>
      <w:pPr>
        <w:pStyle w:val="23"/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sz w:val="28"/>
          <w:szCs w:val="28"/>
        </w:rPr>
        <w:t>Условия обеспечения эмоционального благополучия детей</w:t>
      </w:r>
    </w:p>
    <w:p>
      <w:pPr>
        <w:pStyle w:val="24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эмоционального благополучия детей необхо</w:t>
        <w:softHyphen/>
        <w:t>димо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0"/>
        <w:ind w:left="72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принятие каждого ребенка взрослыми для развития у него жиз</w:t>
        <w:softHyphen/>
        <w:t>ненно важного чувства безопасности и уверенности в себе, в собственных си</w:t>
        <w:softHyphen/>
        <w:t>лах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тивность окружающей детей обстановки (создание поддерживающей, доброжелательной, искренней, домашней атмосферы в группах)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венство в отношениях между взрослым и ребенком (организация продук</w:t>
        <w:softHyphen/>
        <w:t>тивного пошагового сотрудничества, своевременное получение дошкольни</w:t>
        <w:softHyphen/>
        <w:t>ками помощи, поддержки и защиты при возникновении потребности в ней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тям возможности свободно перемещаться в пространстве группы, в других помещениях детского сада (например, в музыкальном и фикультурном залах), непосредственно общаться со сверстникам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ий, личностно ориентированный подход: отказ от любых «ярлыков», учет психических и личностных особенностей каждого ребенка, выражающийся, например, в дифференцированном подборе заданий и упражнений, а также индивидуального темпа их выполнения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ное профессиональное сотрудничество педагога-психолога, воспитателей и других специалистов детского сада при планировании и организации взаимо</w:t>
        <w:softHyphen/>
        <w:t>действия с дошкольниками (в частности, при разработке индивидуальных обра</w:t>
        <w:softHyphen/>
        <w:t xml:space="preserve">зовательных маршрутов для детей с проблемами со здоровьем и развитием)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скрытия личностной индивидуальности воспитанни</w:t>
        <w:softHyphen/>
        <w:t>ков, т. е. раннее выявление их творческих возможностей и способностей, своевременный мониторинг (периодическое отслеживание динамики), поощ</w:t>
        <w:softHyphen/>
        <w:t>рение даже небольших достижений каждого ребенка и его стремления к са</w:t>
        <w:softHyphen/>
        <w:t>мостоятельност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е отношение и чуткая реакция на возникающие детские пробле</w:t>
        <w:softHyphen/>
        <w:t>мы, тревоги и страхи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чное общение с ребенком для совместной «переработки» чрезмерно волнующих его впечатлений (часто негативных) с целью их постепенного уменьшений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одоления, а также повышения самооценки; конфиденциальность информации об участниках психолого-педагогического взаимодействия, осуществление профессиональной деятельности под деви</w:t>
        <w:softHyphen/>
        <w:t>зом «Не навреди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ловиями личностного общения являются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е к ребенку по имени при каждом эпизоде общения с ним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мощь в развитии умений партнерства. Чтобы ребенка раз</w:t>
        <w:softHyphen/>
        <w:t>говорить, нужно смотреть ему в глаза, верхняя часть тулови</w:t>
        <w:softHyphen/>
        <w:t>ща воспитателя наклонена в его сторону, он поддерживает активность выразительными жестами, мимикой (кивает, улы</w:t>
        <w:softHyphen/>
        <w:t>бается, внимательно смотрит и слушает), а также задает уточ</w:t>
        <w:softHyphen/>
        <w:t>няющие вопросы типа: «Правильно ли я тебя поняла, Саша, что тебе очень понравился наш урок? Могу ли я уточнить, ты хочешь сказать, что здоровье — это огромная ценность, богат</w:t>
        <w:softHyphen/>
        <w:t>ство, которое за деньги не купишь?»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1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е принятие заключается в безусловно положи</w:t>
        <w:softHyphen/>
        <w:t>тельном отношении к тому, что происходит на занятиях, к каж</w:t>
        <w:softHyphen/>
        <w:t>дому ребенку без оценки и «ярлыков»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546" w:leader="none"/>
        </w:tabs>
        <w:spacing w:lineRule="auto" w:line="240"/>
        <w:ind w:left="58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опыта позитивного общения и обращение для этого к развитию зрительных, слуховых восприятий, ощуще</w:t>
        <w:softHyphen/>
        <w:t>ний тела, внутренних чувств и пр. Для этого следует выде</w:t>
        <w:softHyphen/>
        <w:t>лять приятные образы, развивать наблюдательность и помо</w:t>
        <w:softHyphen/>
        <w:t>гать детям в фиксации всех позитивных самоощущений, а также всего того положительного, что происходит с други</w:t>
        <w:softHyphen/>
        <w:t>ми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5">
    <w:name w:val="Сноска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6">
    <w:name w:val="Основной текст_"/>
    <w:basedOn w:val="Style14"/>
    <w:qFormat/>
    <w:rPr>
      <w:rFonts w:ascii="Segoe UI" w:hAnsi="Segoe UI" w:eastAsia="Segoe UI" w:cs="Segoe UI"/>
      <w:sz w:val="16"/>
      <w:szCs w:val="16"/>
      <w:shd w:fill="FFFFFF" w:val="clear"/>
    </w:rPr>
  </w:style>
  <w:style w:type="character" w:styleId="4">
    <w:name w:val="Заголовок №4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Заголовок №4"/>
    <w:basedOn w:val="4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Колонтитул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FFFFFF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 + Полужирный"/>
    <w:basedOn w:val="Style16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u w:val="none"/>
      <w:vertAlign w:val="baseline"/>
      <w:lang w:val="ru-RU"/>
    </w:rPr>
  </w:style>
  <w:style w:type="character" w:styleId="1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u w:val="none"/>
      <w:vertAlign w:val="baseline"/>
      <w:lang w:val="ru-RU"/>
    </w:rPr>
  </w:style>
  <w:style w:type="character" w:styleId="95pt">
    <w:name w:val="Основной текст + 9;5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pt0pt">
    <w:name w:val="Основной текст + 7 pt;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16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Segoe UI" w:hAnsi="Segoe UI" w:eastAsia="Segoe UI" w:cs="Segoe UI"/>
      <w:i/>
      <w:iCs/>
      <w:sz w:val="16"/>
      <w:szCs w:val="16"/>
      <w:shd w:fill="FFFFFF" w:val="clear"/>
    </w:rPr>
  </w:style>
  <w:style w:type="character" w:styleId="101">
    <w:name w:val="Основной текст (10) + Полужирный;Не курсив"/>
    <w:basedOn w:val="10"/>
    <w:qFormat/>
    <w:rPr>
      <w:b/>
      <w:bCs/>
      <w:color w:val="000000"/>
      <w:spacing w:val="0"/>
      <w:w w:val="100"/>
      <w:position w:val="0"/>
      <w:sz w:val="16"/>
      <w:vertAlign w:val="baseline"/>
      <w:lang w:val="ru-RU"/>
    </w:rPr>
  </w:style>
  <w:style w:type="character" w:styleId="Style19">
    <w:name w:val="Колонтитул_"/>
    <w:basedOn w:val="Style14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egoeUI11pt">
    <w:name w:val="Колонтитул + Segoe UI;11 pt;Не полужирный;Не курсив"/>
    <w:basedOn w:val="Style19"/>
    <w:qFormat/>
    <w:rPr>
      <w:rFonts w:ascii="Segoe UI" w:hAnsi="Segoe UI" w:eastAsia="Segoe UI" w:cs="Segoe UI"/>
      <w:color w:val="FFFFFF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Exact">
    <w:name w:val="Заголовок №1 Exact"/>
    <w:basedOn w:val="Style14"/>
    <w:qFormat/>
    <w:rPr>
      <w:rFonts w:ascii="Times New Roman" w:hAnsi="Times New Roman" w:eastAsia="Times New Roman" w:cs="Times New Roman"/>
      <w:b/>
      <w:bCs/>
      <w:i/>
      <w:iCs/>
      <w:spacing w:val="-91"/>
      <w:sz w:val="62"/>
      <w:szCs w:val="62"/>
      <w:shd w:fill="FFFFFF" w:val="clear"/>
    </w:rPr>
  </w:style>
  <w:style w:type="character" w:styleId="102">
    <w:name w:val="Основной текст (10) + Не курсив"/>
    <w:basedOn w:val="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u w:val="none"/>
      <w:vertAlign w:val="baseline"/>
      <w:lang w:val="ru-RU"/>
    </w:rPr>
  </w:style>
  <w:style w:type="character" w:styleId="11">
    <w:name w:val=" Знак Знак1"/>
    <w:basedOn w:val="Style14"/>
    <w:qFormat/>
    <w:rPr/>
  </w:style>
  <w:style w:type="character" w:styleId="Style20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 w:before="0" w:after="0"/>
      <w:ind w:hanging="2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83" w:before="720" w:after="0"/>
      <w:ind w:hanging="1060"/>
      <w:jc w:val="both"/>
    </w:pPr>
    <w:rPr>
      <w:rFonts w:ascii="Segoe UI" w:hAnsi="Segoe UI" w:eastAsia="Segoe UI" w:cs="Segoe UI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exact" w:line="283" w:before="0" w:after="0"/>
      <w:jc w:val="both"/>
    </w:pPr>
    <w:rPr>
      <w:rFonts w:ascii="Segoe UI" w:hAnsi="Segoe UI" w:eastAsia="Segoe UI" w:cs="Segoe UI"/>
      <w:i/>
      <w:iCs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b/>
      <w:bCs/>
      <w:i/>
      <w:iCs/>
      <w:spacing w:val="-91"/>
      <w:sz w:val="62"/>
      <w:szCs w:val="6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7:13:00Z</dcterms:created>
  <dc:creator>1</dc:creator>
  <dc:description/>
  <cp:keywords/>
  <dc:language>en-US</dc:language>
  <cp:lastModifiedBy>ленок</cp:lastModifiedBy>
  <dcterms:modified xsi:type="dcterms:W3CDTF">2019-06-05T18:07:00Z</dcterms:modified>
  <cp:revision>3</cp:revision>
  <dc:subject/>
  <dc:title/>
</cp:coreProperties>
</file>