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 ДЛЯ  РОДИТЕЛЕЙ  НА ТЕМУ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НАШИ   ЛУЧШИЕ  ДРУЗЬЯ  -  СОЛНЦЕ, ВОЗДУХ, И В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-  дошкольники    все  чаще  страдают  от  воспалений  верхних  дыхательных  путей.  Эти  заболевания  отрицательно   влияют на  здоровье</w:t>
      </w:r>
    </w:p>
    <w:p>
      <w:pPr>
        <w:pStyle w:val="Normal"/>
        <w:rPr/>
      </w:pPr>
      <w:r>
        <w:rPr>
          <w:sz w:val="28"/>
          <w:szCs w:val="28"/>
        </w:rPr>
        <w:t>ребенка   и иногда  становятся  причиной  его  хронических   недомог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  последующие 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средство  предупреждения  простудных  заболеваний -  естественные  оздоровительные  факторы.   Целесообразное  ис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а,  солнца  и  воды  помогает  выработать  у ребенка  приспособительные  реакции  к  меняющимся  внешним услов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здушные  ванны  </w:t>
      </w:r>
      <w:r>
        <w:rPr>
          <w:sz w:val="28"/>
          <w:szCs w:val="28"/>
        </w:rPr>
        <w:t xml:space="preserve"> применяются с целью  приучать  детей  к  непосредственному  соприкосновению  всей  поверхности тела с  возду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 этом,  кроме  температуры,   имеют  значение  влажность  и  дв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ду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им  летом,  когда   дети  весь день  ходят  только  в  трусиках,  о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сти   в приеме  специальных  воздушных  нет.   Весной   ж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   еще   привычки  к  воздуху,  и  в  прохладные  дни, которые  случаются   и   в  летнюю  пору,  они очень  полез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 воздушных  ванн выбирают  площадку,  защищенную  от  ветра,  проводить  их можно  на террасе,  на  открытом  балконе.    Детей  разде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гола   или оставляют  только  короткие  трусики.   Вначале  воздушны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нны   продолжаются   всего  3- 4  минуты,  постепенно  увеличивая  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,  можно  довести  до  часа.  Начинать  процедур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 в  тихую  погоду  при  температуре  воздуха  не  ниже  23-24 град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 время   воздушных  ванн  дети  должны   быть  в движении,  в  прохладные   дни  надо  подбирать  более  подвижные  игры,  в  теп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ные.   Можно  предложить  ребенку какое –нибудь   интерес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 бросать  и  ловить  мяч  определенное  количество  раз  так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 он  ни  разу  не  упал,  прокатить  деревянный  обруч  до  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ки,  обежать  2-3  раза  вокруг  дерева,  беседки  и 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лнечные  ванны</w:t>
      </w:r>
      <w:r>
        <w:rPr>
          <w:sz w:val="28"/>
          <w:szCs w:val="28"/>
        </w:rPr>
        <w:t xml:space="preserve">  оказывают  на  организм   дошкольников  общее  укрепляющие  действие,  усиливают  обмен  веществ,  повышают  сопротивляемость  организма   к  заболеваниям.   В  коже  под  влия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ых   лучей   образуются  вещества,  повышают    сопротивляе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ма  к  заболеваниям.   В  коже  под  влиянием  солнечных  луч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уются   вещества,  богатые  витаминам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</w:rPr>
        <w:t>противорахит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улучшает  усвоение  солей,  кальция  и  фосфора,  особенно  важных</w:t>
      </w:r>
    </w:p>
    <w:p>
      <w:pPr>
        <w:pStyle w:val="Normal"/>
        <w:rPr/>
      </w:pPr>
      <w:r>
        <w:rPr>
          <w:sz w:val="28"/>
          <w:szCs w:val="28"/>
        </w:rPr>
        <w:t>для  растущего  организма.   Пребывание   на  солнце   полезно  еще  пот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 дети  привыкают  переносить  тепловое  действие  солнечных  луч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чувствуют  себя  бодро  даже  в жаркую  по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 после  продолжительного   пребывания  на  солнце  у  некоторых детей</w:t>
      </w:r>
    </w:p>
    <w:p>
      <w:pPr>
        <w:pStyle w:val="Normal"/>
        <w:rPr/>
      </w:pPr>
      <w:r>
        <w:rPr>
          <w:sz w:val="28"/>
          <w:szCs w:val="28"/>
        </w:rPr>
        <w:t xml:space="preserve">может  появиться  слабость,  раздражительность,   иногда  плохой  сон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 необходимо  внимательно   следить  за  самочувствием  детей 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  время  приема   солнечных  ванны,  так  и после 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,  выбранное  для  приема  солнечных  ванн,  должно  быть  сух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  ложиться  на  подстилку  так, чтобы  тело  было  освещено</w:t>
      </w:r>
    </w:p>
    <w:p>
      <w:pPr>
        <w:pStyle w:val="Normal"/>
        <w:rPr/>
      </w:pPr>
      <w:r>
        <w:rPr>
          <w:sz w:val="28"/>
          <w:szCs w:val="28"/>
        </w:rPr>
        <w:t>солнцем,  а  голова  находилась  в  тени  (</w:t>
      </w:r>
      <w:r>
        <w:rPr>
          <w:i/>
          <w:sz w:val="28"/>
          <w:szCs w:val="28"/>
        </w:rPr>
        <w:t>ее  можно  покрыть панам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 процедуры  вначале  4  минуты, при  этом  ребенок  меняет  положение,  подставляя  солнцу  спину,  правый  бок, жи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 каждые  2-3  ванны  ко  времени  облучения   прибавляется  еще  по  минуте   для  каждой   стороны  тел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епенно   длительность  солнечной  ванны  можно  довести до  25- 30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 каждые  2-3  ванны   ко  времени  облучения   прибавляется  еще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те   для  каждой   стороны  тела.    Постепенно  длительность  солне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ны   ребенка  надо   облить   водой   с  температурой   26- 28 градусов  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строить    на    полчаса   отдыхать   в  т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упание -  </w:t>
      </w:r>
      <w:r>
        <w:rPr>
          <w:sz w:val="28"/>
          <w:szCs w:val="28"/>
        </w:rPr>
        <w:t>прекрасное   закаливающее  средство.  Купаться   в  открытых  водоемах  можно  начиная   с двух  лет.  Место  для  купания  должно 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лубоким,  ровным,  с  медленным  течением.   Прежде  чем  дать  ребе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ность   самостоятельно  войти воду,  необходимо   убедиться  в  том, </w:t>
      </w:r>
    </w:p>
    <w:p>
      <w:pPr>
        <w:pStyle w:val="Normal"/>
        <w:rPr/>
      </w:pPr>
      <w:r>
        <w:rPr>
          <w:sz w:val="28"/>
          <w:szCs w:val="28"/>
        </w:rPr>
        <w:t>в  данном  месте  нет  ям,   коряг,  глубокой  тины,  острых  кам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воде  вместе  с ребенком  обязательно  должен  находиться  взрос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  купании   необходимо   соблюдать  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Не  разрешается  купаться   натощак  и  раньше  чем  1- 1,5  часа  посл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В  воде   дети  должны  находиться   в  дви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При  появлении   озноба   немедленно   выйти   из 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Нельзя   разгоряченными   окунаться   в  прохладную  в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ет   несколько   отдельных  способов  закаливания  водо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 Обтирание - </w:t>
      </w:r>
      <w:r>
        <w:rPr>
          <w:sz w:val="28"/>
          <w:szCs w:val="28"/>
        </w:rPr>
        <w:t xml:space="preserve"> самая  нежная   из  всех  процедур.  Его  можно   применять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   всех  возрастах,  начиная   с  младенческого.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тирание  производится   смоченной  в  воде  материей,  ткань  которой  должна  удовлетворять   следующим  условиям:  хорошо  впитывать  воду,  не  бы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шком  мягкой.    Желательно,  чтобы  рукавички  были  хорошо  смоч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ода не  должна  с них  капать.   После  обтирания  тело  растирают   сухим    полотенцем.   Обтирание   сопровождается   легким   массиру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ем,  а  массаж  всегда   делают   от  периферии  к   центру,  по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сти   надо  обтирать   снизу  вверх  (</w:t>
      </w:r>
      <w:r>
        <w:rPr>
          <w:i/>
          <w:sz w:val="28"/>
          <w:szCs w:val="28"/>
        </w:rPr>
        <w:t xml:space="preserve">руку  от  кисти,  ноги  от   стопы),   </w:t>
      </w:r>
      <w:r>
        <w:rPr>
          <w:sz w:val="28"/>
          <w:szCs w:val="28"/>
        </w:rPr>
        <w:t>Снижение  температуры  на  один  градус  через  2- 3 д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бливание-</w:t>
      </w:r>
      <w:r>
        <w:rPr>
          <w:sz w:val="28"/>
          <w:szCs w:val="28"/>
        </w:rPr>
        <w:t xml:space="preserve">  бывает  местное  и  общее.  Местное  обливание:  обливание  ног,  чаще  всего  используется  в  яслях  и  младш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уппах.   Начальная   температура  воды  - 30  град.,  затем  доводя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о  +  18 град., а  в  старших  группах до + 16град.    Время  обливания  но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- 30  секунд.   Общее   обливания  надо  начинать  с  более  высокой  температуры   преимущественно  летом,  а  осеннее -  зимний  пери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до   организовать  так,  чтобы  вода  охватывала  возможно  большу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верхность  тела,  спину,  затем грудь  и  живот,  затем  правый  и  левый бок.    После   окончания  -  растереть  полотенцем.   Время  под  струе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-40 секунд.  Душ  действует  сильнее,  чем  простое  обли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да  из  под  душа  оказывает  массирующее  действие,  ощущаетс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ак   более теплая, чем  даже  вода  при  обливан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Хождение  босиком  -</w:t>
      </w:r>
      <w:r>
        <w:rPr>
          <w:sz w:val="28"/>
          <w:szCs w:val="28"/>
        </w:rPr>
        <w:t xml:space="preserve">  один  из  древнейших  приемов  закаливания,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широко   практикуемые  и  сегодня  во  многих  странах.   К  тому  ж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сходит  тренировка   мышц  стопы.   Предохраняя  от  плоскостоп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этому   рекомендуется  ходить  босиком  по  скошенной  траве,  опавшей  хвое  в  лесу  и  т. п.   Начинать  хождение  босиком  надо в  комнате   сначала  по  1 минуте  и  прибавлять  через  каждые  5-7  дне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   минуте,  доведя  общую  продолжительность  до  8 -  10  минут  ежедневн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деальный  отдых   часто  болеющего  ребенка  выглядит  так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ажно  каждое  слово)</w:t>
      </w:r>
      <w:r>
        <w:rPr>
          <w:sz w:val="28"/>
          <w:szCs w:val="28"/>
        </w:rPr>
        <w:t>;   лето  в  деревне,  надувной  бассейн  с колодезной  водой,  рядом  куча  песка;  форма  одежды  -  трусы,  босиком;  ограничение  на  использование  мыла;  кормить  толь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гда,  когда  закричит:  «  Мама, я  тебя  съем!».   Грязный   голый  ребенок,  который  скачет  из  воды  в  песок,  выпрашивает  ед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ышит   свежим  воздухом  и  не   контактирует  с  множеством  люд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  3-4  недели  восстанавливает  иммунитет,  поврежденный   городск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зн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 время закаливающих  процедур  организм  получает  сигнал  о  том,  что  он  попал   стрессовую   ситуацию  и  необходимо  под  нее  подстроиться.    Таким  образом,  иммунная  система  привыкает  к  различным   изменениям   среды.    Настраивается  и  терморегуля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рганизма,  ведь  у  детей  она   еще  далеко   не  совершен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м   учится   не  терять  излишка   тепла  при  охлаждении   и   наоборот,  отдавать   тепло,  чтобы не  перегреться.    При   периодических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вторениях    процедур   организм  постепенно  привыкает  и  сразу  отвечает   необходимой   реакцией.     Чем   раньше   закаливание  ребен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   легче   организм  будет   переносить  процедуры  и  тем  эффективнее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ет  результат.   К   тому  же  при  закаливании  ребенка ,  трениру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  только  его  тело,  но  и  ускоряются  реакции  головного  мозга.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7:40:00Z</dcterms:created>
  <dc:creator>Windows User</dc:creator>
  <dc:description/>
  <cp:keywords/>
  <dc:language>en-US</dc:language>
  <cp:lastModifiedBy>Work</cp:lastModifiedBy>
  <dcterms:modified xsi:type="dcterms:W3CDTF">2019-06-05T17:40:00Z</dcterms:modified>
  <cp:revision>2</cp:revision>
  <dc:subject/>
  <dc:title>КОНСУЛЬТАЦИЯ  ДЛЯ  РОДИТЕЛЕЙ  НА ТЕМУ:</dc:title>
</cp:coreProperties>
</file>