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shd w:fill="FFFFFF" w:val="clear"/>
        </w:rPr>
        <w:t>Список победителей 4 ж класса МБОУ «СОШ №33 им.П.А.Столыпина» в олимпиадах, интеллектуальных марафонах, творческих конкурсах, викторинах различных уровней за 2018-2019 учебный год</w:t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60"/>
        <w:gridCol w:w="3575"/>
        <w:gridCol w:w="1449"/>
        <w:gridCol w:w="259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звание мероприят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.И. учащихс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сочи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ченко Ра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сочи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ейникова Анастас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«Знатоки таблицы умножения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даев Матве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надий Али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«Знатоки таблицы умножения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жова Кс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по математик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лимпиада «Ученик </w:t>
            </w:r>
            <w:r>
              <w:rPr>
                <w:rFonts w:eastAsia="Calibri"/>
                <w:lang w:val="en-US" w:eastAsia="en-US"/>
              </w:rPr>
              <w:t>XXI</w:t>
            </w:r>
            <w:r>
              <w:rPr>
                <w:rFonts w:eastAsia="Calibri"/>
                <w:lang w:eastAsia="en-US"/>
              </w:rPr>
              <w:t xml:space="preserve"> века: пробуем силы-проверяем способност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«История и природа родного края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«История и природа родного края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ленкова Кс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нкурс проектов «Хочу всё знать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 Арту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ая олимпиада школьников по русскому язык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ленкова Кс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лейникова Анаста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поздравительных открыток к 8 мар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ков Ром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газет «Его величество слово…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чтецов стихотворений о школ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по русскому языку и литературному чтени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конкурс «Летние каникулы-лучшая пора, знает об этом вся детвор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конкурс «Летние каникулы-лучшая пора, знает об этом вся детвор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lang w:eastAsia="en-US"/>
              </w:rPr>
              <w:t xml:space="preserve">Фестиваль творчества </w:t>
            </w:r>
            <w:r>
              <w:rPr>
                <w:rFonts w:eastAsia="Calibri"/>
                <w:lang w:eastAsia="en-US" w:bidi="en-US"/>
              </w:rPr>
              <w:t>«Символы России.  Праздник  русской  матрёшки,  балалайки  и  гармошк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 Арту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естиваль творчества </w:t>
            </w:r>
            <w:r>
              <w:rPr>
                <w:rFonts w:eastAsia="Calibri"/>
                <w:lang w:eastAsia="en-US" w:bidi="en-US"/>
              </w:rPr>
              <w:t>«Символы России.  Праздник  русской  матрёшки,  балалайки  и  гармошк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естиваль «Созвездие талантов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лимпиада «Ученик </w:t>
            </w:r>
            <w:r>
              <w:rPr>
                <w:rFonts w:eastAsia="Calibri"/>
                <w:lang w:val="en-US" w:eastAsia="en-US"/>
              </w:rPr>
              <w:t>XXI</w:t>
            </w:r>
            <w:r>
              <w:rPr>
                <w:rFonts w:eastAsia="Calibri"/>
                <w:lang w:eastAsia="en-US"/>
              </w:rPr>
              <w:t xml:space="preserve"> века: пробуем силы-проверяем способност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зё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проектов «Всё обо всём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 Арту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по русскому язык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рисунков «Мы вместе: Крым и Россия – навсегда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 xml:space="preserve">II </w:t>
            </w:r>
            <w:r>
              <w:rPr>
                <w:rFonts w:eastAsia="Calibri"/>
                <w:lang w:eastAsia="en-US"/>
              </w:rPr>
              <w:t>степен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токонкурс «Зима? Зима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ллектуальная игра «Умники и умницы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ллектуально-творческий марафон «Страна знаний» в номинации «Новая жизнь старых веще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ллектуально-творческий марафон «Страна знаний» в номинации «Лучшие школьные песн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 xml:space="preserve">III </w:t>
            </w:r>
            <w:r>
              <w:rPr>
                <w:rFonts w:eastAsia="Calibri"/>
                <w:lang w:eastAsia="en-US"/>
              </w:rPr>
              <w:t>степен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рисунков «Весна с кибер-карто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ленкова Кс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творительная акция-конкурс «Пасхальная радость-2019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по математике «Юный лицеист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лейникова Анаста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надий Али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литературный конкурс «Звонкоголосое детство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 Арту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ченко Ра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российский литературный конкурс «Звонкоголосое детство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предметная онлайн-олимпиада Учи.ру «Диноолимпиад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анов Ив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яков Иль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жова Кс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ченко Ра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рылёв Владими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предметная онлайн-олимпиада Учи.ру «Диноолимпиад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ейникова Анаста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 Арту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ментов Глеб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вина Пол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ков Ром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предметная онлайн-олимпиада Учи.ру «Заврик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надий Али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нин Артем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Пол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ков Ром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залиев Саги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рылёв Владими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предметная онлайн-олимпиада Учи.ру «Заврик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андаев Матве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предметная онлайн-олимпиада Учи.ру «</w:t>
            </w:r>
            <w:r>
              <w:rPr>
                <w:rFonts w:eastAsia="Calibri"/>
                <w:lang w:val="en-US" w:eastAsia="en-US"/>
              </w:rPr>
              <w:t>BRICSMATH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яков Роман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авина Пол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ыпайло Игор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ленкова Кс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яков Иль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ментов Глеб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предметная онлайн-олимпиада Учи.ру «</w:t>
            </w:r>
            <w:r>
              <w:rPr>
                <w:rFonts w:eastAsia="Calibri"/>
                <w:lang w:val="en-US" w:eastAsia="en-US"/>
              </w:rPr>
              <w:t>BRICSMATH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надий Али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вницкая Вер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сероссийская дистанционная олимпиада с международным участием «Ростконкурс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атов Александ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нин Артем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«Узнавай-ка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ест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ов Арту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«Узнавай-ка!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мленкова Кс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VI</w:t>
            </w:r>
            <w:r>
              <w:rPr>
                <w:rFonts w:eastAsia="Calibri"/>
                <w:lang w:eastAsia="en-US"/>
              </w:rPr>
              <w:t xml:space="preserve"> Всероссийская дистанционная олимпиада «Экологическая троп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надий Алис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VI</w:t>
            </w:r>
            <w:r>
              <w:rPr>
                <w:rFonts w:eastAsia="Calibri"/>
                <w:lang w:eastAsia="en-US"/>
              </w:rPr>
              <w:t xml:space="preserve"> Всероссийская дистанционная олимпиада «Экологическая троп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российски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импиада «Юный патриот Росси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нин Артем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нкурс «Лига эрудитов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дракова Анаста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ралова Алён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«Лига эрудитов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ёр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надий Али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рзалиев Сагид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детского рисунка «Мастерица-осень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едите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жова Ксения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3:00Z</dcterms:created>
  <dc:creator>Секретарь</dc:creator>
  <dc:description/>
  <cp:keywords/>
  <dc:language>en-US</dc:language>
  <cp:lastModifiedBy>Пользователь Windows</cp:lastModifiedBy>
  <cp:lastPrinted>2019-02-11T21:43:00Z</cp:lastPrinted>
  <dcterms:modified xsi:type="dcterms:W3CDTF">2019-06-05T19:40:00Z</dcterms:modified>
  <cp:revision>22</cp:revision>
  <dc:subject/>
  <dc:title> </dc:title>
</cp:coreProperties>
</file>