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ценарий утренника 1 июня для детей с РАС младшая групп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 музыку дети с тьюторами входят в зал, становятся в круг, хлопаю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. Ребята, у нас сегодня праздник. Давайте отправимся в путешествие на остров! Поплыл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гра «Парус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выходит Пятни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! Как я рада вас видеть. Я приглашаю вас  к себе в гости. А гостей всегда встречают музыко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ркест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ят. А теперь я покажу вам свой остров. Сначала нужно пройти по тропинке через джунг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гра «Пройди по скамейк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. Затем нужно перейти речку по спинам крокоди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гра «Проползи под верёвкой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. Посмотрите, а это моя апельсиновая роща. Вот сколько апельсинов упало, давайте соберё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гра «Собери жёлтые шары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ят. А после сбора урожая всегда устраивают праздник. Давайте танце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арная пля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. Я поздравляю вас с праздником и угощаю бананами с моего остр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гощение детей банан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49:00Z</dcterms:created>
  <dc:creator>User</dc:creator>
  <dc:description/>
  <cp:keywords/>
  <dc:language>en-US</dc:language>
  <cp:lastModifiedBy>User</cp:lastModifiedBy>
  <dcterms:modified xsi:type="dcterms:W3CDTF">2019-06-05T05:13:00Z</dcterms:modified>
  <cp:revision>1</cp:revision>
  <dc:subject/>
  <dc:title/>
</cp:coreProperties>
</file>