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-ДИСКУСС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учащихся 10х класс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РИДИЧЕСКАЯ ОТВЕТСТВЕННОСТЬ НЕСОВЕРШЕННОЛЕТНИХ: МОРАЛЬНЫЙ АСПЕКТ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И. Косарев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ществозн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Гимназия №87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само регуляции, знакомство с юридической ответственностью несовершеннолетних, анализ ее моральных аспек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обходимые материалы:</w:t>
      </w:r>
      <w:r>
        <w:rPr>
          <w:rFonts w:cs="Times New Roman" w:ascii="Times New Roman" w:hAnsi="Times New Roman"/>
          <w:sz w:val="28"/>
          <w:szCs w:val="28"/>
        </w:rPr>
        <w:t xml:space="preserve"> бумага, ру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водное 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Повторение и обсуждение термина «юридическая ответственность». Вынесение вопросов для дискуссии в соответствие с тем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ы в группах Правонарушения несовершеннолетних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нализ изменений в поведении подростков в соответствии с мерой юридической ответственности, развить умение аргументировать свою точку зрения у обущающих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одростки рассказывают о каких моментах проявления подростковой преступности они слышали, и какая мера наказания была примене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метки для ведущего: это упражнение развивает у ребят способность к анализу и собственного поведения, и поведения людей в окружающем их мире. Поэтому на вопрос «почему» следует требовать обязательного ответа, отказы от объяснений не должны принима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Эмоциональное состояние несовершеннолетних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следить влияние эмоционального состояния на поступки подростк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едлагается продолжить предлож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люсь, когда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лохо, когда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уюсь, когда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окоен, когда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, когда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нравится, когда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к только эта часть работы будет закончена, участникам предлагается продолжить предложения дальше: «... когда... и я поступаю...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бсуждение: </w:t>
      </w:r>
      <w:r>
        <w:rPr>
          <w:rFonts w:cs="Times New Roman" w:ascii="Times New Roman" w:hAnsi="Times New Roman"/>
          <w:sz w:val="28"/>
          <w:szCs w:val="28"/>
        </w:rPr>
        <w:t>задумываетесь ли вы перед поступком? Всегда ли люди думают, когда что-то делаю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етки для ведущего: необходимо подвести подростков к формированию у них следующей установки: «Впереди любого действия должна идти мысль!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общий вывод, что в связи с изменчивым эмоциональным состояние подростков, им зачастую трудно зрело оценивать последствия своих действий. Эмоциональная незрелость и неумение контролировать себя может привести к серьезным правонарушениям, за которые подросток будет нести юридическую ответствен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пповая дискуссия «Мера ответственности родителей и ребенка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ктуализация имеющихся у подростков представлений об ответственности за правонарушения, а также обсуждение меры ответственности подростка за свои поступ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Участникам предлагается ответить на вопрос, с какого возраста и за какие правонарушения несовершеннолетний привлекается к ответственности? Должен ли подросток в полной мере отвечать за свои поступки наравне со взрослым? Кто больше ответственен за правонарушение подростка: он сам или его законные представител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метки для ведущего: ведущий не поправляет ребят и не хвалить за правильные ответы, а лишь выслушивает предполож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дискуссии, учащиеся делятся на 3 групп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Те, кто считают, что за несовершеннолетнего ребенка в полной мере ответственность должны нести родители и опеку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кто считают, что ребенок сам, в соответствии с возрастом, должен отвечать за свои поступ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итогам обсуждения формируются вывод, что ребенок должен нести юридическую ответственность, но ее мера всегда должна соответствовать возрасту; необходимо заниматься правовым просвещением детей, для уменьшения числа правонарушений со стороны несовершеннолетних.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ая часть «Правовая ответственность несовершеннолетнего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основными аспектами юридической ответственности несовершеннолетне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Учитель рассказывает о правовой ответственности несовершеннолетних, вместе с учащимися формируется общий вывод по занят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заключительного этапа работы в группах кратко записываются основные моменты юридической ответственности несовершеннолетни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совершеннолетние несут правовую ответственность за совершенные проступки и преступления. Подростка могут исключить из образовательного учреждения за противоправные действия (за преступления), за грубое и неоднократное нарушение устава образовательного учрежд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ях причинения материального ущерба несовершеннолетний в возрасте от 14 до 18 лет обязан его возместить. Если у него нет доходов, то ущерб возмещают его родители или опекуны. Причинением ущерба считается не только лишение человека какой-либо вещи или денег, а также те случаи, когда ему приходится тратить средства на лечение из-за нанесенного вреда здоров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 несовершеннолетних подразделяется на такие вид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министративная ответственность подростк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ую ответственность имеют дети, достигшие возраста в 16 лет. Как правило, к административным преступлениям относятся антиобщественность и противоправность. За нарушение административных правил подросток может получить следующие наказания: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Требование публично извиниться перед пострадавшим.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Выслушать выговор.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одросток достиг возраста в 15 лет, то от него могут потребовать возместить весь материальный ущерб. 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и достижении возраста в 16 лет и наличии собственного дохода на несовершеннолетнего накладывается штраф.</w:t>
      </w:r>
    </w:p>
    <w:p>
      <w:pPr>
        <w:pStyle w:val="Style18"/>
        <w:numPr>
          <w:ilvl w:val="0"/>
          <w:numId w:val="1"/>
        </w:numPr>
        <w:ind w:left="720" w:firstLine="709"/>
        <w:rPr/>
      </w:pPr>
      <w:r>
        <w:rPr>
          <w:sz w:val="28"/>
          <w:szCs w:val="28"/>
        </w:rPr>
        <w:t>Исправительные работы.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Отправка подростка в лечебно-воспитательное учреждение.</w:t>
      </w:r>
    </w:p>
    <w:p>
      <w:pPr>
        <w:pStyle w:val="Style18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В некоторых случаях подростка ставят на учёт в полиц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жданско-правовая ответственность подростк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ответственность относится к категории подростков, которые не достигли возраста в четырнадцать лет и которые переступили через черту этого возраста. Нарушение гражданско-правовых правил заключается в нанесении ущерба имуществу, здоровью (как физическому, так и моральному). Наказание за принесённый подростком вред полностью переносится на родит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ростки возрастом от четырнадцати до восемнадцати лет обязаны самостоятельно возместить нанесённый ущерб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совершеннолетние также подлежат</w:t>
      </w:r>
      <w:r>
        <w:rPr>
          <w:rFonts w:cs="Times New Roman" w:ascii="Times New Roman" w:hAnsi="Times New Roman"/>
          <w:i/>
          <w:sz w:val="28"/>
          <w:szCs w:val="28"/>
        </w:rPr>
        <w:t xml:space="preserve"> уголовной ответственности </w:t>
      </w:r>
      <w:r>
        <w:rPr>
          <w:rFonts w:cs="Times New Roman" w:ascii="Times New Roman" w:hAnsi="Times New Roman"/>
          <w:sz w:val="28"/>
          <w:szCs w:val="28"/>
        </w:rPr>
        <w:t>за совершенные преступления. (Преступлением признается совершенное общественно опасное деяние, запрещенное Уголовным кодексом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и признаются лица, которым ко времени совершения преступления исполнилось четырнадцать, но не исполнилось восемнадцати л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помещены в специальное учебно-воспитательное учреждение закрытого типа органа управления образова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аказаний, назначаемых несовершеннолетни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ами наказаний, назначаемых несовершеннолетним,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аф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шение права заниматься определенной деятельность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язательные рабо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равительные рабо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рес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шение свободы на определенный сро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общему правилу уголовной ответственности подлежит лицо, достигшее ко времени совершения преступления шестнадцатилетнего возрас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остигшие ко времени совершения преступления четырнадцатилетнего возраста, подлежат уголовной ответственности: за убийство; умышленное причинение тяжкого вреда здоровью; умышленное причинение средней тяжести вреда здоровью; похищение человека; изнасилование; насильственные действия сексуального характера; кражу; грабеж; разбой; вымогательство; неправомерное завладение автомобилем или иным транспортным средством без цели хищения; умышленные уничтожение или повреждение имущества при отягчающих обстоятельствах; терроризм; захват заложника; заведомо ложное сообщение об акте терроризма; хулиганство при отягчающих обстоятельствах; вандализм; хищение либо вымогательство оружия; боеприпасов, взрывчатых веществ и взрывных устройств; хищение либо вымогательство наркотических средств или психотропных веществ; приведение в негодность транспортных средств или путей со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лучение обратной связ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Участники делятся впечатлениями о занятии, делают выводы и анализируют полученную информацию. 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точник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роткова М.В. Методика проведения игр и дискуссий на уроках истории, «Владос», М:, 2001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дготовить и провести дискуссию.//Библиотека//Учебно-методический кабинет [Электронный ресурс]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ed-kopilka.ru/klasnomu-rukovoditelyu/kak-podgotovit-i-provesti-diskusiyu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0.04.2019)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08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-kopilka.ru/klasnomu-rukovoditelyu/kak-podgotovit-i-provesti-diskusiyu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17:00Z</dcterms:created>
  <dc:creator>Jewelry</dc:creator>
  <dc:description/>
  <cp:keywords/>
  <dc:language>en-US</dc:language>
  <cp:lastModifiedBy>Jewelry</cp:lastModifiedBy>
  <dcterms:modified xsi:type="dcterms:W3CDTF">2019-04-16T12:15:00Z</dcterms:modified>
  <cp:revision>4</cp:revision>
  <dc:subject/>
  <dc:title/>
</cp:coreProperties>
</file>