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tml lang="RU" dir="lt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http-equiv="Content-Type" content="text/html; charset=iso-8859-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Gener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Origin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 Folder and file name for header and foo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?replace insert-filelist-filename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amp;#1062;&amp;#1080;&amp;#1092;&amp;#1088;&amp;#1086;&amp;#1074;&amp;#1072;&amp;#1103; &amp;#1089;&amp;#1093;&amp;#1077;&amp;#1084;&amp;#1086;&amp;#1090;&amp;#1077;&amp;#1093;&amp;#1085;&amp;#1080;&amp;#1082;&amp;#1072; &amp;#1095;.2, &amp;#1050;&amp;#1072;&amp;#1090;&amp;#1077;&amp;#1075;&amp;#1086;&amp;#1088;&amp;#1080;&amp;#1103;: &amp;#1055;&amp;#1086; &amp;#1091;&amp;#1084;&amp;#1086;&amp;#1083;&amp;#1095;&amp;#1072;&amp;#1085;&amp;#1080;&amp;#1102; &amp;#1076;&amp;#1083;&amp;#1103; &amp;#1062;&amp;#1080;&amp;#1092;&amp;#1088;&amp;#1086;&amp;#1074;&amp;#1072;&amp;#1103; &amp;#1089;&amp;#1093;&amp;#1077;&amp;#1084;&amp;#1086;&amp;#1090;&amp;#1077;&amp;#1093;&amp;#1085;&amp;#1080;&amp;#1082;&amp;#1072; 2/&amp;#1055;&amp;#1086;&amp;#1083;&amp;#1091;&amp;#1087;&amp;#1088;&amp;#1086;&amp;#1074;&amp;#1086;&amp;#1076;&amp;#1085;&amp;#1080;&amp;#1082;&amp;#1086;&amp;#1074;&amp;#1072;&amp;#1103; &amp;#1087;&amp;#1072;&amp;#1084;&amp;#1103;&amp;#1090;&amp;#1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o: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Author&gt;&amp;#1043;&amp;#1077;&amp;#1085;&amp;#1085;&amp;#1072;&amp;#1076;&amp;#1080;&amp;#1081; &amp;#1058;&amp;#1086;&amp;#1088;&amp;#1075;&amp;#1072;&amp;#1096;&amp;#1080;&amp;#1085;&lt;/o: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emplate&gt;moodleQuestion.dot&lt;/o:Templa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Author&gt;&amp;#1043;&amp;#1077;&amp;#1085;&amp;#1085;&amp;#1072;&amp;#1076;&amp;#1080;&amp;#1081; &amp;#1058;&amp;#1086;&amp;#1088;&amp;#1075;&amp;#1072;&amp;#1096;&amp;#1080;&amp;#1085;&lt;/o:Last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itle&gt;&amp;#1062;&amp;#1080;&amp;#1092;&amp;#1088;&amp;#1086;&amp;#1074;&amp;#1072;&amp;#1103; &amp;#1089;&amp;#1093;&amp;#1077;&amp;#1084;&amp;#1086;&amp;#1090;&amp;#1077;&amp;#1093;&amp;#1085;&amp;#1080;&amp;#1082;&amp;#1072; &amp;#1095;.2, &amp;#1050;&amp;#1072;&amp;#1090;&amp;#1077;&amp;#1075;&amp;#1086;&amp;#1088;&amp;#1080;&amp;#1103;: &amp;#1055;&amp;#1086; &amp;#1091;&amp;#1084;&amp;#1086;&amp;#1083;&amp;#1095;&amp;#1072;&amp;#1085;&amp;#1080;&amp;#1102; &amp;#1076;&amp;#1083;&amp;#1103; &amp;#1062;&amp;#1080;&amp;#1092;&amp;#1088;&amp;#1086;&amp;#1074;&amp;#1072;&amp;#1103; &amp;#1089;&amp;#1093;&amp;#1077;&amp;#1084;&amp;#1086;&amp;#1090;&amp;#1077;&amp;#1093;&amp;#1085;&amp;#1080;&amp;#1082;&amp;#1072; 2/&amp;#1055;&amp;#1086;&amp;#1083;&amp;#1091;&amp;#1087;&amp;#1088;&amp;#1086;&amp;#1074;&amp;#1086;&amp;#1076;&amp;#1085;&amp;#1080;&amp;#1082;&amp;#1086;&amp;#1074;&amp;#1072;&amp;#1103; &amp;#1087;&amp;#1072;&amp;#1084;&amp;#1103;&amp;#1090;&amp;#1100;&lt;/o: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Revision&gt;1&lt;/o:Revi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otalTime&gt;1&lt;/o:TotalTi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Printed&gt;2009-03-13T16:29:00Z&lt;/o:LastPrin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reated&gt;2009-03-13T16:51:00Z&lt;/o:Crea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Saved&gt;2009-03-13T16:51:00Z&lt;/o:LastSav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ges&gt;1&lt;/o: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ompany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ines&gt;1&lt;/o:Lin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ragraphs&gt;1&lt;/o:Paragraph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Version&gt;11.5606&lt;/o:Ver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Custom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DC.Type&gt;Question&lt;/o:DC.Type&gt;&lt;o:moodleQuestionSeqNum&gt;16&lt;/o:moodleQuestionSeqNum&gt;&lt;o:moodleCourseID&gt;68&lt;/o:moodleCourseID&gt;&lt;o:moodleImages&gt;6&lt;/o:moodleImages&gt;&lt;o:moodleLanguage&gt;ru&lt;/o:moodleLanguage&gt;&lt;o:moodleRelease&gt;3.4.4 (Build: 20180709)&lt;/o:moodleRelease&gt;&lt;o:moodleURL&gt;https://btpit36.ru/&lt;/o:moodleURL&gt;&lt;o:moodleUsername&gt;gentor53&lt;/o:moodleUse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o:Custom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WordDocument xmlns:w="urn:schemas-microsoft-com:office:wor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ttachedTemplate HRef="moodleQuestion.do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w:UpdateStylesOnOpen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LatentStyles xmlns:w="urn:schemas-microsoft-com:office:word" DefLockedState="false" LatentStyleCount="156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Title, li.MsoListTitle, div.MsoList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Numbered style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nt-kerning: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line-height-al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 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3 lfo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4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5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, li.MsoListBullet, div.MsoList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1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2, li.MsoListBullet2, div.MsoListBulle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2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3, li.MsoListBullet3, div.MsoListBulle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3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4, li.MsoListBullet4, div.MsoListBullet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4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Reset, li.ListNumberReset, div.ListNumber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1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, li.MsoListNumber, div.MsoLis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2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, li.MsoListContinue, div.MsoList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2, li.MsoListNumber2, div.MsoListNumbe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3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2, li.MsoListContinue2, div.MsoListContinu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2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3, li.MsoListNumber3, div.MsoListNumbe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4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3, li.MsoListContinue3, div.MsoListContinu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3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4, li.MsoListNumber4, div.MsoListNumbe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5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4, li.MsoListContinue4, div.MsoListContinu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4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aption, li.MsoCaption, div.MsoCa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Ca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6 level2 lfo6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Title, li.TableTitle, div.Tabl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Table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7 level2 lfo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Question, li.QFQuestion, div.QF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Ques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in 0.25in 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3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0 level2 lfo1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Reset, li.QFOptionReset, div.QFOption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QF Option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1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, li.QFOption, div.QF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2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Reset, li.ListNumberalphaReset, div.ListNumberalpha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alpha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1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, li.ListNumberalpha, div.ListNumber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alph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2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itle, li.MsoTitle, div.Mso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areast-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idi-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Subtitle, li.MsoSubtitle, div.MsoSub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1, li.MsoToc1, div.MsoTo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2, li.MsoToc2, div.MsoTo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justif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.35in right dotted 5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top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bottom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dding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1.0pt 0in 1.0pt 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noteText, li.MsoFootnoteText, div.MsoFootnote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.MsoFootnote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vertical-align:super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ommentText, li.MsoCommentText, div.MsoCommen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lockText, li.MsoBlockText, div.MsoBloc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, li.MsoBodyText, div.MsoBody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12.2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First, li.MsoBodyTextFirst, div.MsoBodyTex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ody Text Firs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BlockQuote, li.BlockQuote, div.Block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lock Qu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Figure, li.Figure, div.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Figur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line-height:12.0pt; Omit line height, so that figure displays in fu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ormal, li.QFNormal, div.QF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Heading, li.QFHeading, div.QFH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Head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in; /* EC: Check thi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Feedback, li.QFFeedback, div.QF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Feedb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font-style:italic;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Grade, li.QFGrade, div.QF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Grad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Type, li.QFType, div.QF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Typ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ame, li.QFName, div.QF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a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Weight, li.QFWeight, div.QF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Weigh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CaseStudy, li.QFCaseStudy, div.QFCaseStu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CaseStud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Answer, li.QFAnswer, div.QF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Answ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ItemNumber, li.QFItemNumber, div.QFItem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7 level2 lfo1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Header, li.MsoHeader, div.Mso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-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right 41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Demi IT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er, li.MsoFooter, div.MsoFoo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center 207.6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Medium ITC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pacer, li.spacer, div.sp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spac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whi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ab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border: sol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 0cm 0.0cm 0cm 0.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collapse: collap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spacing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dth: 100%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insid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Head, li.TableHead, div.Table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RowHead, li.TableRowHead, div.TableRow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Row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, li.Cell, div.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.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2, li.Cell2, div.Cel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N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befor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Bootstrap Alert Compon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uccess, li.Success, div.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Succes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DFF0D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 #D0E9C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D0E9C6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Warning, li.Warning, div.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Warn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CF8E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FBEED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FBEED5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Info, li.Info, div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Inf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 #D9EDF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BCE8F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BCE8F1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Danger, li.Danger, div.D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Dang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#B94A4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2DE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EED3D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EED3D7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List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\.%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2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0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deci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3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4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5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0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Figur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Tabl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QF Option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alpha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2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rabic-leading-ze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Pag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210mm 297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535.7pt 697.7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.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page:Sect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body lang="EN-UK" style="tab-interval:36.0p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Institution: --&gt;&lt;!--Moodle language: ru--&gt;&lt;!--Moodle URL: https://btpit36.ru/--&gt;&lt;!--Course name: &amp;#1062;&amp;#1080;&amp;#1092;&amp;#1088;&amp;#1086;&amp;#1074;&amp;#1072;&amp;#1103; &amp;#1089;&amp;#1093;&amp;#1077;&amp;#1084;&amp;#1086;&amp;#1090;&amp;#1077;&amp;#1093;&amp;#1085;&amp;#1080;&amp;#1082;&amp;#1072; &amp;#1095;.2--&gt;&lt;!--Course ID: 68--&gt;&lt;!--Author name: &amp;#1043;&amp;#1077;&amp;#1085;&amp;#1085;&amp;#1072;&amp;#1076;&amp;#1080;&amp;#1081; &amp;#1058;&amp;#1086;&amp;#1088;&amp;#1075;&amp;#1072;&amp;#1096;&amp;#1080;&amp;#1085;--&gt;&lt;!--Author ID: --&gt;&lt;!--Author username: gentor53--&gt;&lt;!--Contains embedded images: 6--&gt;&lt;p class="MsoTitle"&gt;&amp;#1062;&amp;#1080;&amp;#1092;&amp;#1088;&amp;#1086;&amp;#1074;&amp;#1072;&amp;#1103; &amp;#1089;&amp;#1093;&amp;#1077;&amp;#1084;&amp;#1086;&amp;#1090;&amp;#1077;&amp;#1093;&amp;#1085;&amp;#1080;&amp;#1082;&amp;#1072; &amp;#1095;.2&lt;/p&gt;&lt;h1 class="MsoHeading1"&gt;&amp;#1055;&amp;#1086; &amp;#1091;&amp;#1084;&amp;#1086;&amp;#1083;&amp;#1095;&amp;#1072;&amp;#1085;&amp;#1080;&amp;#1102; &amp;#1076;&amp;#1083;&amp;#1103; &amp;#1062;&amp;#1080;&amp;#1092;&amp;#1088;&amp;#1086;&amp;#1074;&amp;#1072;&amp;#1103; &amp;#1089;&amp;#1093;&amp;#1077;&amp;#1084;&amp;#1086;&amp;#1090;&amp;#1077;&amp;#1093;&amp;#1085;&amp;#1080;&amp;#1082;&amp;#1072; 2/&amp;#1055;&amp;#1086;&amp;#1083;&amp;#1091;&amp;#1087;&amp;#1088;&amp;#1086;&amp;#1074;&amp;#1086;&amp;#1076;&amp;#1085;&amp;#1080;&amp;#1082;&amp;#1086;&amp;#1074;&amp;#1072;&amp;#1103; &amp;#1087;&amp;#1072;&amp;#1084;&amp;#1103;&amp;#1090;&amp;#1100;&lt;/h1&gt;&lt;h2 class="MsoHeading2"&gt;6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89;&amp;#1090;&amp;#1072;&amp;#1085;&amp;#1086;&amp;#1074;&amp;#1080;&amp;#1090;&amp;#1077; &amp;#1089;&amp;#1086;&amp;#1086;&amp;#1090;&amp;#1074;&amp;#1077;&amp;#1090;&amp;#1089;&amp;#1090;&amp;#1074;&amp;#1080;&amp;#1077; &amp;#1084;&amp;#1077;&amp;#1078;&amp;#1076;&amp;#1091; &amp;#1085;&amp;#1072;&amp;#1079;&amp;#1074;&amp;#1072;&amp;#1085;&amp;#1080;&amp;#1077;&amp;#1084; &amp;#1047;&amp;#1059; &amp;#1080; &amp;#1077;&amp;#1075;&amp;#1086; &amp;#1086;&amp;#1073;&amp;#1086;&amp;#1079;&amp;#1085;&amp;#1072;&amp;#1095;&amp;#1077;&amp;#1085;&amp;#1080;&amp;#1077;&amp;#108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4;&amp;#1047;&amp;#105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RAM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47;&amp;#105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ROM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55;&amp;#1047;&amp;#105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PROM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7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89;&amp;#1090;&amp;#1072;&amp;#1085;&amp;#1086;&amp;#1074;&amp;#1080;&amp;#1090;&amp;#1077; &amp;#1089;&amp;#1086;&amp;#1086;&amp;#1090;&amp;#1074;&amp;#1077;&amp;#1090;&amp;#1089;&amp;#1090;&amp;#1074;&amp;#1080;&amp;#1077; &amp;#1084;&amp;#1077;&amp;#1078;&amp;#1076;&amp;#1091; &amp;#1074;&amp;#1093;&amp;#1086;&amp;#1076;&amp;#1086;&amp;#1084; &amp;#1047;&amp;#1059; &amp;#1080; &amp;#1077;&amp;#1075;&amp;#1086; &amp;#1085;&amp;#1072;&amp;#1079;&amp;#1085;&amp;#1072;&amp;#1095;&amp;#1077;&amp;#1085;&amp;#1080;&amp;#1077;&amp;#108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RD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63;&amp;#1090;&amp;#1077;&amp;#1085;&amp;#1080;&amp;#1077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WR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7;&amp;#1072;&amp;#1087;&amp;#1080;&amp;#1089;&amp;#110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CS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6;&amp;#1072;&amp;#1079;&amp;#1088;&amp;#1077;&amp;#1096;&amp;#1077;&amp;#1085;&amp;#1080;&amp;#1077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DI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93;&amp;#1086;&amp;#1076;&amp;#1085;&amp;#1099;&amp;#1077; &amp;#1076;&amp;#1072;&amp;#1085;&amp;#1085;&amp;#1099;&amp;#1077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DO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99;&amp;#1093;&amp;#1086;&amp;#1076;&amp;#1085;&amp;#1099;&amp;#1077; &amp;#1076;&amp;#1072;&amp;#1085;&amp;#1085;&amp;#1099;&amp;#1077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9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89;&amp;#1090;&amp;#1072;&amp;#1085;&amp;#1086;&amp;#1074;&amp;#1080;&amp;#1090;&amp;#1100; &amp;#1089;&amp;#1086;&amp;#1086;&amp;#1090;&amp;#1074;&amp;#1077;&amp;#1090;&amp;#1089;&amp;#1090;&amp;#1074;&amp;#1080;&amp;#1077; &amp;#1084;&amp;#1077;&amp;#1078;&amp;#1076;&amp;#1091; &amp;#1089;&amp;#1093;&amp;#1077;&amp;#1084;&amp;#1086;&amp;#1081; &amp;#1091;&amp;#1089;&amp;#1090;&amp;#1088;&amp;#1086;&amp;#1081;&amp;#1089;&amp;#1090;&amp;#1074;&amp;#1072; &amp;#1080; &amp;#1077;&amp;#1077; &amp;#1085;&amp;#1072;&amp;#1079;&amp;#1074;&amp;#1072;&amp;#1085;&amp;#1080;&amp;#1077;&amp;#108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a name="MQIMAGE_Q0003_IID0001" style="color:red;"&gt;x&lt;/a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72;&amp;#1084;&amp;#1103;&amp;#1090;&amp;#1100; FIFO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a name="MQIMAGE_Q0003_IID0003" style="color:red;"&gt;x&lt;/a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72;&amp;#1084;&amp;#1103;&amp;#1090;&amp;#1100; LIFO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a name="MQIMAGE_Q0003_IID0005" style="color:red;"&gt;x&lt;/a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1;&amp;#1091;&amp;#1092;&amp;#1077;&amp;#1088; FIFO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a name="MQIMAGE_Q0003_IID0007" style="color:red;"&gt;x&lt;/a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1;&amp;#1091;&amp;#1092;&amp;#1077;&amp;#1088; LIFO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b&gt;&lt;i&gt;&lt;/i&gt;&lt;/b&gt;&amp;#1063;&amp;#1077;&amp;#1084; &amp;#1086;&amp;#1090;&amp;#1083;&amp;#1080;&amp;#1095;&amp;#1072;&amp;#1077;&amp;#1090;&amp;#1089;&amp;#1103; &amp;#1086;&amp;#1088;&amp;#1075;&amp;#1072;&amp;#1085;&amp;#1080;&amp;#1079;&amp;#1072;&amp;#1094;&amp;#1080;&amp;#1103; &amp;#1088;&amp;#1077;&amp;#1078;&amp;#1080;&amp;#1084;&amp;#1072; &amp;#1047;&amp;#1072;&amp;#1087;&amp;#1080;&amp;#1089;&amp;#1100; &amp;#1086;&amp;#1090; &amp;#1088;&amp;#1077;&amp;#1078;&amp;#1080;&amp;#1084;&amp;#1072;&amp;#13; &amp;#1063;&amp;#1090;&amp;#1077;&amp;#1085;&amp;#1080;&amp;#1077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p class="Cell"&gt;&amp;#1055;&amp;#1086;&amp;#1076;&amp;#1072;&amp;#1095;&amp;#1077;&amp;#1081;&amp;#13; &amp;#1079;&amp;#1072;&amp;#1087;&amp;#1080;&amp;#1089;&amp;#1099;&amp;#1074;&amp;#1072;&amp;#1077;&amp;#1084;&amp;#1086;&amp;#1081; &amp;#1080;&amp;#1085;&amp;#1092;&amp;#1086;&amp;#1088;&amp;#1084;&amp;#1072;&amp;#1094;&amp;#1080;&amp;#1080;&lt;/p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p class="Cell"&gt;&amp;#1054;&amp;#1088;&amp;#1075;&amp;#1072;&amp;#1085;&amp;#1080;&amp;#1079;&amp;#1072;&amp;#1094;&amp;#1080;&amp;#1077;&amp;#1081;&amp;#13; &amp;#1086;&amp;#1073;&amp;#1088;&amp;#1072;&amp;#1097;&amp;#1077;&amp;#1085;&amp;#1080;&amp;#1103; &amp;#1082; &amp;#1072;&amp;#1076;&amp;#1088;&amp;#1077;&amp;#1089;&amp;#1091;&lt;/p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p class="Cell"&gt;&amp;#1055;&amp;#1086;&amp;#1088;&amp;#1103;&amp;#1076;&amp;#1082;&amp;#1086;&amp;#1084;&amp;#13; &amp;#1086;&amp;#1088;&amp;#1075;&amp;#1072;&amp;#1085;&amp;#1080;&amp;#1079;&amp;#1072;&amp;#1094;&amp;#1080;&amp;#1080; &amp;#1072;&amp;#1076;&amp;#1088;&amp;#1077;&amp;#1089;&amp;#1072;&lt;/p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0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3;&amp;#1083;&amp;#1072;&amp;#1074;&amp;#1085;&amp;#1086;&amp;#1077; &amp;#1086;&amp;#1090;&amp;#1083;&amp;#1080;&amp;#1095;&amp;#1080;&amp;#1077; &amp;#1073;&amp;#1091;&amp;#1092;&amp;#1077;&amp;#1088;&amp;#1085;&amp;#1086;&amp;#1081; &amp;#1087;&amp;#1072;&amp;#1084;&amp;#1103;&amp;#1090;&amp;#1080; &amp;#1086;&amp;#1090; &amp;#1087;&amp;#1072;&amp;#1084;&amp;#1103;&amp;#1090;&amp;#1080; &amp;#1076;&amp;#1083;&amp;#1103; &amp;#1074;&amp;#1088;&amp;#1077;&amp;#1084;&amp;#1077;&amp;#1085;&amp;#1085;&amp;#1086;&amp;#1075;&amp;#1086; &amp;#1093;&amp;#1088;&amp;#1072;&amp;#1085;&amp;#1077;&amp;#1085;&amp;#1080;&amp;#1103; &amp;#1080;&amp;#1085;&amp;#1092;&amp;#1086;&amp;#1088;&amp;#1084;&amp;#1072;&amp;#1094;&amp;#1080;&amp;#1080; &amp;#1089;&amp;#1086;&amp;#1089;&amp;#1090;&amp;#1086;&amp;#1080;&amp;#1090; &amp;#1074; &amp;#1090;&amp;#1086;&amp;#1084;, &amp;#1095;&amp;#1090;&amp;#1086;..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73;&amp;#1091;&amp;#1092;&amp;#1077;&amp;#1088;&amp;#1085;&amp;#1072;&amp;#1103; &amp;#1087;&amp;#1072;&amp;#1084;&amp;#1103;&amp;#1090;&amp;#1100; &amp;#1080;&amp;#1084;&amp;#1077;&amp;#1077;&amp;#1090; &amp;#1084;&amp;#1077;&amp;#1085;&amp;#1100;&amp;#1096;&amp;#1080;&amp;#1081; &amp;#1086;&amp;#1073;&amp;#1098;&amp;#1077;&amp;#108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2; &amp;#1073;&amp;#1091;&amp;#1092;&amp;#1077;&amp;#1088;&amp;#1085;&amp;#1086;&amp;#1081; &amp;#1087;&amp;#1072;&amp;#1084;&amp;#1103;&amp;#1090;&amp;#1080; &amp;#1087;&amp;#1086;&amp;#1076;&amp;#1082;&amp;#1083;&amp;#1102;&amp;#1095;&amp;#1077;&amp;#1085;&amp;#1099;, &amp;#1082;&amp;#1072;&amp;#1082; &amp;#1084;&amp;#1080;&amp;#1085;&amp;#1080;&amp;#1084;&amp;#1091;&amp;#1084;, &amp;#1076;&amp;#1074;&amp;#1072; &amp;#1091;&amp;#1089;&amp;#1090;&amp;#1088;&amp;#1086;&amp;#1081;&amp;#1089;&amp;#1090;&amp;#1074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73;&amp;#1091;&amp;#1092;&amp;#1077;&amp;#1088;&amp;#1085;&amp;#1072;&amp;#1103; &amp;#1087;&amp;#1072;&amp;#1084;&amp;#1103;&amp;#1090;&amp;#1100; &amp;#1080;&amp;#1084;&amp;#1077;&amp;#1077;&amp;#1090; &amp;#1073;&amp;#1086;&amp;#1083;&amp;#1100;&amp;#1096;&amp;#1091;&amp;#1102; &amp;#1087;&amp;#1088;&amp;#1086;&amp;#1080;&amp;#1079;&amp;#1074;&amp;#1086;&amp;#1076;&amp;#1080;&amp;#1090;&amp;#1077;&amp;#1083;&amp;#1100;&amp;#1085;&amp;#1086;&amp;#1089;&amp;#1090;&amp;#110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1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a name="MQIMAGE_Q0006_IID0009" style="color:red;"&gt;x&lt;/a&gt;&lt;br/&gt;&lt;/p&gt;&lt;p class="Cell"&gt;&amp;#1053;&amp;#1072; &amp;#1088;&amp;#1080;&amp;#1089;&amp;#1091;&amp;#1085;&amp;#1082;&amp;#1077; &amp;#1087;&amp;#1086;&amp;#1082;&amp;#1072;&amp;#1079;&amp;#1072;&amp;#1085;&amp;#1086; &amp;#1091;&amp;#1084;&amp;#1077;&amp;#1085;&amp;#1100;&amp;#1096;&amp;#1077;&amp;#1085;&amp;#1080;&amp;#1077; &amp;#1072;&amp;#1076;&amp;#1088;&amp;#1077;&amp;#1089;&amp;#1085;&amp;#1099;&amp;#1093; &amp;#1083;&amp;#1080;&amp;#1085;&amp;#1080;&amp;#1081; &amp;#1055;&amp;#1047;&amp;#1059;. &amp;#1042;&amp;#1086; &amp;#1089;&amp;#1082;&amp;#1086;&amp;#1083;&amp;#1100;&amp;#1082;&amp;#1086; &amp;#1088;&amp;#1072;&amp;#1079; &amp;#1087;&amp;#1088;&amp;#1080; &amp;#1079;&amp;#1090;&amp;#1086;&amp;#1084; &amp;#1091;&amp;#1084;&amp;#1077;&amp;#1085;&amp;#1100;&amp;#1096;&amp;#1080;&amp;#1090;&amp;#1089;&amp;#1103; &amp;#1086;&amp;#1073;&amp;#1098;&amp;#1077;&amp;#1084; &amp;#1087;&amp;#1072;&amp;#1084;&amp;#1103;&amp;#1090;&amp;#1080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2 &amp;#1088;&amp;#1072;&amp;#1079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3 &amp;#1088;&amp;#1072;&amp;#1079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4 &amp;#1088;&amp;#1072;&amp;#1079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8 &amp;#1088;&amp;#1072;&amp;#107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3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/&gt;&lt;p class="Cell"&gt;&amp;#1050;&amp;#1072;&amp;#1082;&amp;#1086;&amp;#1074;&amp;#1099;&amp;#13; &amp;#1076;&amp;#1086;&amp;#1089;&amp;#1090;&amp;#1086;&amp;#1080;&amp;#1085;&amp;#1089;&amp;#1090;&amp;#1074;&amp;#1072; &amp;#1056;&amp;#1055;&amp;#1047;&amp;#1059; &amp;#1087;&amp;#1086; &amp;#1089;&amp;#1088;&amp;#1072;&amp;#1074;&amp;#1085;&amp;#1077;&amp;#1085;&amp;#1080;&amp;#1102; &amp;#1089; &amp;#1055;&amp;#1047;&amp;#1059;?&lt;/p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88;&amp;#1086;&amp;#1075;&amp;#1088;&amp;#1072;&amp;#1084;&amp;#1084;&amp;#1080;&amp;#1088;&amp;#1086;&amp;#1074;&amp;#1072;&amp;#1085;&amp;#1080;&amp;#1077; &amp;#1041;&amp;#1048;&amp;#1057; &amp;#1055;&amp;#1047;&amp;#1059; &amp;#1074;&amp;#1086;&amp;#1079;&amp;#1084;&amp;#1086;&amp;#1078;&amp;#1085;&amp;#1086; &amp;#1090;&amp;#1086;&amp;#1083;&amp;#1100;&amp;#1082;&amp;#1086; &amp;#1086;&amp;#1076;&amp;#1080;&amp;#1085;&amp;#13; &amp;#1088;&amp;#1072;&amp;#1079;, &amp;#1072; &amp;#1056;&amp;#1055;&amp;#1047;&amp;#1059;- &amp;#1084;&amp;#1085;&amp;#1086;&amp;#1075;&amp;#1086; &amp;#1088;&amp;#1072;&amp;#1079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88;&amp;#1086;&amp;#1075;&amp;#1088;&amp;#1072;&amp;#1084;&amp;#1084;&amp;#1080;&amp;#1088;&amp;#1086;&amp;#1074;&amp;#1072;&amp;#1085;&amp;#1080;&amp;#1077; &amp;#1041;&amp;#1048;&amp;#1057; &amp;#1055;&amp;#1047;&amp;#1059; &amp;#1074;&amp;#1086;&amp;#1079;&amp;#1084;&amp;#1086;&amp;#1078;&amp;#1085;&amp;#1086; &amp;#1084;&amp;#1085;&amp;#1086;&amp;#1075;&amp;#1086; &amp;#1088;&amp;#1072;&amp;#1079;, &amp;#1072; &amp;#1056;&amp;#1055;&amp;#1047;&amp;#1059;- &amp;#1090;&amp;#1086;&amp;#1083;&amp;#1100;&amp;#1082;&amp;#1086; &amp;#1086;&amp;#1076;&amp;#1080;&amp;#1085; &amp;#1088;&amp;#1072;&amp;#1079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88;&amp;#1086;&amp;#1075;&amp;#1088;&amp;#1072;&amp;#1084;&amp;#1084;&amp;#1080;&amp;#1088;&amp;#1086;&amp;#1074;&amp;#1072;&amp;#1085;&amp;#1080;&amp;#1077; &amp;#1041;&amp;#1048;&amp;#1057; &amp;#1055;&amp;#1047;&amp;#1059; &amp;#1074;&amp;#1086;&amp;#1079;&amp;#1084;&amp;#1086;&amp;#1078;&amp;#1085;&amp;#1086; &amp;#1090;&amp;#1086;&amp;#1083;&amp;#1100;&amp;#1082;&amp;#1086; &amp;#1086;&amp;#1076;&amp;#1080;&amp;#1085; &amp;#1088;&amp;#1072;&amp;#1079; &amp;#1087;&amp;#1088;&amp;#1080;&amp;#13; &amp;#1080;&amp;#1079;&amp;#1075;&amp;#1086;&amp;#1090;&amp;#1086;&amp;#1074;&amp;#1083;&amp;#1077;&amp;#1085;&amp;#1080;&amp;#1080;, &amp;#1072; &amp;#1056;&amp;#1055;&amp;#1047;&amp;#1059;- &amp;#1086;&amp;#1076;&amp;#1080;&amp;#1085; &amp;#1088;&amp;#1072;&amp;#1079; &amp;#1087;&amp;#1088;&amp;#1080; &amp;#1101;&amp;#1082;&amp;#1089;&amp;#1087;&amp;#1083;&amp;#1091;&amp;#1072;&amp;#1090;&amp;#1072;&amp;#1094;&amp;#1080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4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4;&amp;#1083;&amp;#1103; &amp;#1093;&amp;#1088;&amp;#1072;&amp;#1085;&amp;#1077;&amp;#1085;&amp;#1080;&amp;#1103; &amp;#1082;&amp;#1072;&amp;#1082;&amp;#1080;&amp;#1093; &amp;#1074;&amp;#1080;&amp;#1076;&amp;#1086;&amp;#1074; &amp;#1080;&amp;#1085;&amp;#1092;&amp;#1086;&amp;#1088;&amp;#1084;&amp;#1072;&amp;#1094;&amp;#1080;&amp;#1080; &amp;#1080;&amp;#1089;&amp;#1087;&amp;#1086;&amp;#1083;&amp;#1100;&amp;#1079;&amp;#1091;&amp;#1102;&amp;#1090;&amp;#1089;&amp;#1103; &amp;#1055;&amp;#1047;&amp;#1059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4;&amp;#1083;&amp;#1103; &amp;#1093;&amp;#1088;&amp;#1072;&amp;#1085;&amp;#1077;&amp;#1085;&amp;#1080;&amp;#1103; &amp;#1086;&amp;#1087;&amp;#1077;&amp;#1088;&amp;#1072;&amp;#1090;&amp;#1080;&amp;#1074;&amp;#1085;&amp;#1086;&amp;#1081; &amp;#1080;&amp;#1085;&amp;#1092;&amp;#1086;&amp;#1088;&amp;#1084;&amp;#1072;&amp;#1094;&amp;#1080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4;&amp;#1083;&amp;#1103; &amp;#1093;&amp;#1088;&amp;#1072;&amp;#1085;&amp;#1077;&amp;#1085;&amp;#1080;&amp;#1103; &amp;#1087;&amp;#1086;&amp;#1089;&amp;#1090;&amp;#1086;&amp;#1103;&amp;#1085;&amp;#1085;&amp;#1086;&amp;#1081; &amp;#1080;&amp;#1083;&amp;#1080; &amp;#1088;&amp;#1077;&amp;#1076;&amp;#1082;&amp;#1086; &amp;#1084;&amp;#1077;&amp;#1085;&amp;#1103;&amp;#1102;&amp;#1097;&amp;#1077;&amp;#1081;&amp;#1089;&amp;#1103;&amp;#13; &amp;#1080;&amp;#1085;&amp;#1092;&amp;#1086;&amp;#1088;&amp;#1084;&amp;#1072;&amp;#1094;&amp;#1080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4;&amp;#1083;&amp;#1103; &amp;#1093;&amp;#1088;&amp;#1072;&amp;#1085;&amp;#1077;&amp;#1085;&amp;#1080;&amp;#1103; &amp;#1082;&amp;#1086;&amp;#1085;&amp;#1092;&amp;#1080;&amp;#1076;&amp;#1077;&amp;#1085;&amp;#1094;&amp;#1080;&amp;#1072;&amp;#1083;&amp;#1100;&amp;#1085;&amp;#1086;&amp;#1081; &amp;#1080;&amp;#1085;&amp;#1092;&amp;#1086;&amp;#1088;&amp;#1084;&amp;#1072;&amp;#1094;&amp;#1080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5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a name="MQIMAGE_Q0009_IID0011" style="color:red;"&gt;x&lt;/a&gt;&lt;br/&gt;&lt;/p&gt;&lt;p class="Cell"&gt;&amp;#1057;&amp;#1093;&amp;#1077;&amp;#1084;&amp;#1072; &amp;#1082;&amp;#1072;&amp;#1082;&amp;#1086;&amp;#1075;&amp;#1086; &amp;#1091;&amp;#1089;&amp;#1090;&amp;#1088;&amp;#1086;&amp;#1081;&amp;#1089;&amp;#1090;&amp;#1074;&amp;#1072; &amp;#1080;&amp;#1079;&amp;#1086;&amp;#1073;&amp;#1088;&amp;#1072;&amp;#1078;&amp;#1077;&amp;#1085;&amp;#1072; &amp;#1085;&amp;#1072; &amp;#1088;&amp;#1080;&amp;#1089;&amp;#1091;&amp;#1085;&amp;#1082;&amp;#1077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2;&amp;#1080;&amp;#1082;&amp;#1088;&amp;#1086;&amp;#1087;&amp;#1088;&amp;#1075;&amp;#1088;&amp;#1072;&amp;#1084;&amp;#1084;&amp;#1085;&amp;#1099;&amp;#1081; &amp;#1072;&amp;#1074;&amp;#1090;&amp;#1086;&amp;#1084;&amp;#1072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1;&amp;#1091;&amp;#1092;&amp;#1077;&amp;#1088;&amp;#1085;&amp;#1072;&amp;#1103; &amp;#1087;&amp;#1072;&amp;#1084;&amp;#1103;&amp;#1090;&amp;#110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72;&amp;#1084;&amp;#1103;&amp;#1090;&amp;#1100; LIFO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72;&amp;#1084;&amp;#1103;&amp;#1090;&amp;#1100; FIFO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2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0;&amp;#1072;&amp;#1082;&amp;#1086;&amp;#1074; &amp;#1086;&amp;#1073;&amp;#1097;&amp;#1080;&amp;#1081; &amp;#1086;&amp;#1073;&amp;#1098;&amp;#1077;&amp;#1084; 16-&amp;#1088;&amp;#1072;&amp;#1079;&amp;#1088;&amp;#1103;&amp;#1076;&amp;#1085;&amp;#1086;&amp;#1075;&amp;#1086; &amp;#1047;&amp;#1059; &amp;#1076;&amp;#1083;&amp;#1103; &amp;#1093;&amp;#1088;&amp;#1072;&amp;#1085;&amp;#1077;&amp;#1085;&amp;#1080;&amp;#1103; 32&amp;#13; &amp;#1089;&amp;#1083;&amp;#1086;&amp;#1074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512 &amp;#1073;&amp;#1080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5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512 &amp;#1073;&amp;#1072;&amp;#1081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512 &amp;#1082;&amp;#1073;&amp;#1072;&amp;#1081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64 &amp;#1073;&amp;#1072;&amp;#1081;&amp;#1090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5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3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8;&amp;#1079; &amp;#1082;&amp;#1072;&amp;#1082;&amp;#1080;&amp;#1093; &amp;#1074;&amp;#1088;&amp;#1077;&amp;#1084;&amp;#1077;&amp;#1085;&amp;#1085;&amp;#1099;&amp;#1093; &amp;#1087;&amp;#1072;&amp;#1088;&amp;#1072;&amp;#1084;&amp;#1077;&amp;#1090;&amp;#1088;&amp;#1086;&amp;#1074; &amp;#1089;&amp;#1082;&amp;#1083;&amp;#1072;&amp;#1076;&amp;#1099;&amp;#1074;&amp;#1072;&amp;#1077;&amp;#1090;&amp;#1089;&amp;#1103; &amp;#1074;&amp;#1088;&amp;#1077;&amp;#1084;&amp;#1103;&amp;#13; &amp;#1086;&amp;#1073;&amp;#1088;&amp;#1072;&amp;#1097;&amp;#1077;&amp;#1085;&amp;#1080;&amp;#1103; &amp;#1082; &amp;#1047;&amp;#1059; &amp;#1087;&amp;#1088;&amp;#1080; &amp;#1079;&amp;#1072;&amp;#1087;&amp;#1080;&amp;#1089;&amp;#1080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2;&amp;#1088;&amp;#1077;&amp;#1084;&amp;#1103; &amp;#1087;&amp;#1086;&amp;#1080;&amp;#1089;&amp;#1082;&amp;#1072; &amp;#1103;&amp;#1095;&amp;#1077;&amp;#1081;&amp;#1082;&amp;#1080; &amp;#1087;&amp;#1072;&amp;#1084;&amp;#1103;&amp;#1090;&amp;#1080; &amp;#1087;&amp;#1086; &amp;#1086;&amp;#1087;&amp;#1088;&amp;#1077;&amp;#1076;&amp;#1077;&amp;#1083;&amp;#1077;&amp;#1085;&amp;#1085;&amp;#1086;&amp;#1084;&amp;#1091; &amp;#1072;&amp;#1076;&amp;#1088;&amp;#1077;&amp;#1089;&amp;#1091;&amp;#13; &amp;#1087;&amp;#1083;&amp;#1102;&amp;#1089; &amp;#1074;&amp;#1088;&amp;#1077;&amp;#1084;&amp;#1103;, &amp;#1079;&amp;#1072;&amp;#1090;&amp;#1088;&amp;#1072;&amp;#1095;&amp;#1077;&amp;#1085;&amp;#1085;&amp;#1086;&amp;#1077; &amp;#1085;&amp;#1072; &amp;#1079;&amp;#1072;&amp;#1087;&amp;#1080;&amp;#1089;&amp;#1100; &amp;#1080;&amp;#1085;&amp;#1092;&amp;#1086;&amp;#1088;&amp;#1084;&amp;#1072;&amp;#1094;&amp;#1080;&amp;#1080; &amp;#1074; &amp;#1085;&amp;#1072;&amp;#1081;&amp;#1076;&amp;#1077;&amp;#1085;&amp;#1085;&amp;#1091;&amp;#1102; &amp;#1103;&amp;#1095;&amp;#1077;&amp;#1081;&amp;#1082;&amp;#1091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/&gt;&lt;p class="Cell"&gt;&amp;#1042;&amp;#1088;&amp;#1077;&amp;#1084;&amp;#1103;&amp;#13; &amp;#1087;&amp;#1086;&amp;#1080;&amp;#1089;&amp;#1082;&amp;#1072; &amp;#1103;&amp;#1095;&amp;#1077;&amp;#1081;&amp;#1082;&amp;#1080; &amp;#1087;&amp;#1072;&amp;#1084;&amp;#1103;&amp;#1090;&amp;#1080; &amp;#1087;&amp;#1086; &amp;#1086;&amp;#1087;&amp;#1088;&amp;#1077;&amp;#1076;&amp;#1077;&amp;#1083;&amp;#1077;&amp;#1085;&amp;#1085;&amp;#1086;&amp;#1084;&amp;#1091; &amp;#1072;&amp;#1076;&amp;#1088;&amp;#1077;&amp;#1089;&amp;#1091; &amp;#1087;&amp;#1083;&amp;#1102;&amp;#1089; &amp;#1074;&amp;#1088;&amp;#1077;&amp;#1084;&amp;#1103; &amp;#1089;&amp;#1090;&amp;#1080;&amp;#1088;&amp;#1072;&amp;#1085;&amp;#1080;&amp;#1103; &amp;#1088;&amp;#1072;&amp;#1085;&amp;#1077;&amp;#1077; &amp;#1079;&amp;#1072;&amp;#1087;&amp;#1080;&amp;#1089;&amp;#1072;&amp;#1085;&amp;#1085;&amp;#1086;&amp;#1081; &amp;#1080;&amp;#1085;&amp;#1092;&amp;#1086;&amp;#1088;&amp;#1084;&amp;#1072;&amp;#1094;&amp;#1080;&amp;#1080; (&amp;#1087;&amp;#1086; &amp;#1085;&amp;#1077;&amp;#1086;&amp;#1073;&amp;#1093;&amp;#1086;&amp;#1076;&amp;#1080;&amp;#1084;&amp;#1086;&amp;#1089;&amp;#1090;&amp;#1080;) &amp;#1087;&amp;#1083;&amp;#1102;&amp;#1089; &amp;#1074;&amp;#1088;&amp;#1077;&amp;#1084;&amp;#1103;, &amp;#1079;&amp;#1072;&amp;#1090;&amp;#1088;&amp;#1072;&amp;#1095;&amp;#1077;&amp;#1085;&amp;#1085;&amp;#1086;&amp;#1077; &amp;#1085;&amp;#1072;&amp;#13; &amp;#1079;&amp;#1072;&amp;#1087;&amp;#1080;&amp;#1089;&amp;#1100; &amp;#1080;&amp;#1085;&amp;#1092;&amp;#1086;&amp;#1088;&amp;#1084;&amp;#1072;&amp;#1094;&amp;#1080;&amp;#1080; &amp;#1074; &amp;#1085;&amp;#1072;&amp;#1081;&amp;#1076;&amp;#1077;&amp;#1085;&amp;#1085;&amp;#1091;&amp;#1102; &amp;#1103;&amp;#1095;&amp;#1077;&amp;#1081;&amp;#1082;&amp;#1091;&lt;/p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2;&amp;#1088;&amp;#1077;&amp;#1084;&amp;#1103; &amp;#1087;&amp;#1086;&amp;#1080;&amp;#1089;&amp;#1082;&amp;#1072; &amp;#1103;&amp;#1095;&amp;#1077;&amp;#1081;&amp;#1082;&amp;#1080; &amp;#1087;&amp;#1072;&amp;#1084;&amp;#1103;&amp;#1090;&amp;#1080; &amp;#1087;&amp;#1086; &amp;#1086;&amp;#1087;&amp;#1088;&amp;#1077;&amp;#1076;&amp;#1077;&amp;#1083;&amp;#1077;&amp;#1085;&amp;#1085;&amp;#1086;&amp;#1084;&amp;#1091; &amp;#1072;&amp;#1076;&amp;#1088;&amp;#1077;&amp;#1089;&amp;#1091;&amp;#13; &amp;#1087;&amp;#1083;&amp;#1102;&amp;#1089; &amp;#1074;&amp;#1088;&amp;#1077;&amp;#1084;&amp;#1103;, &amp;#1079;&amp;#1072;&amp;#1090;&amp;#1088;&amp;#1072;&amp;#1095;&amp;#1077;&amp;#1085;&amp;#1085;&amp;#1086;&amp;#1077; &amp;#1085;&amp;#1072; &amp;#1089;&amp;#1095;&amp;#1080;&amp;#1090;&amp;#1099;&amp;#1074;&amp;#1072;&amp;#1085;&amp;#1080;&amp;#1077; &amp;#1080;&amp;#1085;&amp;#1092;&amp;#1086;&amp;#1088;&amp;#1084;&amp;#1072;&amp;#1094;&amp;#1080;&amp;#1080; &amp;#1080;&amp;#1079; &amp;#1085;&amp;#1072;&amp;#1081;&amp;#1076;&amp;#1077;&amp;#1085;&amp;#1085;&amp;#1086;&amp;#1081; &amp;#1103;&amp;#1095;&amp;#1077;&amp;#1081;&amp;#1082;&amp;#1080; &amp;#1087;&amp;#1083;&amp;#1102;&amp;#1089;&amp;#13; &amp;#1074;&amp;#1088;&amp;#1077;&amp;#1084;&amp;#1103;, &amp;#1079;&amp;#1072;&amp;#1090;&amp;#1088;&amp;#1072;&amp;#1095;&amp;#1077;&amp;#1085;&amp;#1085;&amp;#1086;&amp;#1077; &amp;#1085;&amp;#1072; &amp;#1079;&amp;#1072;&amp;#1087;&amp;#1080;&amp;#1089;&amp;#1100; &amp;#1080;&amp;#1085;&amp;#1092;&amp;#1086;&amp;#1088;&amp;#1084;&amp;#1072;&amp;#1094;&amp;#1080;&amp;#1080; &amp;#1074; &amp;#1085;&amp;#1072;&amp;#1081;&amp;#1076;&amp;#1077;&amp;#1085;&amp;#1085;&amp;#1091;&amp;#1102; &amp;#1103;&amp;#1095;&amp;#1077;&amp;#1081;&amp;#1082;&amp;#1091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4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.&amp;#1048;&amp;#1079; &amp;#1082;&amp;#1072;&amp;#1082;&amp;#1080;&amp;#1093; &amp;#1074;&amp;#1088;&amp;#1077;&amp;#1084;&amp;#1077;&amp;#1085;&amp;#1085;&amp;#1099;&amp;#1093; &amp;#1087;&amp;#1072;&lt;i&gt;&amp;#1088;&lt;/i&gt;&amp;#1072;&amp;#1084;&amp;#1077;&amp;#1090;&amp;#1088;&amp;#1086;&amp;#1074; &amp;#1089;&amp;#1082;&amp;#1083;&amp;#1072;&amp;#1076;&amp;#1099;&amp;#1074;&amp;#1072;&amp;#1077;&amp;#1090;&amp;#1089;&amp;#1103; &amp;#1074;&amp;#1088;&amp;#1077;&amp;#1084;&amp;#1103; &amp;#1086;&amp;#1073;&amp;#1088;&amp;#1072;&amp;#1097;&amp;#1077;&amp;#1085;&amp;#1080;&amp;#1103; &amp;#1082; &amp;#1047;&amp;#1059; &amp;#1087;&amp;#1088;&amp;#1080; &amp;#1095;&amp;#1090;&amp;#1077;&amp;#1085;&amp;#1080;&amp;#1080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74;&amp;#1088;&amp;#1077;&amp;#1084;&amp;#1103; &amp;#1087;&amp;#1086;&amp;#1080;&amp;#1089;&amp;#1082;&amp;#1072; &amp;#1103;&amp;#1095;&amp;#1077;&amp;#1081;&amp;#1082;&amp;#1080; &amp;#1087;&amp;#1072;&amp;#1084;&amp;#1103;&amp;#1090;&amp;#1080; &amp;#1087;&amp;#1086; &amp;#1086;&amp;#1087;&amp;#1088;&amp;#1077;&amp;#1076;&amp;#1077;&amp;#1083;&amp;#1077;&amp;#1085;&amp;#1085;&amp;#1086;&amp;#1084;&amp;#1091; &amp;#1072;&amp;#1076;&amp;#1088;&amp;#1077;&amp;#1089;&amp;#1091;&amp;#13; &amp;#1087;&amp;#1083;&amp;#1102;&amp;#1089; &amp;#1074;&amp;#1088;&amp;#1077;&amp;#1084;&amp;#1103;, &amp;#1079;&amp;#1072;&amp;#1090;&amp;#1088;&amp;#1072;&amp;#1095;&amp;#1077;&amp;#1085;&amp;#1085;&amp;#1086;&amp;#1077; &amp;#1085;&amp;#1072; &amp;#1089;&amp;#1095;&amp;#1080;&amp;#1090;&amp;#1099;&amp;#1074;&amp;#1072;&amp;#1085;&amp;#1080;&amp;#1077; &amp;#1080;&amp;#1085;&amp;#1092;&amp;#1086;&amp;#1088;&amp;#1084;&amp;#1072;&amp;#1094;&amp;#1080;&amp;#1080; &amp;#1080;&amp;#1079; &amp;#1085;&amp;#1072;&amp;#1081;&amp;#1076;&amp;#1077;&amp;#1085;&amp;#1085;&amp;#1086;&amp;#1081; &amp;#1103;&amp;#1095;&amp;#1077;&amp;#1081;&amp;#1082;&amp;#1080; &amp;#1087;&amp;#1083;&amp;#1102;&amp;#1089;&amp;#13; &amp;#1074;&amp;#1088;&amp;#1077;&amp;#1084;&amp;#1103; &amp;#1074;&amp;#1086;&amp;#1089;&amp;#1089;&amp;#1090;&amp;#1072;&amp;#1085;&amp;#1086;&amp;#1074;&amp;#1083;&amp;#1077;&amp;#1085;&amp;#1080;&amp;#1103; &amp;#1089;&amp;#1095;&amp;#1080;&amp;#1090;&amp;#1072;&amp;#1085;&amp;#1085;&amp;#1086;&amp;#1081; &amp;#1080;&amp;#1085;&amp;#1092;&amp;#1086;&amp;#1088;&amp;#1084;&amp;#1072;&amp;#1094;&amp;#1080;&amp;#1080; &amp;#1074; &amp;#1089;&amp;#1083;&amp;#1091;&amp;#1095;&amp;#1072;&amp;#1077; &amp;#1077;&amp;#1077; &amp;#1088;&amp;#1072;&amp;#1079;&amp;#1088;&amp;#1091;&amp;#1096;&amp;#1077;&amp;#1085;&amp;#1080;&amp;#1103; (&amp;#1087;&amp;#1086;&amp;#13; &amp;#1085;&amp;#1077;&amp;#1086;&amp;#1073;&amp;#1093;&amp;#1086;&amp;#1076;&amp;#1080;&amp;#1084;&amp;#1086;&amp;#1089;&amp;#1090;&amp;#1080;).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74;&amp;#1088;&amp;#1077;&amp;#1084;&amp;#1103; &amp;#1087;&amp;#1086;&amp;#1080;&amp;#1089;&amp;#1082;&amp;#1072; &amp;#1103;&amp;#1095;&amp;#1077;&amp;#1081;&amp;#1082;&amp;#1080; &amp;#1087;&amp;#1072;&amp;#1084;&amp;#1103;&amp;#1090;&amp;#1080; &amp;#1087;&amp;#1086; &amp;#1086;&amp;#1087;&amp;#1088;&amp;#1077;&amp;#1076;&amp;#1077;&amp;#1083;&amp;#1077;&amp;#1085;&amp;#1085;&amp;#1086;&amp;#1084;&amp;#1091; &amp;#1072;&amp;#1076;&amp;#1088;&amp;#1077;&amp;#1089;&amp;#1091;&amp;#13; &amp;#1087;&amp;#1083;&amp;#1102;&amp;#1089; &amp;#1074;&amp;#1088;&amp;#1077;&amp;#1084;&amp;#1103;, &amp;#1079;&amp;#1072;&amp;#1090;&amp;#1088;&amp;#1072;&amp;#1095;&amp;#1077;&amp;#1085;&amp;#1085;&amp;#1086;&amp;#1077; &amp;#1085;&amp;#1072; &amp;#1089;&amp;#1095;&amp;#1080;&amp;#1090;&amp;#1099;&amp;#1074;&amp;#1072;&amp;#1085;&amp;#1080;&amp;#1077; &amp;#1080;&amp;#1085;&amp;#1092;&amp;#1086;&amp;#1088;&amp;#1084;&amp;#1072;&amp;#1094;&amp;#1080;&amp;#1080; &amp;#1080;&amp;#1079; &amp;#1085;&amp;#1072;&amp;#1081;&amp;#1076;&amp;#1077;&amp;#1085;&amp;#1085;&amp;#1086;&amp;#1081; &amp;#1103;&amp;#1095;&amp;#1077;&amp;#1081;&amp;#1082;&amp;#1080; &amp;#1087;&amp;#1083;&amp;#1102;&amp;#1089;&amp;#13; &amp;#1074;&amp;#1088;&amp;#1077;&amp;#1084;&amp;#1103; &amp;#1074;&amp;#1086;&amp;#1089;&amp;#1089;&amp;#1090;&amp;#1072;&amp;#1085;&amp;#1086;&amp;#1074;&amp;#1083;&amp;#1077;&amp;#1085;&amp;#1080;&amp;#1103; &amp;#1089;&amp;#1095;&amp;#1080;&amp;#1090;&amp;#1072;&amp;#1085;&amp;#1085;&amp;#1086;&amp;#1081; &amp;#1080;&amp;#1085;&amp;#1092;&amp;#1086;&amp;#1088;&amp;#1084;&amp;#1072;&amp;#1094;&amp;#1080;&amp;#1080; &amp;#1074; &amp;#1089;&amp;#1083;&amp;#1091;&amp;#1095;&amp;#1072;&amp;#1077; &amp;#1077;&amp;#1077; &amp;#1088;&amp;#1072;&amp;#1079;&amp;#1088;&amp;#1091;&amp;#1096;&amp;#1077;&amp;#1085;&amp;#1080;&amp;#1103; (&amp;#1087;&amp;#1086;&amp;#13; &amp;#1085;&amp;#1077;&amp;#1086;&amp;#1073;&amp;#1093;&amp;#1086;&amp;#1076;&amp;#1080;&amp;#1084;&amp;#1086;&amp;#1089;&amp;#1090;&amp;#1080;) &amp;#1087;&amp;#1083;&amp;#1102;&amp;#1089; &amp;#1074;&amp;#1088;&amp;#1077;&amp;#1084;&amp;#1103;, &amp;#1079;&amp;#1072;&amp;#1090;&amp;#1088;&amp;#1072;&amp;#1095;&amp;#1077;&amp;#1085;&amp;#1085;&amp;#1086;&amp;#1077; &amp;#1085;&amp;#1072; &amp;#1079;&amp;#1072;&amp;#1087;&amp;#1080;&amp;#1089;&amp;#1100; &amp;#1080;&amp;#1085;&amp;#1092;&amp;#1086;&amp;#1088;&amp;#1084;&amp;#1072;&amp;#1094;&amp;#1080;&amp;#1080; &amp;#1074; &amp;#1085;&amp;#1072;&amp;#1081;&amp;#1076;&amp;#1077;&amp;#1085;&amp;#1085;&amp;#1091;&amp;#1102; &amp;#1103;&amp;#1095;&amp;#1077;&amp;#1081;&amp;#1082;&amp;#1091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74;&amp;#1088;&amp;#1077;&amp;#1084;&amp;#1103; &amp;#1087;&amp;#1086;&amp;#1080;&amp;#1089;&amp;#1082;&amp;#1072; &amp;#1103;&amp;#1095;&amp;#1077;&amp;#1081;&amp;#1082;&amp;#1080; &amp;#1087;&amp;#1072;&amp;#1084;&amp;#1103;&amp;#1090;&amp;#1080; &amp;#1087;&amp;#1086; &amp;#1086;&amp;#1087;&amp;#1088;&amp;#1077;&amp;#1076;&amp;#1077;&amp;#1083;&amp;#1077;&amp;#1085;&amp;#1085;&amp;#1086;&amp;#1084;&amp;#1091; &amp;#1072;&amp;#1076;&amp;#1088;&amp;#1077;&amp;#1089;&amp;#1091;&amp;#13; &amp;#1087;&amp;#1083;&amp;#1102;&amp;#1089; &amp;#1074;&amp;#1088;&amp;#1077;&amp;#1084;&amp;#1103;, &amp;#1079;&amp;#1072;&amp;#1090;&amp;#1088;&amp;#1072;&amp;#1095;&amp;#1077;&amp;#1085;&amp;#1085;&amp;#1086;&amp;#1077; &amp;#1085;&amp;#1072; &amp;#1089;&amp;#1095;&amp;#1080;&amp;#1090;&amp;#1099;&amp;#1074;&amp;#1072;&amp;#1085;&amp;#1080;&amp;#1077; &amp;#1080;&amp;#1085;&amp;#1092;&amp;#1086;&amp;#1088;&amp;#1084;&amp;#1072;&amp;#1094;&amp;#1080;&amp;#1080; &amp;#1080;&amp;#1079; &amp;#1085;&amp;#1072;&amp;#1081;&amp;#1076;&amp;#1077;&amp;#1085;&amp;#1085;&amp;#1086;&amp;#1081; &amp;#1103;&amp;#1095;&amp;#1077;&amp;#1081;&amp;#1082;&amp;#1080; &amp;#1087;&amp;#1083;&amp;#1102;&amp;#1089;&amp;#13; &amp;#1074;&amp;#1088;&amp;#1077;&amp;#1084;&amp;#1103; &amp;#1085;&amp;#1072; &amp;#1091;&amp;#1089;&amp;#1087;&amp;#1086;&amp;#1082;&amp;#1086;&amp;#1077;&amp;#1085;&amp;#1080;&amp;#1077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5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5;&amp;#1089;&amp;#1083;&amp;#1080; &amp;#1072;&amp;#1076;&amp;#1088;&amp;#1077;&amp;#1089; &amp;#1087;&amp;#1103;&amp;#1090;&amp;#1080;&amp;#1088;&amp;#1072;&amp;#1079;&amp;#1088;&amp;#1103;&amp;#1076;&amp;#1085;&amp;#1099;&amp;#1081;, &amp;#1072; &amp;#1082;&amp;#1086;&amp;#1083;&amp;#1080;&amp;#1095;&amp;#1077;&amp;#1089;&amp;#1090;&amp;#1074;&amp;#1086; &amp;#1088;&amp;#1072;&amp;#1079;&amp;#1088;&amp;#1103;&amp;#1076;&amp;#1086;&amp;#1074; &amp;#1088;&amp;#1072;&amp;#1074;&amp;#1085;&amp;#1086;&amp;#13; &amp;#1074;&amp;#1086;&amp;#1089;&amp;#1100;&amp;#1084;&amp;#1080;, &amp;#1090;&amp;#1086; &amp;#1047;&amp;#1059; &amp;#1087;&amp;#1088;&amp;#1080; &amp;#1089;&amp;#1083;&amp;#1086;&amp;#1074;&amp;#1072;&amp;#1088;&amp;#1085;&amp;#1086;&amp;#1081; &amp;#1086;&amp;#1088;&amp;#1075;&amp;#1072;&amp;#1085;&amp;#1080;&amp;#1079;&amp;#1072;&amp;#1094;&amp;#1080;&amp;#1080;&amp;#13; &amp;#1084;&amp;#1086;&amp;#1078;&amp;#1077;&amp;#1090; &amp;#1080;&amp;#1084;&amp;#1077;&amp;#1090;&amp;#1100; &amp;#1105;&amp;#1084;&amp;#1082;&amp;#1086;&amp;#1089;&amp;#1090;&amp;#110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256 &amp;#1073;&amp;#1080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40 &amp;#1073;&amp;#1080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128 &amp;#1073;&amp;#1080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8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7; &amp;#1087;&amp;#1086;&amp;#1084;&amp;#1086;&amp;#1097;&amp;#1100;&amp;#1102; &amp;#1082;&amp;#1072;&amp;#1082;&amp;#1086;&amp;#1075;&amp;#1086; &amp;#1101;&amp;#1083;&amp;#1077;&amp;#1084;&amp;#1077;&amp;#1085;&amp;#1090;&amp;#1072; &amp;#1091;&amp;#1076;&amp;#1072;&amp;#1077;&amp;#1090;&amp;#1089;&amp;#1103; &amp;#1093;&amp;#1088;&amp;#1072;&amp;#1085;&amp;#1080;&amp;#1090;&amp;#1100; &amp;#1080;&amp;#1085;&amp;#1092;&amp;#1086;&amp;#1088;&amp;#1084;&amp;#1072;&amp;#1094;&amp;#1080;&amp;#1102; &amp;#1074;&amp;#13; &amp;#1047;&amp;#1059; &amp;#1076;&amp;#1080;&amp;#1085;&amp;#1072;&amp;#1084;&amp;#1080;&amp;#1095;&amp;#1077;&amp;#1089;&amp;#1082;&amp;#1086;&amp;#1075;&amp;#1086; &amp;#1090;&amp;#1080;&amp;#1087;&amp;#1072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0;&amp;#1086;&amp;#1085;&amp;#1076;&amp;#1077;&amp;#1085;&amp;#1089;&amp;#1072;&amp;#1090;&amp;#1086;&amp;#1088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8;&amp;#1088;&amp;#1072;&amp;#1085;&amp;#1079;&amp;#1080;&amp;#1089;&amp;#1090;&amp;#1086;&amp;#1088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86;&amp;#1079;&amp;#1080;&amp;#1089;&amp;#1090;&amp;#1086;&amp;#1088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2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7;&amp;#1086;&amp;#1076;&amp;#1077;&amp;#1088;&amp;#1078;&amp;#1080;&amp;#1084;&amp;#1086;&amp;#1077;&lt;a name="keyword83"/&gt;&lt;i&gt;&amp;#1055;&amp;#1047;&amp;#1059;&lt;/i&gt;&amp;#1086;&amp;#1073;&amp;#1099;&amp;#1095;&amp;#1085;&amp;#1086;&amp;#13; &amp;#1080;&amp;#1079;&amp;#1086;&amp;#1073;&amp;#1088;&amp;#1072;&amp;#1078;&amp;#1072;&amp;#1077;&amp;#1090;&amp;#1089;&amp;#1103; &amp;#1074; &amp;#1074;&amp;#1080;&amp;#1076;&amp;#1077; &amp;#1089;&amp;#1087;&amp;#1077;&amp;#1094;&amp;#1080;&amp;#1072;&amp;#1083;&amp;#1100;&amp;#1085;&amp;#1086;&amp;#1081; &amp;#1090;&amp;#1072;&amp;#1073;&amp;#1083;&amp;#1080;&amp;#1094;&amp;#1099;, &amp;#1085;&amp;#1072;&amp;#1079;&amp;#1099;&amp;#1074;&amp;#1072;&amp;#1077;&amp;#1084;&amp;#1086;&amp;#1081;....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S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3;&amp;#1091;&amp;#1074;&amp;#1089;&amp;#1090;&amp;#1074;&amp;#1080;&amp;#1090;&amp;#1077;&amp;#1083;&amp;#1100;&amp;#1085;&amp;#1086;&amp;#1089;&amp;#1090;&amp;#1100; &amp;#1082; &amp;#1088;&amp;#1077;&amp;#1075;&amp;#1080;&amp;#1089;&amp;#1090;&amp;#1088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53;&amp;#1077;&amp;#1090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2;&amp;#1072;&amp;#1088;&amp;#1090;&amp;#1086;&amp;#1081; &amp;#1087;&amp;#1088;&amp;#1086;&amp;#1096;&amp;#1080;&amp;#1074;&amp;#1082;&amp;#108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72;&amp;#1084; &amp;#1085;&amp;#1077;&amp;#1086;&amp;#1073;&amp;#1093;&amp;#1086;&amp;#1076;&amp;#1080;&amp;#1084;&amp;#1086; &amp;#1091;&amp;#1082;&amp;#1072;&amp;#1079;&amp;#1072;&amp;#1090;&amp;#1100; &amp;#1093;&amp;#1086;&amp;#1090;&amp;#1103; &amp;#1073;&amp;#1099; &amp;#1086;&amp;#1076;&amp;#1080;&amp;#1085; &amp;#1074;&amp;#1086;&amp;#1079;&amp;#1084;&amp;#1086;&amp;#1078;&amp;#1085;&amp;#1099;&amp;#1081; &amp;#1086;&amp;#1090;&amp;#1074;&amp;#1077;&amp;#1090;. &amp;#1055;&amp;#1091;&amp;#1089;&amp;#1090;&amp;#1099;&amp;#1077; &amp;#1086;&amp;#1090;&amp;#1074;&amp;#1077;&amp;#1090;&amp;#1099; &amp;#1085;&amp;#1077; &amp;#1073;&amp;#1091;&amp;#1076;&amp;#1091;&amp;#1090; &amp;#1080;&amp;#1089;&amp;#1087;&amp;#1086;&amp;#1083;&amp;#1100;&amp;#1079;&amp;#1086;&amp;#1074;&amp;#1072;&amp;#1090;&amp;#1100;&amp;#1089;&amp;#1103;. &amp;#1057;&amp;#1080;&amp;#1084;&amp;#1074;&amp;#1086;&amp;#1083; * &amp;#1084;&amp;#1086;&amp;#1078;&amp;#1085;&amp;#1086; &amp;#1080;&amp;#1089;&amp;#1087;&amp;#1086;&amp;#1083;&amp;#1100;&amp;#1079;&amp;#1086;&amp;#1074;&amp;#1072;&amp;#1090;&amp;#1100; &amp;#1074; &amp;#1082;&amp;#1072;&amp;#1095;&amp;#1077;&amp;#1089;&amp;#1090;&amp;#1074;&amp;#1077; &amp;#1096;&amp;#1072;&amp;#1073;&amp;#1083;&amp;#1086;&amp;#1085;&amp;#1072;, &amp;#1089;&amp;#1086;&amp;#1086;&amp;#1090;&amp;#1074;&amp;#1077;&amp;#1090;&amp;#1089;&amp;#1090;&amp;#1074;&amp;#1091;&amp;#1102;&amp;#1097;&amp;#1077;&amp;#1075;&amp;#1086; &amp;#1083;&amp;#1102;&amp;#1073;&amp;#1099;&amp;#1084; &amp;#1089;&amp;#1080;&amp;#1084;&amp;#1074;&amp;#1086;&amp;#1083;&amp;#1072;&amp;#1084;. &amp;#1055;&amp;#1077;&amp;#1088;&amp;#1074;&amp;#1099;&amp;#1081; &amp;#1087;&amp;#1086;&amp;#1076;&amp;#1093;&amp;#1086;&amp;#1076;&amp;#1103;&amp;#1097;&amp;#1080;&amp;#1081; &amp;#1086;&amp;#1090;&amp;#1074;&amp;#1077;&amp;#1090; &amp;#1073;&amp;#1091;&amp;#1076;&amp;#1077;&amp;#1090; &amp;#1080;&amp;#1089;&amp;#1087;&amp;#1086;&amp;#1083;&amp;#1100;&amp;#1079;&amp;#1086;&amp;#1074;&amp;#1072;&amp;#1090;&amp;#1100;&amp;#1089;&amp;#1103; &amp;#1076;&amp;#1083;&amp;#1103; &amp;#1086;&amp;#1087;&amp;#1088;&amp;#1077;&amp;#1076;&amp;#1077;&amp;#1083;&amp;#1077;&amp;#1085;&amp;#1080;&amp;#1103; &amp;#1086;&amp;#1094;&amp;#1077;&amp;#1085;&amp;#1082;&amp;#1080; &amp;#1080; &amp;#1086;&amp;#1090;&amp;#1079;&amp;#1099;&amp;#1074;&amp;#1072;.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table border="1" style="display:none;"&gt;&lt;thead&gt;&lt;tr&gt;&lt;td colspan="7"&gt;&lt;p class="Cell"&gt;&lt;/p&gt;&lt;/td&gt;&lt;td&gt;&lt;p class="QFType"&gt;Images&lt;/p&gt;&lt;/td&gt;&lt;/tr&gt;&lt;tr&gt;&lt;td&gt;&lt;p class="TableHead"&gt;ID&lt;/p&gt;&lt;/td&gt;&lt;td&gt;&lt;p class="TableHead"&gt;Name&lt;/p&gt;&lt;/td&gt;&lt;td&gt;&lt;p class="TableHead"&gt;Width&lt;/p&gt;&lt;/td&gt;&lt;td&gt;&lt;p class="TableHead"&gt;Height&lt;/p&gt;&lt;/td&gt;&lt;td&gt;&lt;p class="TableHead"&gt;Alt&lt;/p&gt;&lt;/td&gt;&lt;td&gt;&lt;p class="TableHead"&gt;Format&lt;/p&gt;&lt;/td&gt;&lt;td&gt;&lt;p class="TableHead"&gt;Encoding&lt;/p&gt;&lt;/td&gt;&lt;td&gt;&lt;p class="TableHead"&gt;Data&lt;/p&gt;&lt;/td&gt;&lt;/tr&gt;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&gt;&lt;p class="Cell"&gt;Q0003_IID0001&lt;/p&gt;&lt;/td&gt;&lt;td&gt;&lt;p class="Cell"&gt;FIFO.png&lt;/p&gt;&lt;/td&gt;&lt;td&gt;&lt;p class="Cell"&gt;488&lt;/p&gt;&lt;/td&gt;&lt;td&gt;&lt;p class="Cell"&gt;257&lt;/p&gt;&lt;/td&gt;&lt;td&gt;&lt;p class="Cell"/&gt;&lt;/td&gt;&lt;td&gt;&lt;p class="Cell"&gt;png&lt;/p&gt;&lt;/td&gt;&lt;td&gt;&lt;p class="Cell"&gt;base64&lt;/p&gt;&lt;/td&gt;&lt;td&gt;&lt;p class="Cell"&gt;iVBORw0KGgoAAAANSUhEUgAAAegAAAEBCAIAAAA8eaERAAAAAXNSR0IArs4c6QAAAARnQU1BAACxjwv8YQUAAAAJcEhZcwAADsMAAA7DAcdvqGQAADZISURBVHhe7Z0tmPK430ZXo/Fo9KvReDR6NRqPRv/16PGjR68ePX706H0PvfP8NpNCKaVAy9xHcCVpkqZpcpqWr7/+NcYYMyosbmOMGRkW9835/v7e7/d///03rymp4vX1dVvx8vKSktrx9fVFVf/3f/+3WCwIEIX//e9/RJXyzz//KEPBZrNRDcvlMiVV0DalG2NGgcV9J9br9V9//YVeU7yC6G63S5ELQbir1SpFKoiSmCJVhtzIn5+f+JrA29sbfme/7B3I1rkNxpiHYHHfCRQ5m80mk0m+vpY6U+RCCi+/v79Pp9MGccPHxwev5FRU0CQW7CkyPLhf4QYC1PiA65DSISW1IyoURJWuKAF2pPBR8r6iJ+tdR/Giqcb0jsV9J+RoFsWIMtSpRIUD1r8Id7PZIIV99YyFNXLalpF7GYsRhgZxv76+plBGLMOHDLrkFoH7lfySQ8vpOu5jLrUkpqY/uchRIQGZl/OiFHqJ3dF1hNWlYj6fk8JFl/2Sn1c1icxVrQdIPHpfZUzvWNx3olL0/7AGUsACWugpURkCNiFT+RR91zOI8DL5Cei1EDc+OqwS//kHHx0VNBeJS5+wPwQOASFyy6J+EySe6pyz0DnRV+ibfqbmuLbRk+xOYVFP4YJRiBuoxOI2d8DivhMHQ1fzmXUZizs5NxILyMPCfLvdKttR8I62Ih2tOomGjIAwq0LtgpU74bQhg8RchYMFP3LhQdz5Y/2+xK23cxUWdU3XU6AubrC4zR2wuO9E5c80n1niMb3xRZ5YwFqYPLoxPwrewSYUz9eJISNQhhQ59qjk6+sLFabIsMGPHMv7+zt9wvUsEuu9R69yzePSyMWMrYRPPWhSX9EJ6/VaiUFd0/UUIMXiNg/B4r4TTOZ8PksEKOPUJEdAxQKzQOoJiwF1SkaCMCkpcgx2nRcfMhI3ARpMv+kidFTcwDUPXyNu7kWOWhvoHLqX4txz1J+S1zVdTwFSLG7zECzuO8FkLuZzwxtZiIn0eGCSUn+CeorH1mfF/fLykouGDA0r+kER4gZ0TL/RRafEDfQtXXdqK3Ds8/mcJTz6LnoJ6pqupwApFrd5CBb3ncC/GCdFKr6/v/UMOsX/gAvCv1pg1t8/RLgYh2zxhFopoPUj6fp0IPUL1qFsVWYgf+xl+OTiBq5YeJlu4bhS0k/oBPqtbuSAY9fhcwEgZ7Ewt7jNwLG474FW0KB7/AB71me+csq/CkO+NP6qvicZ4OgihTpT6Ce5nlhsFo0ZMoW4OWQuQqfW1GxdrVYy8qljDHEDF1Rq0+cChcVtBo7FbUZAIW7gwnZK3OSUT9frNbcdcVOSk4tbVeXPnSxuM3AsbjN0uDlAwSyKi0dG3EDUFbndbuN50X6/R6MYOb9fweMsw/V1GyrUQpsAUX3snWpxuvyrrSRSJylUqKp0i0PKbreLyknUMp/WqgHG3AiLuwvMVZZgv4R0zIPk6Gq6GYog4iBqQLVEeVVASNyc7hT/k5JXopQiMb9UGNM7FncXmJlakT03ems0HbMxZjB4WnZB4k6R5+WXHKYxo8PTsgsW951Zr9d6O3HIDP9TOpzNsTPwZ3d3w+LugsV9Z9Ai7k5PcAbJ0Y/kD42xD9rhv+lyNyzuLljcdwZxD1yLCMXivjUWd2Bxd8HivjMWdy9cdDa/vr4YADkNH5XRJ2pS5A8q9XHik5HNW49icQcWdxcYcP0ajQpXq9V6vWZcbjab9wpmjkZqHfJTav/njyUpGx9K65HeD7MzFncvXCpuBiFF1Pnb7XYymXCYafNPyDCfz1PkD4wffV6+bue36gcyi4/Yn6Ua+xb3AYu7C/0ajUHP3IgRzChfLBYMUPZCQOlEyUNANqcI2UhhAuiHTOvT5nos7vbopKTIUOlwNikSrtQXmo4epv4hqC5oTtxR3aPsvOaWkP/SIs+Kxd2FHo2mqorvBHLjyQKHTSx5lMJ4lbiBrfp9JQJK0Rf/yK9oX4xU3K/V3/3Q8uJXvQS3NSwDqY0rIq/UTE5e1dWoh1K4ZrfbXXQTwwlq38JH0eFsUiRcqfFQVyddRyKdhtlT0h/oWG3KO1P5j1bVDPkvLfKsWNxd6NFoKIZhHQoOCgszXkPcIp8Jak9R5Hp6PMwruUjcQGZaXv+hErxMet6TZGC1mN+vIO7817hawgl6enGrV+ufemQM07Fky7tR0NXqcxYiKan63yUlXmph8l9a5FmxuLvQl9GQL/WwBkzx0zBeC3HnMJfqc+Z6Ri1uepXGF2tAvYtQ9KSet7LEVribGij1rOLWT7jQk7PqryfShj+gYA1guTjuEYW6mhriIhr5yXxpV5P/0iLPisXdhb6MpnrajEXyNIibidFhkXiWUYsbWAnii5RUHQ4dRXq9J1llc6S8Qv3upw2cIGpOkaHS4WxShE5Dx3p8lFIzsPBL9QcdgNlZTacNFepqOV3FOSl624aUSy1M/kuLPCsWdxcYox3mQB0cQT1agDTDeD0lbuZD/dliL/R1mNfTTdzohvbHGpB+xiCk13tSD0zIfNGHHHI4QdScIkOlw9mkiFzJ0eFuhoTSBbeMiPjQ1xXkJD+dnDb/ETfoIkrxGO1Rc3vIf2mRZ8Xi7kKPRmORAilyGsbrUXGz0G7j/W6MXdwEWACyYCSATXCHNh0VNzkRkzJ3gBOkPQ6ZDmcz9KprG+R3JNvtNn82okd/3LWkeCZuXUQZ6qH1qLk95L+0yLNicXehR6PpI1b1JXPxFhDjta4bJkN+a5+/XdkLTyBufd4GWXB5k2JIr/ck3UiH69cQ62++tYETpD0OmQ5nkyLhSrqRa5uuf6CrncIBVz7yxFDMu5pwHs1rbgn5Ly3yrFjcXejXaIxFViLUqSiDHoMU9+x4p1iYM4u499RQFkcfQV7DE4gbtI4OxZCe6wO4a1HXaVFJr3a4BNL/scfBctHZZIDpSkafxKHRUaTQmaTQq/RVvubg0khmMtDDhMlD59MzWmVzEVVmXUfJRnESq6KtqIa5xX3A4u5C70ZjlcdkYNDzymzJxYFN9FEHIFtsYg4oMQj198VziFuOiHU0/ZaLmwskXZcifz5h0uHpE5Vc1MKHMJCz2ZlqmFvcByzuLgzHaDdlpOJGvlz/KCJZc6nLl9vcuHBQ6FsrSpaEbI37GxaALAPJwHLyoguhxX0HLO7A4u6CxX1nLl1x3x+L+w5Y3IHF3QWL+85Y3L1gcT8NFncXLO47Y3H3gsX9NFjcXbC474zF3QsW99NgcXehvdHe3t66fS54CFjc7bG474DFHVjcXWhptN1uN/zJ3MBgxf3+/r5erzebjT4gPAQs7jtgcQcWdxfaGI08bb7LPmSGKW7uYPQdGSA9/wb2A7G474DFHVjcXWhjtOVyuc1+gxgwDsOOdSLFiTLPNRCJsjbXJn2gGCVRlhR904xolfE/yM+qU2GK68s4Kq6qgAzaI7y9vb28vChMOrKjiCpv4G7i1rHQyFMWzsU9n8+jYynFUSv8WGiJxX1rDsPX4q6wuLtw1miolgz4KMWrn+NhzMmYLBgJAAE5SPllUtKRPgpWBkrhX3SsnZKfgL5Rwoo+xjE6izDpoTbS43uA6I96CLAjwvG1lFPcTdwojx0Jjl0Hm7ZVhLg/qh8IRfFKx9qTyUThx0LnW9y3hk6OQf7Lsbi7cNZoqJYMYR/pBhETxsi4CVMTzheSZFAYbWlVDqvVSvWobOTRJSEvTjjGdKQjOP1YRJHe8ivd7Jc9psgJOJxqNl0FlxB2VBAXLY49Ws4rm2iY9q6oblMeC01VC4cMfZVC46QaLBb3AYu7C2eNdtQvCufgIy2NETEZNPOxmJbVQZX3QOQRIWsuDPnqW5rTY5PIo3SUzcUgr6QBdt18mKA8NwJ301raz9GpzbySHn1SRB8IjWzZqw+EvkqhcUInQ4r8bizuLpw1mn5NtPCLVs1Ci0RWxBqLWqFr5kuvVa4DWpuLyCP0aBjYXf6ohBpQtiopxE1x/ahb3phTnD1MUJ4r1an+Edwi6GlJ/qBJLSegnLG7ffWjuFfuvRfo5PzUDBP6KoXGyWGsW9wVFncXzhqt0JmiyEhRNJ3rWJBBM5/ldl42f/Mt8tQpBI3Hpea6uLlm5M9PGjh7mFAcaTdoFfcZhaxzQtzFM26OgouQwo+Flpw6NcPh7NkcOHQypMjvxuLuQhujIZT8YxusIinCalcPK1LqH5ApWzXzcfpsNpNb8S+Wz/PkdeYUb1SG7os3J/VkBkVS1Vnb3k3cZwlxQ96x1UQexEymGRb3rRnO6X44FncX2hgNdeaCZv2LLllXkl48piDKnBd6hMIrhqV4LC3h5eVFeULlgdKBgilUhVnAKkyAUhGmiGrT7k4xTHFzIEQJ0G8Emg/hbljcd8DiDizuLrQxGgtnVrsD0Uo3hilu0GfSuQSeerRyf2iPxX1rKm9b3Acs7i60MRpgbeQyXncPVtwDxOK+AxZ3YHF3oaW4gdt5locpMjYs7vaMWtzD+cmXZizuwOLuQntxjxqLuz3jFTd3hC0/HvpwLO7A4u6CxR1Y3GK84t5sNqQP592CBizuwOLugsUdWNxipOJmob1YLGazGfpOSQPG4g4s7i6MWtxv1S8FpkgjFnd7RirufcVutxvF0xKLO7C4uzBqccPHx8dyuUyR01jc7RmCuOkl/LtarbgwH/0sU3E2tdxWoPi+2DCxuAOLuwtjFzdwa6xvUTZgcbdnIOLmXASz2Wy9XucSJ1EBwaaQNRdy8is8WCzuwOLuQmdxM1UYeRiTNS/3pwozr5jzBcr/Xv2MFJKVGePbj29vb9SgMIlEFSYQtcXzkNgK8a1LKpxMJs13xzrMNljcnKbUF4NkXv37BIHU3ApkTbMF63S2MlTStkGipqbI78bi7kJncQMF5SBVgpoJMBx5ZXYxfwhwA4tSyYayCbAsIqfWTeSJpxysp4hGOL5hTzikrJUUvta8DVMTIBpyP4paqNnSzNEb8x4Zhbg5a+qNRzGdTjlfBfnDE6KpudWaoLjlUs4UGSQ6zBT53VjcXZDRUuRCKJiLm1eI/1XQuJTNkbK2QpSKPFAN4zKMkTE12ZSOwVnaE6B40WaizZ8l0H5T5KGMQtwPbyG9xPkCKZjrffHNmvxs0uDicstgIMOQv4xTjXGL+4DF3YVrjIZJWelQg0xKIG34KWWWSPiXPIFmFHm0KgcCkb8a0oe/RuOVFXeIm31xAeAWuH6nnO/uKOyi82H2C02lB1JkkNCTD28hV2jgrKV4jTibjC7CjIq4A2PpwCGQyH1DQw2PhRZCivxuLO4uXGM0ylYePjxuppJ8kuQmJQNb85/t1hxrEDe+Brk7xA1E9T5V0WaLu0foyYG3EAZyNjtDJzeP2N+Dxd2FXoymSnhN8Z8m1RNJbBtRfbctz1MN4//C3CDr5pdwiJtVFfVQVlcCJQqieopyCou7PfS5xX1rDsPd4q6wuLvQi9G04o6PebBSxrxhatAzR73lNZ/P4zl45CGgz+ECeViAR3hS/fe56tR7UHqHM781JqqLwSks7vbQ5xb3raGTIUV+NxZ3F643WnyYD2RkFr8al/knPbCtPrOlB9xkVh7W0bRBYfJjf4VJjHTKkl9vP1JciVE5m+ITKaegKou7JfTtwFsIFvfTYHF3YThG6wxL9bMf2h2yuLnaxd3DELC474DFHVjcXRi7uFl3x9K7gWGKm7sH7k6m0ynNU8oQsLjvgMUdWNxdGLW439/fiw/wnmKwK27cTcMs7kuxuJ8Gi7sLoxZ3e+55mKygmZOvr6/5JyCD+qMSi7sDFvfTYHF3weLuHXYULBaL7Xabf+LF4u4FOi2FxonFHVjcXbC4W/JS/ahWG9hRHX0+EiHqS6Sp0gq2WtyXQqel0DjRUEmR343F3QWLuyVMM2q4Bq2+Le5eoNNSaJxU3ra4D1jcXbC4W8I0a1kD2YS+nY8EX19f4wN/flTSC3RaCo2TytsW9wGLuwsWd0uYZi1rWK1WiO/Ux10s7l6wuJ8Gi7sLFndLmGa9dJTF3QsW99NgcXehs9FeXl4GpZtmhinur68vupFqSTn62cGHwJFa3Lem8rbFfcDi7kJutKPuqN/yk7JcLqWblDR4BituGiYs7ouwuJ8Gi7sLKENzAB3PZrP6b+wdHV5YxuLuRv1RydDgSEck7vw3zsRb9W+l2iqqK2Pi/j8LQ2PYb3FhPmjb4q6wuLvAkGIOvL6+TiaT+F3WnFPDy+LuhsXdC8W5IKqfCMaPiHs+nzOe858eI4WeT5GrYThx0zmdTumo/X5PjxEmRb98GejHivX7l2RjYRQZKAIK/3Is7i7IaHBqrp4aXg1FBojF3R6O9OEtxL/NS+PiXBDNBypl6WfcHUtvoqBwL7C7vEIajKNRc6ysN5tNsUcWRmTQcVE8b/Bv5gnFzYlnRN6BYqLm3xJkqZJCf/+dP0iplxoyFnd7ONKHt5AG0NuocLfbHf2LjOJcEKXZKVKhMx5/IU23g8K9wO6KCrVHNUO/HVbvRn2BlgDZlPOJ4cTR/0dPX85zilsf3rgRDB2GF6T9HePU8Do6LgcLB9t8mGdRX6XIFXBOLe6zSNwBa+flcpn/fTCJCgii9YFKIitchQ/avrG4QY9oCNBU9l53FkVwNwGK1xv8ZMRJpE9W1V/1F+89iOcUd4zU3qFb6VCNsJR0jFPDi1IDF1COxd0ejrRNCzkQOuT+ID4sQCC1o4JofaBibWkUaC0o3Avsrl6hPm3FYGNZTaB45A0UUTrF83vZp4QbJg62gJOy3W7fsn/lt7gvgGoZ06wIzhqNE5BCP6GUxd0BzukzifswQW/A0TnPHrXuZtwSTe2oIEqpFPmDiihMIMK9wO7qFarZKImtBJrFTeDXwkWLU6k7Eov7MvQuylmjvZz4fxlKWdwd4Jw+k7hTpG9oAJWztghTF+9VFrsmSrNTpII1HYn6d2mgtaBwL7C7eoXcDejhjG5k84+1CIooA8WLBj8fOokBx77ZbPBJvH8rbjWGHgiHejtxiw5GY73AfKBtjLz6U7xhYnG3hyN9uLgZY80jv9g10dyD+lQJGg1HEAWFe4HdFRW+vr7SjP1+T5j2RziHlaauJRTPG/yUMIr09nL+YKTOrcbQA2FkDFDcY8Tibg9H+nBxnyXfNVIgWnyOm4Vt/qSClJuKmwHGHlerVYr/+y+C5sqRvx1Hr1JECjto+9nF3ZIntA+n2eLuBYu7PRzpiMSNnVnTVRpM6NGKtor4eGvz0q899A+ankwm1Klv2SyXy/r6mpZwwSCd/GQjHNcStUfhX84T2sfi7guLuz0c6YjEPXC4TnAV4cpRfBKu8vZ/4iaPHj/idzqfTXq438tlZuA8oX0s7r6wuNvDkVrct+ag7Z8rbg3R6HluDvTBR0WfmCe0j8XdFxZ3ezhSi/vWVN5uEjeQgZRbG+DhPKF9HiVu/Z5ZTvEJntHBIVw51TWLUuQKLO5eeOCue+Gg7XPiXiwW+mDMx8cHS286fLPZ6JELifotFNLZul6vFf7+/iadgvkbs3Xe39/JQxFBmL2Tvt1ud7sdtdE2qmJfqplX9hgPc8isvZMt0pfVb2wpXXm0LyokhV3ojQe1nIKRMu4TeRQOOI7/Rmi4pMgfOGEMINLpYgKchmJIjY6jh3kRDLUraxCc04H3JEfapoUcSC8d0o0H7roX6GRIkQoNUeYanQ9MPawttQEpbM0feRMmhXSF42Mz1BClGoi9U0phvZVKALdSs77AQVWEZSG1UB9O195jR4QpTkB5igZQbexOVxcCHOBkMjnsSxueiUeJG5Qee5e7b92Y23HqMNvDyLuyBmFx90LsOr87xAJFlAxoQlHWgwrkqJL7QydDilTQGA4qxM0CFq/JhkBKvbdJIV3hKB5FmonPwIS4MbXK0m+z2Uw1q1p1VB6GIlzPH8QukL5qBimFnT5sDN2O4Yibjo5zM0ZOHWZ7GHlX1iAs7l6IXWNqnRpeJW7WdERxUIgbSbHoYwwAQmQlywEqEY9QRFXdE1oLKVKhIZr3fKiNMOk6RtCaF4r8HDIpLQ8nCoZVgTZI/fSMMqhV2+2WKK+ESVHmSIdoifJzCqiTHtYpiF3oQcqhcMbDxtDt4CCjmzpwdIlRcLjitRA3Z0L3NYqODh1OinSCkXdlDYJzqiE+WDjSNi3kQHrpkG7ku2ZY4uLcPmzNF574JUYy2cIdKqjnA3eGZkSDhZqd97weUyiFV8K6e+Bio7J5fjaRyGVpsVjoWUQzUZDeUG14luIqG6NUrVLv5WEowkV+oFqaSmLsghOhFMG+uMw8bAzdDg6Y40+Ry6E4ndiGVCCD/ZJORzMBGApchx+yMOkLHU6KdIKRd2UNIqbEYOFI27RQoytF7ou+XE4jYyWhxWBEaRsoDCw7UuinuIEwK5IUuSM0A1KkQkM073nWp6RofU169DaHo0PI8zNDWajRA/pakBIxYyzPc5jLUZCqlJ8AlRCglB5oEFCrZKE8DEVYFeZ52DVhArELWkiKwlROwOI+AsXj9JxCHZ0iGUpnPa4pcfT0j4hTh9keBtmVNYg2J+WxcKRtWsiB9NIhl4JccBO7Ri5xF6jzq2ZjBGVAE0TJkK++OTparjAZyClb3RmaASlSmVQPOpAyRwF6xq0j4hAkcaJk4y6B+airF+kcL5M0joJqKagJq1LFkou+YilGPdV+Dl8BZV/sgoJkph7aQCI3Iiz5yaD9shfdnVMnmXU3wCKddIUpRbry0x42UQl1spUGsws1Qz5hE4mESbG4S64Xt/bOaaajOSvaNEZOHWZ7NKxT5Ap+s7iZupyIa9AiDinwijKY/NFUCYgARgt9ECWcm4ujIyeJCAg3UVXacF9oBqTIsZ7J28zUS6kVHDikSPUerAIkkllhIEwl9VPJiWPXKVMFsiaF4qiZ3iMPtiU932++x7y1R1sidAgpkh0RJ5FuJ0VRi7ukL3HT41zD8/vN0XHqMNvDyL6yBvGbxa0+7AsqxNTRVC3lcAd7IUrzEDSBYtyyFV8zHngFye7+0Ay18/5wxUqhDF3kHkIPk2poDETcoPuyB57dKzl1mO1hml1Zg/jl4r7y2PGyHiCwa60n9KEL0CneVRBVHsZtXdy0nAD5KX7UYneAZkCK3Bf6MIUyjibeB4u7pLO4uVHS+GZYE1Yi80EpenQ4Lizu9nCkbVrIgVzaIS1rboYbbe2aBXWxklhUf0CjEctSGi8T1dPeQANbYS1HHvK0hGZAivxuLO6SNo643mijwOJuD0c6ZHGLo7umcmQdTz9YaxNVOKANIW7QaS3kfgfYL6TI7+YJ7WNx94XF3R6OdKTi5n4/fzCCjovnJOydVTmwytbDASwfKcpzHw7atrgrntA+FndfjELcp55BIRdu6u/2hIojHam4oXiz8YGPbps5aNvirnhC+1jcfTF8cX9+fk6n08I7QLrWgzRAb7vdGnY0XnGPBboCUuR384T2uZu4yfnczOfzgYtbn2aLz0gEWDs++TCZTOK94tvBkVrct+agbYu7wuIuOeWIHJZ47OKXkI65E0yzm4qb+tnEBSbFK9A0Ow1ZL6tfolD4dtASi/vW0BWQIr8bi7ukjbhNS5hmtxP36+vrvvpL2VzTQGK+077a0Ax7sbhvDV0BKfK7GfeJPIrFPRyYZr3I4uhJ0Y9FcPcznU7zn84odqrord9wYy/jFXd1Z5WmTP6GwWf1LW2lDOEdS7oCUuR3Y3GXWNw9wjRr8JS2tqF+Uj6qv55SeFP9KlCYpdiporf+eAl7GZ24MfJ2u12tVrxym0KAnozPAhLWl+NJIVB8RvAh0BWQIr8bi7vE4u4RplmDp9rPw/pJUdmAvcSnR8hJlNWiovidJbnCt4M2tBk2gxI3Oi7eHsDgtJAAvTebzWL1jdaV/liqU21xH7C4S+qOMJ1hmt1C3Cyu82cjgINCNEiHncb3+nBTy71cA7sYuLjVLTE1qJNo/fM29CSvLy8v9Gf+eOQOfXgW2jCEZgwBi7ukjbgZ0OT5JaRj7gTT7BbiZmFYfN+aKDtiYago1eYfB4zV9+1gj2366lHi5naE/Qr9vB93IfohwALJWpYnQ5g9l/ijOAwXi7vC4i5pI27qZ1iT87m59ee4289DGhMnBWvjYgrGY2ucQpQdka7PdCMmPbplYV5fVN4CGvBYcXPIDMuj0APqMXaNkQnrXQFSUuFj6MM5sFgs7tOHZ6HBzW3+PVjcJbkjTkH9DOgUeV6uP0ymWUMN7edhm5NSB6HHU9pbw4E8Vtw6WWch53K5pE7CZzsfX+viDXE380Bo8Nk2/xKe0D4Wd1+MXdz3hAMZgrhT5Cd67oGFedVDEipk3d3wvaT8gkdBipD/4U9LqvFicR94QvtY3H1hcbeHAxmsuIFKMC8ZZhUomHX3URdL2dSWb/qo/q/2mmnVC4fhYnFXPKF9LO6+uP4wmWbNNmk5Dy3uFDnN2ZOlDG9vb1Iz62gMzqI7FzRr89fq7xPJnP84l56Me8U9HJ7QPhZ3X1x/mEyzhhraz0OLO0VO0+ZkFRnQ8Xq9Rt/76pcDtttt/pdmNHVV/Xs6W8lznx9ZbKYaLxb3gaum5TAZqbhZCrFf0IcltLphR0fRook8KlJ8Nq4v2NGVh8k0a6ih/Ty0uFPkNG1O1tEM6BtfQ76gjjALcPaeP/J+INV4sbgPXDUth8noxM3M4Y6V9Q53r9S82WxoA1HC3J8SoD1kYNVDgIWPAkwttrImYhONIVuqrj+uP0ymWUMN7eehxZ0ip2lzsq48mw+nGi8W94Fxn8ijjEvcrGUQcaFdDM4AZS/REqI0TGGW5KTnf+/CDS/t4QKgaF9Y3O3hQNq00OK+hmq8WNwHxn0ijzIuceurEHXn4mXW1HGLyngNcQP5w9qg9lxz1Ee5/jBpdkMN1TS0uM/QsuY2J+vKs/lwqvFicR8Y94k8yojEjZf1uCPFT8N4zcVd8Pb2xrI9RfrD4m4PB2Jx35pqvFjcB8Z9Io8yInGrnjZjkTwN4mbZfguvWdzt4UAs7ltTjReL+8C4T+RRRiTuz+orbW3GInlOiZvG3Oi3ki3u9nAgFvetqcaLxX1g3CfyKCMSN0wav3kcMF6Pivur+oHTG31ay+JuDwdicd+aarxY3AfGfSKPMi5x6wMh9Qbn7z0C47UubnxN8d4/TBJY3O3hQCzuW1ONF4v7wLhP5FHGJW60O5/Pl9XfJ6ak6s3G4js1jFeypUgF1qbU6+srjRHxtbe+oM4rD5NmN9RQTUOL+wwta25zsvoatI+iGi8W94Fxn8ijjEvcgIK32+1sNlutVhqaefvZisQXiwUN02cElU4RUnIK11/PoMTNvQXnZbBwgnhNzT0NB3Jpl9JFbWpuKW71+Uhh7cJrOpjfTW/2GQ7MjXGJO/ioSJEBMBxxY23Oy8DhspqaexqyXdqldFFf4qaesfM+jL90eDj92+fhMDdGKu6hMRxxPw2PFbd5Gp7wTFvcfWFx947FbXrhCc+0xd0XFnfvXC/uz89Pzkudl5cXak6RGvlb3+YJsLhLLO7g+sNEOhZ3zvXiJkoNl9JmzW5GhMVd0q+4WR+1ec9qmFjcvXO9uHe7HZVcyngHoTmKxV1C8b7ETbb1ep0iI8Ti7h1G15XiNgYs7pK+xP39/T2fz0f9bNHi7h2L2/SCxV3Sl7g3m039t58oGJ/UJkAUkLsCgO61Ve9Bhfe1NaBslCIQVVFcAaAGVaJw5CFMhZRSoAEyW9z9YnGbXrC4S/oS93Q6zR8svr+/U/N+v8fmy+WSlLe3NypZLBYIVB8JWK/XMvW2gsyTyYRsKssEVn4CrOURMVtJpzh52J2+N09YP1xFOu0knTyy9mw2Iw/pVEgeNlVNO4nF3Tuci0u7lC6yuE2BxV1C8evFLSlHM/Ap0tQKF2liTAk63xf5FUb3WFuJWJ7M1Kb8kUevFEfuh3xVOCQY1eJritfTSaFtbFX6KSzu3uEUXNqldJHOmjGBxV0SdmvgrNGogQzRDEUVzmFfYV4yaL8siovf5VAGiDyC4rvdLsIhwTgE/e9wns4lgSItf47K4u4dTsGlXUoX5SfdGLhqWg4T5sZYxM2cZCXOq/55UvulAaHjgsgjKKUFNTqur6zZyhqfcJ7OJUEPTJTSjMXdO5yCS7uULspPujFw1bQcJsyNh4v7/f2dDNGM19dXoiQqqqfPCgdk0H71eCTepcxXx5GnTiFo0O6KdIqrMW0+2Gtx9w6n4NIupYssblNgcZfIbilygrNG+/r6yuWIhXExS12901j/tAmQX/uV9FkUs5f9fs/CWRmoJPLUKQR9KqziVJ5fG05hcfcOp+DSLqWLLG5TYHGXhN0aaGM05BjOBXSMuCmFMWPpLRDotvpxbT3cIIUGkI3MKD70isTJwzSuL5bJz6Z19W84hBeLhcLsiDCVEKAUTVKYTaTH7k5hcfcOp+nSLqWLLG5TYHGXULwXcX98fGDqs6vaIWNx947FbXrB4i7pS9zA2nbUYrK4e8fiNr1gcZf0KG7A3ac+IjJ87iDulp9veRosbtMLFndJv+IeNXcQN72dIr8Di9v0gsVdYnEHAxT36+srRfqC9T5tuB2bzYaxlKM3qNPBtIN6KJgixlRY3CUUPztPLO6WIJ3hiFsf1BkC6WDaYXGbOhZ3CcWfWNwfHx/7/b7lZ10GKO5fiMVt6ljcJc8tbvj8/Mw/Ht6AxT0ELG5Tx+IueXpxw8vLy9FvbxYMStw0pmDUn5Fvj8Vt6ljcJTcV99fX1/v7O/W/vb2lpAqioN9uxUeVl0rYmkI//zxBpUA168uQeea8wpAd7Se/wqcg/6DEvVwu42cDNpvNZDKJ3799YixuU8fiLrmpuKl5sVhQnFcgBZMSIB0HYSI2kUKU+nkVhPEULlZ4t9vJy5FOPUxvasBoJLKgppL9fk8YzWm/yhzi5jApovAptIuqCR3h0KghVVfjInFDkZ9Do/L6DwA8GRa3qWNxl9xU3ChVnkU3aJowKQS0leWklpBF/bInAaXr6KQthaXIQ9Z//12v1zJyXgmuj8yCPOwuRU6gGq4nVVfjSnEDlZPI1Yimigirn0+hK19O/GwLHcvZiWjaXNUcdzlsVQCoKqJ5etSQl1IKVXHeW15yOECL2xRY3CU3FbeQZ2PeMo1ZKTM/p39+U7uon3AhblyA4hUmnTarYE5UQtk8syC/tjYQu7uSVF0N2nCNuHXNoyvoQG4vCM/nc8Jko3tJT/mOgW1Xq5X+sILMVItVKUuYFKA2PUriNNEJdCBbORbC5CGz0qlB4uYqqHRKcR5VofZFS9hEopqkc80uaECbL44qc4oYU2Fxl1D87DzRBE6Ry6E4M1lvD6IDJj/eIcyumaXKkNdPWE1SOktCiihdR0pBpeQoM5qgcoWVWbAjUlLkBCqVIjeANtDyFGkB+fEpRQRty8+U7iqQIzakV1PqaegZFadaIJAfL9eAzZ8fdyQxuo6wTpbC0QDaE+mEVWFANhIJ0DACah7Gp4az626qyg/TGLjhtHwUTIzcUJdC8bPz5HqjqQYmLbrRlAYCdYNACELpSF8zn7COFGuzoEMEh9yVwnhVZtlHYWUW7Kjlo5IUuQG0IY69DXl+eoAozctPFsqOhe1ZuP6pQ6gHlEgK3UgHxt0P5F2X7zEP58MmzmPAJrWcM66aA63rGyBPfozGgMVdks/AU3Q2GvNWzuU2nxpwB2JlJnNbrRt/luESSl5/CELpZIh0rdeUjtDJFut3JWp3RUHAcfVFekHRjN5BSdJZS+r5WRfTaSny57l/fpgNYGcp/qDPP56l6+gWTgc7ikTq5LwoG+EYHoTpc6VzEiOdsjSMIrzqTQs2qeUESKxytYXKo2ZjhMVdQvGz86Sz0TACptYCOd6HZCaz+EXceuhJCnloBhlY/SlMESwTYQqimEgnisGpBIupWnbEhCcD2XC3CpKiVTkp5JT0Gxi+uDn8EDcHRQeqb+PmowFqi4DCnHfKKlHdpTCdECOqEHeEyZ+HVVYXEj2TUcvpc6VUGQ9tPnsWqCpqNkZY3CX5DDzFrY12azhA2b+ZgYsb5WFt3V5gQLZyuSLAKhgIkK4LWN3jevSvMBmAANc8xM2FkJoJcBngako6nZCLW5dGhXNZRzphVcguyKN9qeW0igCXWFLQOrs4e42hKovbFFjcJRR/bnHjMnwhrzUzKHFzUtAx+Q+W/ftvLa4lVuCWghSJW9WSghM5BOROurIJDEsixVWVnoxTFdkoyCZd2EhH4noTgiJsJZ0wO8LFSqc4u0D0tE3pcrSeRJGCndlKgAx6hkM9bKVj0XcsvRtgFxa3KbC4Syj+xOLGRBxdG2vDoMTdI/URosdQKTIwLG5Tx+IueW5xX8SzijsekuS0fEvz/ljcpo7FXWJxB88q7nFhcZs6FneJxR1Y3EPA4jZ1LO4SizuwuIeAxW3qWNwlFndgcQ8Bi9vUsbhLLO7A4h4CFrepY3GXWNyBxT0ELG5Tx+Iuuam4vytSZPBY3EPA4jZ1LO6SS8XdUsRfX1/7/X6a/RTR8LG4h4DFbepY3CUXifu9+tX8+s9NMNlSKOPj44NSFndgcbfB4jZ1LO6S9uLG2pPJ5KijjyaCxZ1jcbfB4jZ1LO6S9uI+ZW2wuNtgcbfB4jZ1jkxLbvx3ux3DZbPZvFY//J//hhlh0tmqDCl1SDSLW4fWwHQ6Xfz5dfxTrFYrjEYgVVrxmf1RLBlS6Oe/1lrcOXSgxX0WesniNgXltGSIzOdz+Rr21X+whqD1g8VMNsBNxa9lDgTahnFSpAZbm718Vtyz2Qyd1Y3GJY3eE9SQQv/730f2T1qUIiVFBo/FPQTopRGNGXMffkxLfM1EzdfXQJShQ4CVIwFsrvTBclbczdOgOcNL9ZdjWnGnpGOox+pY3DkWdxssblPnx7TUajpFMhA6r/otecIMI6UIVpRvb29ankNKrWDm73Y7ZJc/LiAnNbCKv9EPad5O3LI2W88azeJug8XdBovb1PlvWqJRZmlh3hxUu16vGUOswefz+XK5JBGD689EmIFADeEslE26npjPZrOQKdkoRSUUjH976hHqv5G4dckhYHH3gsXdBovb1PlvWjI4mrWCrFerlcL6SLIsz9wDPUJBxKQjZdbmBGKhvVgs9OfWFAlZMyJB4R6hMTcSd9DBaHQFlytKcf0b5nsDdSzuIUAvWdym4L9pqRV3wxBha+7ZWHQz9yIdZasSyOe8ouhe79ql1BZQBH3knLXeYMVdNf+AxS0s7jZY3KbOf9NSa+T16T//ns1mubiZcpp1vEa6pjpLS1LyOR/iJnPD05g65KdgTt6Go1CEZqRIDbY+RNxjxOIeAvSSxW0KfkzL1Wo1mUxYNad4xff3t96K5B6f9bISgRW3Hnow93JxUwOrS72PF28/ImtNUSohoOcqsNvtFDhFoVF2FPs6BUUs7l6wuIcAvWRxm4If0xKfoub8jUTWyNhZniWMlCVxwvEbHcw9iihP/ggbs7OJdCCsOlWJ5LhcLvG7Mp+i0GjlbYv7TljcQ4BesrhNwZFpySjRe4mIFRHLyAJrs2m9XrM2j4U5c49EhheJYW1A6yQqf25SVYL3z1obCo1SIaTICShicfeCxT0E6CWL2xT0MC2Ze2dl2hIuBozRHNbyvKbN1SBG+tokdAeQY3H3hcU9BCxuU2dY4t7tdtRWkKu5nqH+biqJDxE3Vx1uOCjOnYcuMATG8gGSo1jcQ8DiNnWunZZYdTqdsi5u89zjPjxK3KB07f3r62s+n9MzeidgjFjcQ8DiNnVuOC0fxUDEDfv9nuhwLmmXYnEPAYvb1LG4f6Bl8tkPKbYU97b6HmlDYwbOqcPsC4u7DRa3qZOmJcJicDwHs9kMY6ZIDbauq19cOQrWRlVAHibMKVYnfh0wxE1/stCeTqdnrwFDxuIeAvQSIzNFjKlI01LfaXwOJpMJ/k2RGmzF3SlSg60HbVc/3Fop+gebzUZ+11JaXZcj01GWqgjQq2nDOLG4hwC9ZHGbghtOy0eBCzBOitRga8M0wMgsk5fLZf7p9TqnjKZ0Xj8/P7kGYPC0YZxY3EPA4jZ1LO4unBU34dfqtwAv+mGWoWFxDwGL29SxuLvQRtyw2+2I+lMlp7C422BxmzoWdxeOGu3z81OmZpUd37thd5PJBHeP8dPcFvcQsLhNHYu7C6fETboIceNrpVjcdSzuNljcpo7F3YVbG20gWNxDwOI2dSzuLljcvWBxt8HiNnUs7i5Y3L1gcbfB4jZ1LO4uyGjMqOfm1BdE+4JdWNxnoZcsblNgcXfhmX4h4CzpmG+Axd0Gi9vUsbjNw7C422BxmzoWt3kY+z9/IW0asLhNHYvbPAxOhMV9Fovb1LG4b8X39/f7+zuzbpv9gTJ8fHzQgJeXl/iSTku+vr5eX19p/3K5pGbqJ4VApFBhZGC/Qv/4THHyLxYLtgabzUY1PwqLuw2cRIvbFFjct0U/AFv8XAkNwLMpciHUVvzNpn6lNkWqDEz1FKm+zylB0wYC7JfOAf3nsvI8Cou7DRa3qWNx3xb2hVgnk0neJBIbWthM4WVW01TeIG7Qz4LnlwpW35R6+LfwLe42WNymTpO4kQuDhqml1RmzPf5kHV8M9sc3aN6gxA361+B4NkJK0UI6k7U5vc2imDDdS/jo/zDkXsbFcUaUAoW48//ID0hcLpcp8jjoh7zl5iicTToqRYypOLPixi+FCPTnMikySGje0MSNsqfTKdc/Ln5KrLcQXyN3+RR9HxUuxOkgv56BcERQbTxAhtVqRf3w8vKSn7uADMXTm4dAP+QtN0exuE2di8VdaGKA0DyanSI12HrPacC+tDtWx9GTpBxt4dvbG3m09E5JNaISsukyUJ2QH+LWHRKcqoqriMo+FlqYt9wchTNIR6WIMRXdxc2Kj/QC5XksNG+A4gZ5mV4i5VQL9/s9eRrarxp2u108s65OyA9x5ycif7QtWMsP5EzRD3nLzVE0YFLEmIoz4uYe/5S4kQv6UIoyrNdrbH7I9FBozzDFDfIyK+JTLaQP2UojT62IKT6bzagnxc+JG6gqPy+r1YpLSIo8FHomb7k5isVt6pwRN3BbDSzTcA1jKD7D8PHxEbfqMgUpbcStB68F+SNXFokp9Q+6QrSE9gxW3ICacevRFm63W5TKxZJOPtVIyhbvK3JEkCLHxK03PBXmlOF9hR8Ox5i33ByFs3lqMJhfSynuypMJfQoCHRNmgqEVlFpZ4sdkI0qGFGlBXdzz+ZzXtLmaz0oJxituOk1vIQao8+iKm26JD2hTqvgEoSAFL3MIsR5XCi7WR1B4VQaOUbD3XPTDeU4CNI+mpog5AeeLjkoRYyrOi7uAmVZMNqJkTpFOaHcpUs3nayqkPQMRN5ZkX1A8aK7fmhBVTqUrDCFooFRKrWBTkcJeUugneW9weWjonDtD24qxZOowF+ioFDGm4vyjkgJmWjHZiOaeRT1Hjd/AQdvPKG7TjMXdBuaCR6wpuEzcGHk6nXJjHgtGFn3c1Oc344vFgjwp0o7K2xb3r8PibgNzwSPWFFwg7ridF3I3t96KxruLej6gcEsYmvlDbdTPa9p2ORb3WOBEWNxnYS54xJqCix+V3IL625VxGeiAxT0WLO42MB08Yk3BIMTdLxb3WLC422BxmzrPJu7Pz8/ZbNbwBROLezhY3G2wuE2dJO7v729WqWPn/f19Mpn89ddf0+k0JdWYz+fb7TZFzEPhRFjcZ7G4TZ0k7o+PD6bQE4C1RYrXwOwsyVPEPJriTyFMHYvb1Hm2RyVaxBVfVsxhq6eBGREWt6nzhG9ONmNxm3FhcZs6Z8TNoGH1yv3svPoPl4H8qtw1WNxmXFjcps4ZcS8Wi/idDf0k6cex/9MaERa3GRcWt6lzRtzFF2EQ99jHkMVtxoXFbepc8IwbiU8mE624Pz8/1+s1QyqW5Pq90AISq6I/qH9PEvIrBBWm1D9c9LOuzVjcZlww/j1iTcF5cX9/f2NS1Km/U1Di7M+fsOjxtxJxIoNMYQJEFS6gNgZiTvHjJErRJnH0AtANi9uMC4vb1GklbsbNZrNhuR0DiMH0zz//sIn0v/5KlbQUdx0yR0FgL3m0XyxuMy6YCx6xpqAUd6XQRPGz2vqvW3ytKCtuZbO4jbkdzAWPWFNwgbgBR+u7LavVSo9KGFIWtzG3g7ngEWsKSnHnfH195R/cfn9/x9H4mkU3Ab0nud1uCX///NdgIBDi5gKgDKcg83Q6Jb+YzWYWtzHC4jZ1msQNaJolNqbG4Ph0sVigYNAvfrDuBsTNK4nz+Vw/PUF4uVwSJUCUzMUfkxfU367UVeEWWNxmXFjcps4ZccPHxwfu1uiRiEH/hqOltFbl+uMbwLkhYn0aZLfbDeQrl7q66CGPMaPA4jZ1krif5tcBm5lOp9wfQIobM3gYtBa3KUjiLv5P8lmZVL/WDVrFGDMKxv47E6Z3zj8qeSa22y3rl8VioX86NsaYMfK7xG2MMU+AxW2MMSPD4jbGmJFhcRtjzMiwuI0xZmRY3MYYMzIsbmOMGRkWtzHGjAyL2xhjRobFbYwxI8PiNsaYUfHvv/8PfNGvJMOJfb8AAAAASUVORK5CYII=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&gt;&lt;p class="Cell"&gt;Q0003_IID0003&lt;/p&gt;&lt;/td&gt;&lt;td&gt;&lt;p class="Cell"&gt;LIFO.png&lt;/p&gt;&lt;/td&gt;&lt;td&gt;&lt;p class="Cell"&gt;482&lt;/p&gt;&lt;/td&gt;&lt;td&gt;&lt;p class="Cell"&gt;257&lt;/p&gt;&lt;/td&gt;&lt;td&gt;&lt;p class="Cell"/&gt;&lt;/td&gt;&lt;td&gt;&lt;p class="Cell"&gt;png&lt;/p&gt;&lt;/td&gt;&lt;td&gt;&lt;p class="Cell"&gt;base64&lt;/p&gt;&lt;/td&gt;&lt;td&gt;&lt;p class="Cell"&gt;iVBORw0KGgoAAAANSUhEUgAAAeIAAAEBCAIAAAArWzHYAAAAAXNSR0IArs4c6QAAAARnQU1BAACxjwv8YQUAAAAJcEhZcwAADsMAAA7DAcdvqGQAADETSURBVHhe7Z0vYLO624aPrq6vrv509Xz19NHT89XTR0/PT0+/+tXz09W/7yp39iwLlFEKha73JTYSQoAnyUWg//75nzHGmBljTY/Lnz9//vvvv7e3t5Q+kff3d2oQf//+Jefj4yOlK4pkQL5qYKuUVaFKLgynTxBeXl5S+kSKc1QmJ0Kdz8/P+/0+rfgkzj2IINRPnwjvdruU+IQDjiar108O+cVRKRNiXzoM/j4+Pv77779RoTGnYk2PyNPT0//93/+t1+t//vmnn6SQCJWw+f39vRTDsEdP5Gw2G7kgCpAvWEWmCi8WC9YGd3d3VcWXA0lxDAoCtkq5pxCnzMFzysqhwtVqRSbLZLIMFGMX7O7h4UHbAnE7nHlFni9oIEiJKuDUQEmqUo40TeUUU/3L5ZK/7Jc2VXhzBVOYTNTPhtRG4e12S4vkdRpzEtb0WDCMY/QyUBmuWj4Vhn0xwpWTK6+uAOTIX2SRzx/RXO8pbT/Yu44EXl9fOc761LUj+TmyQBC0LHLbakdRmLOmLbRcQAwRaGwY1ONJmQg4U3gKKJJa5q9WAafMJVPLLMSu2ZySWjbmJNxvLgFz2xi6p1LXtAZ8i6ZDDbmeWGaWF/fmlwFn5cfAnDQ/7JPIz7EezMrSybb5ZYwrJRdIJtH55UrgWdqFYrFhUMQTKBNHXlwmWcUuIrBcluISku+UCtkqJYw5Bfeb0WEAM5vObSXIYagzdFlLkr9YrP4Es9A0s1FupXNNQF4AYgKbQwHtaEI4wWI6T3D0VIRZLcucVGMQIM6Rv/UTPEj607bsgsJ67ENhPXCIzQXBl+vZY2wYFIWBMhFwVlEgToSjJam7BLW18gs4nvqOjOmCNT0uSBbvoKFi2AfIYr1eM7y5N8e/KTcj1zRq0P01OYWmkRE5QD35quDyTzwK0BlnmhLfYbZLlFqCAJwjZaiBMikrAwPqGsBeWChciZTZihriAoDotSNi1VHTRJj6IS4qaV3WiLRO/gAkhzJsmxLGnII1PTrc+WpC1yggxjbDHrM0TiEhNE094V9ychfnWtEkXcsBmfmN+eVh1wSh/uRB6PDk2ZRVQ+eo586aKeegUUSJIinTGEkOIPRNSCNc3TXNtqqfzVPuJ7QsjchRcTFoDDKb1F+9NKYj1vQlQEMtE2pMwdp2TTP7o1gogJxjmoa6R/DLtJpg78dOUOA4zuLYVBTiHCmJ04tzRKN12xawoTTNBQOnaxOqIvgs5JeQIp5AgfrFL0ePbhpfIEXiTKXpAyltzIlY0xeCcd44VWT0ojCGMXO9xpEsTbM2n6aR06JpQDr55J1ZXt3dF4Nja3c0h4pAcRymOzbjzs+RwnrIoCQcjNtB09IouyAaQlWxoDKih6ZpO7aqt6AcHYdqWZseWNNjwcgM47BQeDbQGGb0Mq3TXK8AgxTWkBFaNE2F+QNcyrP3lLg4HBiHWinxD7Jmua4qpqJkctia5NYDpVOOuSrxROh5uCpLl5qmHmpWK6DL4oGy4HjqGxbxBMoc0zR3AJwa5dlXyvqEnXJGXB5YC3GdMOYkrOmxYEwy2lEDI5MRns9tBcrA0RTQsl7jKiwmr6kePRBAOmxFjsY/SRVAxCwILasGaDTIZWDXHFtO/VLEzUQIVKdGmdynnCM55HNeoTkWyGHD19dXlrE2sJBvqOuTihGBfFXA3nNN00yU1DEgX3KoRDnae70S7aL+VJqkVuXommHMSVjTI8KYZKg32uGS4Pr6RcIMBe1r+ZpRsaaNMWbWWNPGGDNrrOnBeK++tefqaHkPnDFmDljTg/GnektGkt+VsF6v+ZtO4OLoGK6aeEnTmPGwpgdDmk6JK0GuSYmLQ7iqN6pdK/f39/U38xkzONb0YFjTp3J14SrA1Na0uQDW9GBY06diTRvTBWt6MKzpU+kXLuT48PCgIxctX9hEybT0yfv7+3P1DUqN7yV/+/w9sPxDRsewps1lsKYHw5o+ld7h4pjZloCDPo7Y+H6Vv9XPa9Ulrq/Zu2/6oYZ19WNg7d9AEljT5jJY04NxpqbZXJ8dx0EsMA3UZ6blgjqyDAX0QerFYkHOqZ94rCx9rZpOieoLN1ZNX1pCMcKSf72JINTL5ZIaik8P4nrlUyBltWJNm8tgTQ/GOZpm+oZQ8kkcc0ByqBNfhzWoHzWwwC25BMFc8unpiQL63olTv7ujsvTVa5rrE3pNiU8UIoWl0DHhIm6Et3gkQnnNzSPg7VyXprkIqbmvCL+pX1jTg8HY7ucdJIJl6oaVf3N3U780Ddy585cySgLT6lOtocGQEhenX7iAY45tiQ/Ry+MgiKceMaPj4hyJKmEkk1VhcAqzCfm/VdOcr07wWuDqO2HnnBXW9GD01rSkU8z4YL/fFy9zUYzumxI1WFW/wW+HXU84EvqFCxQxFLler1dNP3xD6DbVVw8ChdGxloU0XRic2sghn5p/q6Y7ntdMILwTds5ZYU0PRm9NI5rGR6t12jWNmFrWNsIwmHAknKlpFh4eHlBt3T7cLHNvQTSAMhTOVS5Ns8B8jc2xM+gBCPkUtqbnAOGdsHPOCmt6MHprmnv2jqOd+uWXOkzGT51Kw0HS16xpZs1MqKF47VQP9AMuYHrFVZCjMBI06qEw6G7Gmp4P1nRgTQ8GY6CfdxjqxV35Mai/UdNICkf3+FLpg6SvWdNA2Ile/myaqXFxUpIv+UqGpoG45ZdJlbSm5wDhnbBzzgprejB6a1rvRtBLggXFJJFi4ZeAMvTmHo4GNpxwJPQLFzA1zrfF0STj/dG73a6IEiGiQJwpLUUZLb+9vbEqLK+qrOk6xJCgcV8CVa85vG2UnOh43I6QJJ+wCDr2OW/VoAZqS4nbxpoejN6aZpanx9OFlPFOl5cQGQxRjBrqr6e1UA23K9N0vLEsd4QEwV+N7TwmoEzAwuRTTE9FtDYcTehUjM1j6t0C1d7abJrzjVOms3Evwq1MvPpNQPI2pcC26ec9O6JWS4nbxpoejN6aBtyxrn6tlTk1nZskpiiEq8/O5R2XksxodM8uKBBjpgsHJ12bpufDjWsa1OejCxWahpN6Y4E1HVjTg3GOpoXmicxQ6rM5lE2vFXF3T5mU9cmp95jsbsKRYE1fEhp6cE1r6kB3VZKA5G160o1dHWqbsHPOCmt6MM7X9OWpLG1N9+Q2Nc1tH/UAFia5+fxVeJCmtRaDh777YU0H1vRg0DWt6ZOwpi8JDU0XTYm+cL7L5VLdhts+WhAXF5rW2vvqe2mU3w9rOrCmB8OaPhVr+pLQ0INoOj/ll5cXGjFypGktw5m7s6YDa3owrOlTsaYvCQ09uKZhXX31q5YLTZ+JNR1Y04NhTZ+KNX1JaOjBNf1RfS8KplbSmh4Ja3owrOlTsaYvCQ19pqb3+/1qtSpeQlwul1HtY9PXxvbGmg6s6cGgs1rTJ2FNXxIaOnzaAxyNhdVhBMnn5+d45yiVExCofyyrH1TFXlLitrGmB8OaPhVr+pLQ0Odo+vJY04E1PRjW9KlY05eEhramrxRrejCs6VOxpi8JDW1NXynW9GBY06dyLFxdvvZoDljTo2JNB9b0YFjTp9IYLhy96vZbNpNjTY+KNR1Y04NhTZ9KY7geqt/EGuStAmNjTY+KNR1Y04NhTZ9KPVxMpTebDbPpM78O4jJY06NiTQfW9GBY06dSD9dut3t+fubvYrGIL/SZLdb0qFjTgTU9GNZ0wd3d3Xa7fXp6OvaxtHq49LFj5tSsYpQqc7ZY06NiTQfW9GBY0wUojICI1Wp1f39fKJv8tFTBPDp+7wpfz9+A1vSoWNOBNT0YV6rp/De6hmWxWFSKLmGPKFvfgZmOo4LZN/mH68a//242G9bOXCvW9KhY04E1PRhXqmnmrQcvjgA6Plj5O2Rut1tGYBGu4sc+9vu9Sqb0LLGmR8WaDqzpwbhSTY83ElBYZeZ/mFY3PqTOw0WB4lMtemfeUF+3NgbW9KhY04E1PRjWdMGuouV3SyNcz8/PLOclUba+FXOz2czW1Nb0qFjTgTU9GL01Hb8UfnkqS082EiJchE7Em/DQdMr688eaHgQammCmxDVgTQfW9GAwBlo0jXfqbwRmE2aLEw71ytLTa/pKsaZHxZoOrOnBCE0zO16v18XHnelzjYNk2qFeWdqa7ok1PSrWdGBND4Y0/fr6yt/dbpdyP7Gm61jTl4SGtqavFGt6MKTpxWJB90pZGdZ0nTlrumis/X5ff0RuTY+KNR1Y01+8vb1V1urJdrvFO/l3Bn18fKR11ec1KKDlfK5tTY8HDXp/f89eVqsVQRb6ZI0KYF7aggLL5ZKGUCa8v79HksLaikCt12sW4jUGa3pUrOnAmv6CbsF45m8PpANIdVUwnhkYQr/vqeV8Xsa2Ew71g6R/9WyaaLMXgqwkLaKWihwgWTQB7lYbUYzbo/xlBjbniitTT9t2p0JDE42UuAYI74Sdc1ZY01/0HnXM2hjM+nxzyqpB5Y2DZNqhXln6hjQtuK2hvWJSXNe0YoKpWVW8zMAdEpkq0N52+lxlfEtJF+hI1MkuUvoU9O2vzP2Pbc4xW9MzhHPkTNu/YN2a/qJ91B1DH81gWxkh5dZQgZTI6LfToaCLTDgSWsI1FI2aln/js+ks503AJiqveXd+6yPu7u7Ix4ZF2yFZnM7a/FPy3cOrxy/AJaSHT7VtwIFxglwq4mrEkfSodkII74Sd82KkBqug1egGdKS07hNr+ot+xuQyiKlZkBGUWYdpTn3AQ7+dDsVB0renaSAzTlzDQ8tAviakZDYeIQXIl83X6zV/mZ43foHJTOA+T9ePq9M0UaUVfjepkb6jL7ThVkyzbGv6izON2a7pRnC3Rjjt0e9W90wOkramv2uaSbQWNIS0nMOG5IemuUjTiKvVisw63UWT10C1KbczacvvUE88CeGwr07T6TRuFa6v3BLRdtb0F5fX9OQcJH17mi4eOrMc7f76+hqF9XCj/tCQiJFPJUWHIYfLbTGz7h5edqQ99msR7Q7QPVcaLh7FhZ9qr07TE3bOi5GarWJRfUmZnnvE0yqwpr+wpi/MBcLVqGlkSmY8g2I52p1ohN2YyLAKcSsZMMdhlspCS4ehcj1niItBFxqPtiMMb9Tc8koUp2ZNzxBdVjnZ6JB1rOkvWkZdF6zpU7lAuOriw2XMWeL1Q6CA2p35S/G2d/Ihn9foXT1y95kdps45mv4RGtqavlKs6S+s6QszdriYWjKZZS/MNGlcFKyJcLxJDhG/VD8is1wumcuwXMydKcCMmK1oXGpjQ0rGC/HW9KgUmub6Sk5Oy/Tzl2FNf0HDW9OX5AKaplFyise1JNOKCkSQVnyHVeieQBUPfM/sMHXYkTUdEIeic3KhJT5cSjkR1q5WKy6i+b3Ob8Wa/sKavjBXF64Ca3pU6pomJ+8zXDJJTtiBL4Y1/cUkmtZrTSlxcQ6Stqb7Yk2Pyo+aBpLDNsE8saa/GErTmPf+/r64v26E2ze9QzalL05laWu6J9b0qPyo6ff3d5Ka5TCUVhXx5IphuK2+De3x8ZHlTfVdDhRmYDLoSLa8KwZeXl6oTcNzsViwQPT2+z11UiF/yaEGauMgqZkc9qIjVGH2xYZsTj61LSs4TsqQT+XR0G9vbxRjQ72CTZ0s4BC9LsJOrekviNo5o05jjCahDX7sBMGZOz2Tg6St6b4M3nbWdA5xKDonOcSHmAsGWv6OnaovfyuveKZE9UZ4YITGJ5jaYXeKGPtSzXmL41lZVXuJ2OYtSOF8OfYbFQY6NS3rILWM8Q9vDFXCQN4GPVBr0Xi6AKbcnzhzp2dSdWxruieDt526UAzsYaGhQyVXAXEoOic50WcYYkxXSUaZQ1f+Xl7xTIlq9s18librODzZnUqGVUkiUGa77JqRrkztJWKbtyAb5stxePmyiFPTLQJJwZXgcJoqJLhfYGPQZ5fzNyeRZButZXrfcap4XXCChC8lahAsnf4xdIfF1a+7o6F9p2OjI0+Ji6N+eb0M3nbWdI6EkxIV5BR9huFGjuaeFCZJiwB2YxgWmgYGKabGZindSuydCmOZuS2TYvYYmdoL+RyejpC/KkwZCis/tK58DpX5HOjtoRTQoaq2wiHpHNAutWAincDb2xu1cE8Ra1lWCKj3Zbpfwh4VIsUJpkQNVtHGBLoR7lMILpx6AWvf6djo4FPi4hCutHSdDN521nQOcSg6JzlFn0GC5Oi8qr58KK8JKd5UPKuCB3ArisNjjNaU1UrsnVbWMgcQ20am9hKxZTlakDL5cr1CdEx5vSVch8pBKqcqeOBQP/8omptekMn5aJkji7f0/2KIFOFLiRqsipYo0EWOq7QCXRD3KAF9Ja0bYaifhI4nJS5OY7iuiMHbTgM+Bvaw0NDHOvA8IQ5F5yQn7zM4iuljNEHVl7/cx4Ra8dRaMvEYf1EZmTEGKdM476RYNAS7UM381fNlprNyJgvaS8SW5XzDfLn+bFqHShmIQ2UqzHnpYQbHdljFkq5I9Wmgjl4vTXI06IYc6tVaFlQR+URE9x2CwmxCIAq5U0aPWjRnnxscczR5HVY19nLOkZgS9LxPdKd9p2PDYau7TEKPcM2KwdtOXYhqU3pQ1EVT4hogDnnnJIkZiQ8xB1zGX2QiI6EmTZW0Vo7Wc0jKIDcmnSQpqecV5Kty6mGrww4y2EQXAKFnCehOimeZqTobskcyqYdMLErN+roYNmHvqoSdks/hsReQTrWsyilGtdTGhlTL3jmjuDvXMR/GCXVR6HB0TVALVVOauvjLkSFZTlthIoe/1AAyNcdHGZYppoNQPRwom7CWs6LwDE3dPupY1djLCQt9ggXWElZldqd9p2NDW0BKXJwe4ZoVg7eduhDVpvSg0NCNHXi2EIcLdE6cWHcRDmVcp0QF/r3wSMGxoOXDXJ2e0XIEUrM24JQ4AQmeILKsfFWipzaFmsnnhLWheomuZnL6rGgfdaxq7+UKQkp0ZvChfhK0+4U7X06PcM2KwdtOXYhqU3pQaOj2Djw3iMNUnbNxv6G1y3MYJ/QMmbcROmI+nJg5kkS7RR/F0ZojF/2MJJs8V79ElbI6QD10qYK0bjTaRx2r2o+BtSedI3AZo0NwkzHSyPwR9t7YIy9DhCtvbpa59qfE57dwRAGu7lrIoTeqngvT3mF6wLkUw2dAaGjqT4khiLneSBCHCTvnrDiMEybLoHQdDJ7bh9iRZLQUfZSASmRFPyPJKm2lIdcFlS9I60ajOKOCMTQ9OTQNpMTFiXDRMXT51ztBGf96NkeLhKbVOnQ8iLXKjAduF0Z7T4khuJimFU/2tV6v1QeA6UL+GhdBTiuqVRTWk1Mg2npBS8mR4AjZdUrcNodA67G33r6Xo0bVRDiGATN/Ob3oo9icmNL8jBk9qwWmOWz79vbG5izEXQNJJpJabqSo/DIGLHZawKro5Y1c5iCHpRqD02saip6jYIYXgM4Tjws55tiWPoZr8IiSl6S9w/RAZ021KT0oBK3owAzkovUj/nk+V01KEmRdMoGY63mmkiNBHCbsnLMiBZpwMEjyp+Y0g0xKk9BI8VSEfom4WSCIbKIbH9qPMmpFhlbkUyY21AyIwcb1gEEVTd5IMQAuY8BipwXW9IDQqTQ5oD9ET6CrLLPX3PGCJgQiOhJwzHmoSdLlUuKCtHeYHoynaYJMADWiAw6+aP1oi7yr63lmcb9ygd5OHCbpnDPkK9DIV7MSQsMdjd5sJ2gS8oGWjustQdTVmMLk54rH1PQA8inMgFQmC+TQ3tTz41OtYgBcxoDto45Ved+tc5mDHBaaD1LigtAHMDLhosvRJWQHJEKOOh69RQWUpMPkM2uOOUKtknQtJS9Je4fpgboQ1ab0QGBYBRPyqx0Hn7d+PoQDrqNsFffBwQV6O3GYpHPOkDLQdPpjDg3higH7KKOUVs+R6NPqzz6hVUFxPOdjTR+j3kBngjUkZSrnYh8WIF8eoS003dbhUYCtqiIHyGQVZegniJ7k4J2hCwMOAcE56rxSuhucexXUoxBSosRfYs5FkRxtyMFzvWR3QCRZVn5ASY6H2XRKZ2hVSowDR9Wlc94C/QNNEIfqo/QeqirI50dMB1JuRnEXdj7tZ8Sq6N+NNHZcTo1bCnpboEdGM0GHlBLHITIM7yrqw0Cg9JfK9VKVdsQCO8I7ZOov4iY/7uEExdiWgFMJlp/E0TDgEBDqQlSb0t3QVoewHoGQEkZQxKJ+lnE3mcBUuggyEFu2bZy3sYmabzw4zi6d8xboGWimV3qCgYamGiSD0z7qWEXXTIkmjnVcOQU7U4C/BK0+HqaCY+syEgb3EZM73U2/vr4SkHjChizIZHe6SGvGTdCKm26FlAUMgn3yG/lLMnhY1IWoNqW78aMxmSkjXF0OCVdol4PPW7/Qse5mjs0qftzp+RCHLp3zFhg30NdF+6g7U9OxLWOG5LEnSxeGY+syEgb3EV6mQuKAPgoRaAYX4UIrmg0oKRRSLcvsx2wyKteiaSZSOJfAau6ccmuaFrpJpYGok76qTJG3wo87PR9rOrCmv7iMpjWLjJfUp4Vj6zISBveRaAwXasDLKVE97iBZ3LEppCnxuUnjK2Cjci2aFgSt6MB1TRNtJhB0zsMjkuWyCHt+T9Nxp+dgTQfjBvq6uICmGQNMavzQQzSGi9lc/hCDuBXPNDgYYsi22FlTP2yiOTg5l7z+DR4WdSGqTeluHOt4BTS0OiEQMa5qRIy4sTtBgXX1pZh31XtnJfFgs9nE5JpurNkGlRQqHxAdUkrcNgNomqZSM1879/f3ea8tYBXdNCWaYG3jaKGrkc8AoN8zMIr792mpBuC8NA2Famdy51Fn8LBcUtMs19GzOC5+Kf2daAiKpawxP6lPHLp0zltgAE0/175P+UrRm3lTogarmNalRBOsbdE0HZpAsTDJU9Rj6MhT4jgX1vS1cL2avgqs6eC6x8mwtI86VrX38mOjha5GvrZ9eHhgVq45yxw4SNqa7os1PSrWdGBNf3EBTXOHSD1M28e7VTyJg6St6b5Y06NiTQfW9Bcjafo++7k20Fud6H9zMPVB0tZ0X6zpUbGmA2v6izE0jZQfqk8hPlY/oKnMp+qXIMgZ/IOUp8JhQEoc58KaJlCgy1j++qFeudIjozm8rmhNj4o1HVjTX4yh6ZlTWXpGmt7tduxI76jhLmS73cYXTegYuMJx2burUP6EDB6Wi2maS+Db25taPyde36YhUlaG1rItTbCoPoBOS6n8GBAHdpoSt401/UX7qGOVNT0sRbjwcvHUnnsRXMCCYhszaH2IUcsTcr2aFnpfU0pUNyv6jD5wFcxf6CYfL2tzHA0cJH/Zb/6Zl2FhF1065y3Q3LoEiGkLTUUvZOQwKtKKX037qGNV0csLOo6WWXGQ9ESaxrm5efUNEvVPEmq+xgGwNn9GNIcBPHhY1IWoNqW70bHjEbGiA3PwRRgjwvkx6JMsNJCS2FkLwO3O4B0j4Bjm0MpzoLl1iY5aRTc4jePn99E+6lhlTQ+FOpXQDHpVkVZnsArQByWZ/cVduZ9NBz92PAJIK1NmvV7nn67i4PPWb3yfKJUzjz72iInN46nU4FjTQXPr5h1Fs55biFf7qOuo6aujS8sO7iOMTJ3sHTVgAabMLMcddyPc0lGSYrhmJpOGwcPST9McA1u1PKxnykXA8ameXcQVjg2j9WmIek/A72zI1bHR4MBOY5Y9OMTBmhbNmqZ50tLnN5BFY5AkfIwZlaFj1Wl8AwPl0+qMvPkbC+RHMjbto45VHE9K3Bg9fMQmdJsfoSRDXR/g/HFM0q8orA2pP+VOR4+wtEMHO/XUdJ8B+JcLmJaPQf0ccNyRsIy72R0wwOuiR+tsdezrDRi81DDeCOWorGnxw006nYC2120pSWY9tJwaG1SAi200NgskG3WmLliQN0NjgcaqRoLj10k1wqpLHsysaI9MI+2b0EnkF5aZr+12OyzTUj53ARMFNmHbyefUPcLSjoYA1aZ0N3SToRuUAoxMnYxKjhMLkyTy8VITmfkALOKpBuIKmtI12PbYLHsQOH5rWrRpmgssDUzzR7uS1LKm2NJW3tgsdO+4bJ43A8lhO/2p0C1aDoBVOt8bpD0yjbRvQrvTfwSdCgsrp25eVnGTTm3RCUEP4vLXsiahR1jaoYNxXlSb0p1hq7TUBOHiOCmD0PNnFGTmA1DokQh/EXpxdog7LVWvLox9mSQO9cO7TVLrEpFAOYGeG8Yg4fqpOTWZ1vSN0B6ZRn7cRJO1CCn9igkBt275xJllaYXa8q4iTXs2HbBVWjqO7oNTooKDLzzIMFcZPVzKvQyh+NzRtNFI46Jo9FsmtS4NFignoBloMD234qaJmyAGifqTmodNIpos1Gs4BpvnzUCy+7Zj0D7qWDVSd5w/PXzUZZNCLpiamTWmRgeEmhrQgazNMoXpe9gBWJjDAO4RlnY4a06TalO6M0UkGyFiRQfW40oyBY4m+OQTfypkyKcVFYx93b5Qjybagosra6v6BoY4zKGV50BD6zIwdOMjNHORpuNlYhqGTDUPTRXRZIGkln+EzRlv/BX0g+7bjkH7qGMVB5kSN0YPH3XZpFEuWJhtuWNjIWVVXYW/eByD0MfyByAT0iMs7XCaxIRqU7ozjZEsIG7RgRnjinOBAkvwKVyHTaghJT6hsOocHI6H+lPitmluXe6P4n4Hk9IJNGZYYJxgaj300AeQ6KkRTRai4xLl9k8osQsK51BtWjcFHDDHkBI1WGVNd6fLJl3kMmd6hKWdi2n6KiAO1rRobl0utuiYexzuiVBnTF7QLv2S6yftzfyaOLJAMXJwLvqmAEkpnsxptXsq7aOOVdZ0d7psYk0XWNM5xMGaFtc9ToalfdRZ0ynRjS6bWNMFY2uamROVXwtM8qxpYU1/Qc+wphtpj0wjXTaxpgtG1fTzFf4YHsecjv62saa/eHh4uJim9/v9qB8NGJbxNE2Z62W1WvE3ncwQjKppc724dRM4mr4Ox1zMgBxK06/VD7jA02jfhzAsI2maMtfOsL8Tb02bRgZoXXpV5RzzmxlD06ZgzppmSlE8gvioPh1KK+vdBMH9/T2ZLMS7xR4fH8mBzWajd/Sak/BFOEEX1D3ssWcRrBpqNk09y+VysVj84kdvjFIilhKmG7PV9H6/p8dum77fY71eFw39b/W5/5So3ncbHp/JG96vDmu6KwNqGuiy9OaUuGY0/OowpeKylxI1PKVqZLaaZj5B/2cv9YYjH1KiotA0PcGvBJ6JNd0V+qI1XYcB2YMBI/mbmK2mN5sNd5lMqB9rnzls1zRT6UN7Vz/pcC2vxMyQhtZ9eXnh7obQE26i/Pb2pkdLZA77gsl1QQSs6ToahKdiTTcyT01jAPVV5sXYVpnBQdKts2n8zhmtq+/CvmWBnENz6xLWYiyR/B1a6Y01bcZmnprGznoxEMnWVfujpgM9B0sJcwrWdFesaTM2M9Q0gmYiTF8VzKYLKVeW7qTpffVdmzK+OYmTNc21tGqvL27k9QH6ojVtRmWGmo6ptJAZ9EVsorumYbFYpCVzCm2azhuDpLTy8PCgt6yRQ7GPjw99x2mAtQ/y/k5eVb1A+xfpzQRr2ozN3DTN/LcY3Yx3VIu7U/onTVOeSrSMN9zn+9HcuvqYnL4ynOkzCyQV4lBV9KfiLgYjk5/D5vxNq6tWVE5wFS8sWNNmbOam6cYvuWQgsDtNvDAv1l6tVpq6AV4mSQENFiyv33kAqgplm5M4tC4RRxkinmBg6u12q/el0wbEnbVaJbr3JzbMS1b7uT5DWdNmbGalaaZfHAnkn0lhRqVMKCZkWAILp0QFNZCpLzoecOzcIIfWjfaA/OlEjjVtTZuxmZWmzXzo2ro/apqbHUiJ77ChNV1gTZs61rRppFPrqvfkLyYoJ/9Y0ab6sdGU+A4+0tdliOVyaU1b06aONW0a+bl18ydQeq0vfwIVD0men5+PvWGjeIYFxx6tzBlr2oyNNW0acet2xZo2Y2NNm0bcul2xps3YWNOmkatvXb1DqHjv9hhY02ZsrGnTyACtm7+V8sI8PT3RQWG9Xqes0VitVo/D/TDz/f198RkfY+hgdGb6Rkp3hq3SaDS/kQFal17FTHMS9O2IsFgsUtZosAt2lxJng/T1LTbGBOrP+duiupNGo/mNXPdFeL/f00Hp2flbA0eCHfmhhxmV3g89zO/m6u+V1LNTYkysaTM21rRpxJruijVtxsaaNo1Y012xps3YWNOmEWu6K9a0GRtr2jTymzXd752Cx75Aypo2Y2NNm0Z+s6YR66lvoVssFsdczFpr2oyKNW0a+eWaPlWsLZvMR9O73Y6DuS7qPwJi6ljTppEb0vTHx8dDRUo3UWyS07KqB+domg232y0Hcy08Pz8TvXT05jjEypo2dW5I0yzf3d21y/FaNN1720kgbtZ0FwiUNW3q3JCm4Uc5WtNjQNys6S6oM1vTpsCa/oY1PQbEzZrugjqzNW0KrOlv3Iim//79y7nkpBUVHx8fKfc7afXpsK013QUCZU2bOtb0N25E05zIdrslbtTDkTw8PCyXy/v7+/1+z1o0rW/U3Gw22heFF4uFtu0Bu7Omu0CgrGlTx5r+xo1oGjgA4hZnxAIiRseRLHyx2+3e399T4kSozZruQj3sxoA1/QWzyPV6rZ/lrfO7NQ2cYESy7guCo7l2D6jNmu5CPezGgDWdeHt7YzpJVRCTypzfrWkUvFwuuUopWfjiTHFQmzXdhSLsxohfoml6dp3VahUaEo+Pj8c+Dkf+3d0dNmErKmROzbY5KIy/qfTZcHhz0HT8bBhXJk4wHmtwpqwlJqx6enoiMsrvB7VZ011Q2Il5ShtTcfWaxizSVh2mh4VYSRY5gX6ZEJtgK4YKf1kuGPCHcdkXR5gSJ6KzS4m+cACc5vPzMwHhTgJNE674iCaZkngVsD/tH938EWogeilhjkOgrGlT5+o13QJqoN+nxE+gJObRYrFYfBz5nryhmImm8/hwoSJHj+YLX3QPYyNsbk13oQi7McKaTuz3e0ytdzucaaUuzFDTypEjhvUFtVnTXRg27ObXYE1/o8cm/WAozk3TzKa5SunBzrC+oDZrugvDht38Gqzpb9yIprl1uL+/xwjxEqIc/fz8rAK73Y61x15uPRVruiPWtGnEmv7GjWgaHVdyTuiFxHhbNBPqtOK//469i/wkrOmOWNOmEWv6Gzei6QtjTXfEmjaNWNPfsKbHwJruiDVtGrGmv2FNj4E13RFr2jRiTX/Dmh4Da7oj1rRpxJr+hjU9BtZ0R6xp04g1/Q1regys6Y5Y06YRa/ob1vQYWNMdsaZNI9b0N6zpMbCmO2JNm0as6W9Y02NgTXfEmjaN/HJNN34faQuLxcKaHhxruiPWtGnkN2v65eWFHn8qY3+FqWBH1rQpsKZNI79Z03PGmjZ1rGnTiDU9Dda0qWNNm0as6Wmwpk0da9o0Yk1PgzVt6ljTphFrehqsaVPHmjaNWNPTYE2bOta0acSangZr2tSxpk0j1vQ0tGt6t9vd3d09PT3pB2QLrOnfijVtGrGmp6Fd06xiuIrlcvnw8PDy8hKfu6ksbU3/Qqxp08gAmmYEmlNZrVb4NyVqsEqOLthsNo+Pj0y0r07Ti8UindsNQDPpUnoq2+2WVramTYE1PQ39NE0+I5kCDOkU/WsATXPkMlEXdI5zI7XB+FjTpsAPPaah+0OP9Xr98PDw/Pz8/v4ea1u2nSF+6GHMOVjT09Cu6aenp8fHx9fX18bvgbKmjbkprOlpaNd0O9a0MTeFNT0N1rQxpiNJ0+/v74hjuVyu12sWuOneVry9vamAGRZr2hjTkW+zacZSPv4fHh4Wi0W8cmUGxJo2xnSkTdOMrn/89qBxsKaNMR1p0/Tz8zOafnt7+/v37/39fazdbrd3d3eMPRVrhLVMxiufHGBZz0+okyS1kbPf7z8+Pp6ensh5fHxkLy8vL1FYJVmmKpKq7fX1VWUgrh8UYHNydrsddZJDGXbBcZKvMnPDmjbGdKTU9GazwSCAPVerFQtahf7W67XsgKO7PAmhBqk8/M5WeJ8FaltWn4HWcj5nZ1n5wIZUomVqiKGua4aWBfpmQ+0OR0fN7CVqmBWcb2/VsmHvbSfBmjbmHI5qGtPpk2Px1l0G22KxQJF4UDntMAWua5oZrhZC+lBoOpbZMJYpHEM9XxbsKDRNzUyiD+fw33+cDqjMrODY4vRPhQ17bzsJ1rQx59D20OPv37+4j7lzSlcvKuLuji8q7nY7fcFbXi0jFlOzqtA0Mj24p/r0HQpTPhtGPuVjqJPkgqGvttCzlNB0LKjkbLGmjTEdadM0oLwYYPv9nlkquszF3UJUFdVibTannjwTcjUXmo5lCseRxDKOpvzr62vYWZeW5+dnlQRdKuaGNW2M6cjPs+l4FY5VjDcgk+mwMnFu4+T64+Mjf8Ssavmrhx5QzKb7aRooT1JHxV9yqHm1WumoOIx5vopoTRtjOvKlaaS8XC43n8+mETFJrKrJ79PTU2iXzMVioSfUWlZ+wCbUw5T2IPU/f/Cm7Ey1FMab9/f3VE4+leBTDKsX+tiQZdZqmQLxAiA1kNTBUDnL1MxBUiEL8aYU1vKXTMBl4eu5QSh6q7aytDVtzK2QNI3LKjl/8fr6Go8LmJMqE0vGMpDEs/XpKmPy7u4uFarQI2bKUxjdUwn1k5/Xxu6UCagW88YyaJkC7FHLQBlqwAIpXVXIAZDDXoANdUhzg0PtrdrK0ta0MbfCt4ceQ1GXCIKe5xvjpsKaNsZ0ZBRNa0pb0Jh5s1jTxpiOjKJp8yPWtDGmI9b0NFjTxpiOWNPTMKCm//79iwfraK1eYq2jteL1yM/EDAW7s6aN6Y01PQ3Davru7u6f6v3m4qn6PhatVeG04r//Hh8fKRmbY+fdbkdOIe5hsaaNOQdrehowZrjyVCrxftuWJKpNiYqXlxeZ9+Hz3e6wr96KHgYXmNqaNmbOWNPT0FvTqHZTEe9qh0LTlAEt508zUDbF9LmkHGvamDljTU/Ae/VNgag2ZNodpsP6jCVujQ/vFJrW5z9T4hPsTBl9wrPAmjZmzljTE4ArMSMg6+qJcVc0HcbUeBnL6yP4IE3zF6gciRfa5cKwXC5Xq1XjhYFtrWljZos1PQF6xQ+Ql9zaEdSs70Jh+fHxkaQqJEltWgZWFdrVHo99dJ5V1rQxs8WangDmthgWTn3oQXk0rXkxbo2nzIWmKZbXrHd3MBlP6RrWtDFzxpqehsPcuNdLiB8fHygPxedT40LTQhL/+/fvovoJBWWKeB+IsKaNmTPW9DT01jTUtyVZaPr19XVX/YAvfmT2nb/fQ5kpUWFNGzNnrOlpqKu2O8W2TI31DGRd/Q6ZIPn+/q6PrqDplFtBYSbj2pa5NlVRhr/5O/yGxZo25hys6WmoTDvYbHrmWNPGnIM1PQ3nqPacbSfBmjbmHKzpaThHtedsOwnWtDHnYE1PwzmqPWfbSbCmjTkHa3oazlHtOdtOgjVtzDlY09NwjmrP2bbO3+rrqlNiHKxpY87Bmp6Gc1RbbPvy8nJ/f48H9b0f8PT0FFpkmcJpxecqfQHTx8cHC6vVarlcbjab8WTdomkOHlKiYr/fv7296Rzr6LfkVVKnJvJPXRrzy7Cmp0FySYkTqW9L8p/vH295fHx8f39ngVXFd5kuFgut2u12WI8Fksh6vV5XRYanRdN6r3dKZHA8RX5xjtwEUOAQiH//xdcp15jfiDU9DfJLSpwIU2BNhwOqKjSNmmXn19dX5QDL+iSLkkyutQCYrqhhQI5pmuPRB3PqE3nKF5sU50hyvM/jGDMrrOlpwDKQEqegDxbCZrOJaTJV5QrDenWFMWXWdzY1Ph9A2axNiaE5pum7u7u3tzdm9/lPzIh2TXMuLHPA2+22rnhjfhnW9DRUlv7SNK7pgqbD6/UaPfH38fFRm0thKoP4Gh8067tM6/mC6XndlUPBTuua5kKi78tm1/XnLe2a5krz8vLC5uRg+eLptjG/DGt6GiSd3rA5jg6RqbbqNcIDdU1rDh5aL2ByyibjvQrXqGmuCvqSP9ZybPkX/kFl6aOaDsZ+qm7MHLCmrwlmoEwe9bIbt/zIV/mFwhAf/kqJ6t0UrI2feinAzqwa9Z0SdU1/fHxw/By2YLn4qtXK0j9rGmR5/qa0Mb8Oa/rKwLmYGq8xNQ63NipMpqYMvqN8PMgGdB8eZ1abv8w4BnVNx1RacAfA8efP0ytLd9I0UDI/O2N+Gdb09XGYf/70hjy0pUcc/GVVIWIsKa/lukToI72zra7p4p0qXDM4SA4mpU/RNNsWtRnzy7Cmr4/K0t80rZcHkayeTQOOQ81A/nq9TrkViFvv99hut0zMJURgubD5UBSaJlkcP+gAYo7P9D/fBDabTWhaEWD2TVU4OrYy5ldiTV8fklRKVI9BkoC/wypmyinxHXSMpnFcgSocHGoO5+JWrhPFkxaOkxxOilUsx8cLOVQp+Pn5WTm73Y4a2FbJ/EOJxvxWrOnrQ4ZKiWsg17Qx5lSs6evDmjbmprCmrw8cvV6vJeurYLvdWtPG9Maavj7iQe0VEW/xNsacijVtjDGzxpo2xphZY00bY8yssaaNMWbWWNPGGDNrrGljjJk11rQxxswaa9oYY2aNNW2MMbPGmjbGmFljTRtjzKyxpo0xZtZY08YYM2usaWOMmTXWtDHGzBpr2hhjZo01bYwxs8aaNsaYWWNNG2PMrLGmjTFm1ljTxhgza6xpY4yZNda0McbMGmvaGGNmjTVtjDEz5n//+38sO9otZBUXOQAAAABJRU5ErkJggg==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&gt;&lt;p class="Cell"&gt;Q0003_IID0005&lt;/p&gt;&lt;/td&gt;&lt;td&gt;&lt;p class="Cell"&gt;&amp;#1041;&amp;#1091;&amp;#1092;&amp;#1077;&amp;#1088; FIFO.png&lt;/p&gt;&lt;/td&gt;&lt;td&gt;&lt;p class="Cell"&gt;484&lt;/p&gt;&lt;/td&gt;&lt;td&gt;&lt;p class="Cell"&gt;271&lt;/p&gt;&lt;/td&gt;&lt;td&gt;&lt;p class="Cell"/&gt;&lt;/td&gt;&lt;td&gt;&lt;p class="Cell"&gt;png&lt;/p&gt;&lt;/td&gt;&lt;td&gt;&lt;p class="Cell"&gt;base64&lt;/p&gt;&lt;/td&gt;&lt;td&gt;&lt;p class="Cell"&gt;iVBORw0KGgoAAAANSUhEUgAAAeQAAAEPCAIAAAAcTyDvAAAAAXNSR0IArs4c6QAAAARnQU1BAACxjwv8YQUAAAAJcEhZcwAADsMAAA7DAcdvqGQAAD0eSURBVHhe7Z0reOpM14Y/jcaj0Vuj8ejqrdF4NPrX1fXV1a9G11dX7/9unul0OkmGnEgmYd2Ca86Zw5onKyGE//0zDMMwssfE2jAMYwaYWLfj7e3t/2bIx8eHG4BhGPPExLodf//+Xa/Xf2bF//73v//++88NYFw4tzFjc+f9/d2NxzCmw8S6Hdq9LjITJhRrnPrtdqtJmykTzp5hhJhYt0Mb2EVmwrRiPbvpijCxNjLBxLodJtatMLE2jKEwsW6HiXUruon1x8fHy8sLdT3Pz8+fn58u+zfX65XCLvLN6+urarn4b5RFRRdPYmJtZIKJdTtMrFuBLHabLqSZbh8OB3qO8m4KKvWa9v/8+eMiAbvdjhbe3t5c/BtaI715r0ysjUwwsW7Hl1T3EGscOkQEDaIRPk+n0+VyIZ3E/X6vRKTn6emJMAHlojjb7RbVWK/Xdd5iggnlprNYQyip+M5Ez+ezoh58cOaErLIoU5d05tPFv2GqqdK8VxPOnmGEmFi3g03efJ9HUBHNDd1DtFheIZ96FBp18+rw/v5+PB4pTy38QRLlLZav+tNMKDdDiTX9J8psKOphAjnEarXi9OaSvqEuidQKb3eg6SQy2817NeHs3RsmgdHNi87mtABMrNuBrXQzFzxiTK3sAMpbRIsVDcUaKI80+yjC3corFGGDIzOUWKOwKHJ5FNJoRJzc6Ic/1EWmaSSUeM52JJpYCyaBaztGNxfobWdzWgAm1u3AVrqZC94xOusiAZigCxVEYl0GoSk7mGnmK9Z6RpvPw+FQ/j6QFJ3qJMrRTRIdF3X2Os4k6K6IibVgElggF5kDfcxpAZhYtwNb6WAuUpMmFdNijWeN9JRlK82EctNTrKlLzxkyLpVLDSCX8xaHAE6Em83GZRTouFya0I50HDdcVzYm1oJJYOpcZA7Q2+YLtzxMrNuBrXQwF3a7pMfF68EcE+rQ7TJwQrnps7v8jCG1hP2dIoGzjNdM+4KZoUx4N98fV98oMgMElGJiLZgEps5F5gC97WxOC8DEuh3YSgdzwSNmz+sGaxrMsU4d3t/fkZvw+8mGTCg3fXYX3fZ19/s9ghu+o+NyuUTyTQEvx+Dr6tsC/G5f3sRaMAnjiDULxxxqGjsYsMfE2mgBttLNXHTPumyp0ddidWJNscPh0O2NQnMUa53efF0GjtoispoucplPZXkoTBWvyOGpkcJheRaiea9MrCthITgLsiJ65BQ4U3IGjSycMtgt1z0cCFgUynfWa1rgQC7yeJhYt0N26SJtQETY9tFjv1itnqT2YI5ldUCqsHJv4uRGEp9mQrnptrv0zaGm2t/ZYAhKoU3lhtJAru4RAVMNBFAKFXh7e9MMSGLIonDDOTGxTsDk0IjC5WfhCXOOjKT5eDx2nk8Ta6MF2Epnc0Em8OnQa6QEe8W4aSpylknB4sMtREmcSoweLwYIg8trxuzEOitMrBOEYg1EMVGFmbTValVuH4Nv+w25x8TaaAG20sdc8DLk2UH4bZggC3MUCLoS8Qpd0jc+qyEm1n0wsU4QinX0yJMefo/c6p4swJz6YGLdDmxlduZiYt0HE+sETA5XiswPfgYXfOHNOl0IKixQc3+rSs9QtsXE2miBTM1FZoKJdR9MrBMwObvdTs9WRr/VIj38UlfosffOBzWxNlrwJdUm1o0xsc4Zlqa/WGt9cZlXv98HQDq5kQdNgT7zaWJttABbmZ25mFj3wcQ6gRfrz8/PP8W33/42yHPxeHvkbptY98HEuh3YyuzMxcS6DybWCbxYw/V6xbne7/eKAlkUCJ1rE+s+mFi3A1uZnbmYWPfBxLqSj+LffJic3W7n54fWSDmdTv7hvMvlgoKfz2fKwOFwoHyrXwmEmFgbLfiSahPrxphY5wxL00esC/l1uNTCd4bwSWpK6vHT58Z/pVaHibXRgi+pNrFujIl1zrA0ncV6EkysjRZ8SbWJdWNMrHOGpTGxnhEm1u34kmoT68aYWOcMS2NiPSNMrNvxJdUm1o2p212fBS6SNybW+WBibbTgS6pNrBtTt7vO5/Op6s9fMsTEOh9MrI0WfEm1iXVj6nbXusBF8sbEOh9MrI0WfEm1iXVjKnfXc/HSenpVfu9ghphY54OJtdGCL6k2sW5M5e7SzyI2mw0Bl5QxJtb5YGJttOBLqk2sv6HZ7XZ7PB7xkSt/llbeXW9vb3pfxOVyoWM9fyUxAibW+WBibbTgS6pNrL+hWRr36NUQ5/PZvw6ivLsoIFn//Pxcr9dN/kR4WhiXiXUmmFgbLfiS6hmK9fhIuA+HQzhdqN5ut9McAmFKVrrk+UAPTawzwcTaaEEhMvMTa4nm4NDslzCXQIVPp9Pr6+vlcqGY60fxj+Phf04SpjCeuItnCT00sc4EE2ujBV8SNUOxvpPc0OyXNhf8+fNHAh3+2iXcXXjQ5ZseeN+ZP8PH0EysM8HE2mjBl1SbWH+Da5z4dhH87qIDuOEIetiT6/WqOyE0ku3NEBPrfDCxNlrwJdXtzQUliv7faEwmlBu/u5gB+gDh4x9ovRLBxHp8WBoT6xlhYt2OL6muN5fwhqz4/Pw8n8+r1WpCI8tBrOeLiXU+mFgbLcBWZC7YDZfwkT9YZ0mbzaYuawRMrPtgYp0PJtZGC7AVmTh7uPwqojpL+vPnT13WCJhY98HEOh9MrI0WYCu4yavV6vn52SUF1FmSiXWGMCfRhdF7gYt8Y2KdDybWhuN8PqOqadbrNUodfltIGAMS2+3Whf7+DdWciqS4yOgsW6yZfz1nUsz6X/0Sh4seL7vX6/V4PFKAxPDrTf8cIZJNmAKXywUb4GQcrp2JdT6YWBsO7ID9jEFUov9pZusmzKUuy8T6rnAIxugihcusqx//xDfdoACfigICrbtYlKFw+AC4Urxem1jnwzjmlC0m1j9gB4ltyX5m/6dlty7LxPqucIhQrAG3OnzxSFms0WLNCXVZ1uh+CJ44iXLD62aPQ9AIh0DZR55eestYbj4MShlNAv2MBigYezgn+UNvJ9xHd4Vx4T28vr66eBUm1j8wX3W7TrvX3/FwqSXqskys7wqHiMQaMH0SdTOEbkRird+440SzrPv9Xoke9gzl5XqHs4fkvby8SKBJ94w5vXL8dVx/NqpEo/Zst1vJgb/gYN7COcmfccxpEpAILZMMEvssn4xNrH/ADup2HXteb8qnTMJcJAFlTKzvCodgjC7yDe4kibqbIdkKhUlCzLSQXu6h0nfF67YJXC4XztaIHeEFIDlgBhjg7MRafV4e0elfeOF2F3maBQPYtDdFjTLlvZ1GN7vR66n+GIVVf0Cxlnes60q6QZhPn6VwWqxZMsKqKGkjXAk6TuFxiHa1S60ivf91mejnZBZoHR8NXRKh1ybWP2C79xDryWG9H1CstbHlkijshQk3WbcCuGAivXwzIRRxAn72qIXGsXPQO1SPLDHm9NIH7+MzEJdahZe2UKBdXgED9HMyC+jt4XBgtpdHeN3GeuEZYGbRW3dMrH/Adpk1F6mBMuAiM4HlvzmuO8HuGmG6OARjdJFvMHc2gMKSLS9MYZfW6zUeqIt8I69cV0KJ2SOdyybkI3wicAQ4Lr1K37AGnVfKtz49zMPsxHp2u68hnE0rT6ghJtY/YAcm1sMylVhLnf19J0UlTCT6dAhvbXvQQbRe4Qlnrw6Jdf+JpQXNyVwIzUlhDzKnL5MXjIn1Dyy5ifWwhLvrTjC0P8U36Ti5Ohw6i5PiFZk9TKLUjTBC7B+HEPjRtHA8HnFqCOMpU9KXMbHOh8icWEpFWSyWe/X712rLw8T6BxbexHpYxhHrCJfxzfV6dRnFC1r1lWMZ9jm9heiehol1PtDbcNSEwyhn3DB6J2RO0fl+EGg5sr0IE+sfWOmb27Iwj7sbxLAsW6zvjYl1PiTEWnOiyyk+CXOlpW/nUEB0fLvdUuZ8PmvqUNvN7/cKRFCA6zMdQq2RSJgrMGrp7424UKNlruQ4kDqAs08iZWic4xImQBkCvlcSevUKCJDC9RxZVCfwdfgqTKx/YCVubsti7Uysm2JifQ+kC/0nlhbmLtaIpiRPT7y4jNKqUdJXRBMRbgTX3yirw0+Ob42jyPn1312HLVNMVfikS0okEBao7BVdIkCWvkHRIcqYWP+g+XKRGorp/TGXWRCZyJhEu2uOTDh7ddAfetV/YmnB69EsiMyJsI8icyipf5aR+dGTMHJjw5Lw9eBF6WerZcLWvA1wINxzedZAs3jWdAwoxieJfOJQF2lfAX9o3ytFi059ZdEZ0lUeKt8NACbWPzBxJtbDguXNbroiJpy9OkysBeEw+vT0xLQoTABVpTyqiqMaltQ9hybfRtKCArIBKqLLSvSOM83SGrlaFM0nn7rrAgT8odUrtB4Ffy++91YWzeo2i9AJpoyJ9Q9MHJPrIjX4+Z0RMjUXGZdod82RCWevDvpDr/pPLC1IXOZCZE6EwyiS5+9O+FVDVVXLl8SHRb5JRDHlwyKOlUvs75OoNaJUUQoHQm2pGLZMMc0nn+nbIARQbV+XLumkQpi6dhvkNkxc5ZqF+PmdEd5Exkf7xEXmyYSzVwf9oVf9J5YWJC5zITQnFG2/3yOFaCg+Mm41eidnWb9pQgEpjLySSEnJKw4sYUQWmdZtbgI0G60yiXoukCyqkEvAVyGd1ghQhTMEkKVFOR6PHIVDc1x6SJgAJQn4XhGl25QnoCz6Q4BcmqWA60QJE+sfWINwwSqhDLjITIgMcUzC3TVTJpy9OqQL/SeWFlggF5kDoTkxCRFKBxf/7z90kCifiiKpCCgBEiWvgFCCEj06kAoAco8ik65aCvgoEAiPogApYQEFgDB1w/JEgb6BwpX0FWvG6Q82d7Q8LlIDZcBFZoKJdR9MrPNhNHPCW0fZXKTg5qMjI5ASa84nhwJ8e11TKJ1zAolcdGAxOPlElT53GKCJ9bCYWN8DE+vHpFasmZftdutPL/jn/mmV/X7/XPzRxmJkWmAHJtbDYmJ9D0ysH5NqsUaasQbdrffgXKPdJF6KnwZV3l4hMborQkp0QUEUa+t/8+TP938rtMJVrgI7MLEeFhPre2Bi/ZhUixe67P1ojzT3WPzakilDsvVNK/71U/Hn0PpCdrVaybgpfzgcKLzb7fzj5ZTHMWfSKdnTUDgi/eRYDaEnJtYjE+4uwoKFwDZcpEAFXov/BAAf8FBlqq9GHk2stTTs3C9DL/6kP3wEeFroGF1ykcejWryQV6TQRX6D7G6D1wSjuewiZpAAqs1K66EWctHuc/E3VxQgV1uUAJ8kkqVinaGHZVNLIBN3kSoYhYn1sES7iyXDABSWqdA32YNAI/SiJRLJogA9JwW3ACbR6wlnrw5Zcn87pIVoB7GFmXOvzqyCHlzL5IanibUDCxCsUEKsmSw/X2weFhIVJsWXfyneV0Ij4W+EEG6kmay6ZjtQJ9b0J7qBIxgaHXORKhgFZVykhmL0JtZNiXYX0bAzEgKps0CsXajotrcWyhBNPIJ6PyacvTpkyf3tkBbCHaSNDy7+DZs3kxkwsXawMcT1etW7qVg8lxeAZx16xBSLxFqWpLve/nkXCuiWCApe2WwHOGJZrDkELlg5HdQxF6mCTt40SsqAi8wERj3JZuNczqLjqXkz0Nnday7+GlE/n3RSl2KCrMioJpn5qWYvwVCzQQvsFHa0zpeEabZ80wPXp/ILqvExsa6AtUFVI0eGFWV3sXL+VgZRirEDmUG/r5hQqTm71M+s3GrtVW1IWgh3ZgcqxRpkgi4SIBN3kSqoeHNbUgZcZCZMIjesNbaBqQi/1sg3Z1OFMQmVURR7Cy+36bY3KrKIhj74aEwye2kGFGvWgqa0X9ikhDO541GJiXU1EmWddTEOzrfeZNlvrCtRJg5PlhQC7Dr2HoW5jNJ6qwUKgJ9iphuDQMexkp6naxPrhjDqm+MKYV2YwJ5gJKw+V9BMF1bhZRcjoT+6T6WLLS8Q0cSSTgskUhd7m8q5azt7IyBLrrTDVmvHVqUdAqrLPBNVOE/o6ux234DcWBu2WbGs/4ej5JIK2GxsM5+oHUVhtmJ4l4MwxSJbx57Cup3JR6yZDc5qyhIM0OXdGSa8WB8HS+AyAtrKDe3oVlIfEAIakVijxV6sMQmJOGbAJ1GK4TgzkGjS6Da1qKvyLnV02s7eCMiSmVgXD9DMawnSSKnDq2fOnaT035j3g25XjvpBGOZEygz63Tga+Yg10Bk/A/rerOdNnuboFgGf2oFIm/xWD7ltxdqPpTP0gYstPGK6xGeotkwgWXyqV/Rcchye5oFuqxucgcacz4i2szcCsuRKO2woZxSjBS5ww50iux3Nz+hAw9EtlQHEGheJTcX2q3Tr7gcHDU3Nw3JWpsvEXaQKLx8JKAMuEkBnwEX+/cNbRIBc5M5o4/mec2jWIhS+MLcJNBiOpTNsfs0DYh3eCdVCoBSKYj9EcesU9ZDou8GFC4OKTkLj0Hb2RkATWGmHTeRMXyeoZLhTlM66RGdNymQyA01Gt2CG8awngZ0cmponMkGBWCAZmHhlFUHFm0ZJGXCRgC+pDgQOi59KrOmGj7LrcEiJIoVoogrchAbDsfSBpiqnCxEPPWU04qX0ohy67bvBQDSloeiPQzi3mUB/6FXlxNZNeITudVAy2g6cDplkLoZkLUw7Z9yozIQ0HN1SGVWsWXsUkx2IBbikHtBOpRlxQR2ls8Pl4mHi6ELdBTV2MIhYc3QONJqJ63C+5/KstRtxSDVq+kYg8pjqoEE/lp7QVOV0sQSh7NLPsG9kYSGaan9VjnwopSzrdyWc20zoL9aCkmUrZSFYDgzga67//p3kaqaOVqNbHk6s2Txam7si3xYQDpfUAxopmxpbmsToC0xSkDDMjkPLQXNN/IYsPFAXqYEyfLp2A6SGZPFJuLkb2x9Gx7j4ZA/TAYWVJY+VFM18OLrEJqT6vcV6RjBvDyXWObMAc+rDqGKNz4uRAdLpknpQKdaVUIwrO5k4MoSEuSZ+01OsJXCMkfbHvFpndIyLT+AsFbqoTJG+fqRvfPrRpaeOLI2lPzRVOV0zgnkzsc6EBZhTH8a+Z42aIB+h29sZBKWhqWHcCKgES+cJl/Eb0m9uS8pUVqdxIIBWcgjCDe859IdJqBMUudUC59ql3po6sjSW/ixgdzF1JtaZsABz6sMEXzCiICOLNXDVj4Zi4tHt0RDsoL9YQ2Iv3QMmISEo0uto1OmpI8uPpScL2F2JuZ0KE+vHpJFYs+ELLfpF+DVdZQGXV4KsQayfdlqZmkzcRarADm52jDKV5lKM+GfITA7HGmcncJS0oJRz01NHVjiWPtBU5XTNiPTcToIsuXJiW004JRNmkCELMKc+NBJrHGHsI0R3P112MYmkuLxvXF4JhCCR25y04pThoJi4i1TBiG52jDLhwAXd8PiLhufn5yjlHnCaZOaZCnpV951hbmKNj0+3yWKKdHPfTxEB0kEdHvN72joeRKz9zAOrE0a9Xbl4UcCFfnPv9eIQzUe3PDreBmHKwllrNYnLE+vMyUqsEWga58qDLqECT09Pm82GzU8WW3273VKArOPxSLdbre+deBCxBk6c6+Iha0VZHY6CK6Ao6PsYabeuHbVYImrtHrQa3fIwsf6BIdzsWDHumZlLWW6mEmtEudwZ/7OL/X4fFkavW63vnSh3eHJkyZV2GE14GkpGM8ycr1YrFyl+2+W1W/jG1YdwZpDye69Xq9EtDxPrHxjCzY4V456ZuZTlZjSxZvOz23Wvg82MEISemked4aDhIyu6EneR6ViqWDO9LA1XNgRcUuFc07J/bwTn0XD4pPuw+hDOTPgN9p1oPrpF0l2sWaqQ5pM4d7Eu353PHEbNpxtAwQhizdbFLytM4wvdwVfAlQjQPtetDw7tb5KOsP9vQpei2ZscrWnljmsoZzpxwrr409RQr5l/34J+GMG6KOoDENkVLVSu7LA0HN1S6SjWnIFZpxB5T03AGijvIj1IK04ZDop5uUgV2MHNjlGGRmZHNK701JFFARdJUjYDj96lx/ZmxtjGOHGaOrJc5Sqk18AZMYdvF+Fmn8eH/tCrStmqlLPy94HMMxotM+BqJnyyC2+ahSOA/iLW5CqKvofF1AeWicMBZWjK5d0NDlEe3ePQUaz7MGuxXgZDiTUzpl8AlZHLRi5l0HRSJMQ3Z5gCFKYk1b2LPSFN+jwysuRK2aqUM+YzWiaitCCFRZFDlxmNJuv19RXVRuU50SpKOJwH9cGncGZttRm7UTm6x8HE+gfsYJCO5U966siigIskYcbq2mGrowj4YiqDZ80n868HPyoJL84opot0F5+OUJIyQZZcKVtMcjm9vNxMNS0wvbpVFQ0QbxqXmSXDm9YNk0jQQX0IK45wJVQ5usfBxPoH7GCQjuXPCGLNJg/vWSO+ctmQAFciQNMeffcYfbs1FTn0IUKW3EesgasWzqYsR3l0FEagfTsoNdHwHgioD1FdHPDw9vfgVI7ucZi3WEcXd2mkHa5yFdjBIB0TWC22xXH5lIdC40Q5Cj4IYP1ESQR2jtKpeDqdvrr7TfMvA5pDs+Xd61G3XSQJfU60A4wFCfZDoDBLEPlozIMKcNDQ76YuS8a8ufhELFWsoW75MF3U2Y8a4+RwMk6PEsP7VBQIH+a5B5WjexxmLNaDgx0M2zFtKt8me4ALT29tUi6FAVunJNoUvugKtVJgWEYT6/LuYnvjzXGWJR3w2rwKEAZ9Z8UnfbjHiaot4QpmguyKWXLxgPKEQ1uxBi5rXKiAdXGhAvkWNIs6EwAKEI1qDU7l6B4HE+sfsINhO6ZN5dvEoCVSimJ5kVjzGTqSpETXnkNRt3sFWRRwkSSMJdEO1O0uzkZMS6TF/hRFllfwyXlMsc6TOnN6EEysf8AOhu2YNpXaxF9GgBi7tzYsz4s1Zcrbhip3ci0nF+sZYWKdDwswpz6YWP+AHQzbMW0qPp8LSCmLNVHgcrK8be50DwRMrJtjYp0PCzCnPphY/4AdDNsxbaqXlxd8ZKWUxVphkJp7qBs9HTEgJtbNWbZY0868mLs59cHE+gfsYNiOaVPhNfs70QmxBn/TFtD3xCPJPTGxbg5rtFSxfq//AWq25PCd81SYWP+AlQ/bMVpjU4Wauw3+wpH9E4q1ngNxkaLk/Z5aG1Os18U/CM+XBYu1MS9MrH8YVqyvxWOnbKqn4sVmcC5eAbwpXt/89vamXA4qSPdvO6Mb97sHAundSxYFXCQJ3U6rAKNmLHPnfmfNbtAlE+sHxMT6B6w8k45J3F3kDrQSa846pFSyK96x6SK/ud89HMPE+jExsf4hH7G+N63EmijS0JawBWNYxhdrjij0/Ht4szu6eAqdDIqdTicuKMNEV64gn6fpZ4GJ9Q8m1iISa/1crS13+jmPAVjpyGL9WfrjCI5CCukIMY3Tn+PxqLd36Vikc1xYr9ck6otBrreopfTtdru/88/TF4aJ9Q/Yn4k1kEUBF+lN6Hn5m7+E2b1hVtnJ8u6b9rmHaHQm4HTib/eHbYKOGCYSVklFdVyK0SZyQ4pyc4ZOjizWEDWCznojUX80dSyEwgi3Fo659W9ZINfbABPev1cPhYn1DybWgiy/D/uDOHItzAZ+fn5mowIOmh4RIYsdK93Rb/HDh83xvMgCtNglFYQyQWs0jrPmFYo26T+1SEcvOBBREgmTiBxTRSVJ9++co0s0S5QyiZnJBPpMP8uiDHS+nJ5e7oaEjbBqTK9fBfXH7x3NoT8pAosbvb0LZAAuYjTAxPoHE2tBlt+Hg6DNrDCN63U/2qhhFvsZ2ZWri2pHGi2oG4q1IBoqlNrUUupkoDCKHFYkS+mhY07j6LvC2aIBTiXWTBerExpJOOEskF9ED2fBKAWnm6l2EaMZJtY/mFgDjifzMOxT3trMCqOYoT8VZimsjtEBOsnOD7vBhsehC2VCEK0Ta5TFt0l1dMQ7775K2B9KcmgXyRUNsCzKQP/L6Ynlbo4aQWRxk4kS9qug/nCu5dBIcKTL5Ja7xDqGV1FGE0ysf8Ck8uzY4CR2L+lsPGA7uaTeaDMTwJkFJQqfBex2wmx11JNu0AG0FadMuYBMoN2hTAiioRyoTS0lVfCU/V1vDkGURuQeKjGEg8rxzxkNsKyAwOSU0xPL3RwaYWZYDp0+w1UIJzxC4l4+8Q/rDTwIyxFrmsVijKGo1IJuaDPjUyO+XjeFstj5yChOWWQYFNZviAijFHLZGoo1DXJE0kPHGYFArEmkkbJYkOLFKGc0wMoFYlzldOaHdBfpCo0wdd5rDldB/YnWDpjJSqWmJEvjIkZjFiXW+Eq03BkMqGcLcwG/BhfSRX6DMpIbeqP9oVk2MwEEFPENd6/PqgNRADrD+iJDgJ5KcF2JGrHm08V/g+iTW3ndQCMDjvp+aIDhkD3MVTmd+SHdRbrCnIeTRpilVLhywqXUXMGQzmdU134z1YFFiXXPZrHye3QsQ9K7lywKuMgQMKtSZJxcWg69V59VB9r6WvyzH70SSAAyQcCVaCnWwNnIf6Mo6A8KMpfV1wDHFGvUlmbP57M8a05pTBcppLM0KC9hPsOLGBaORE/YAbyisrtt3MTE+gdMai7btSfp3UsWBVxkCPTsrXYyn0gtgqss6Y7CHq5v0AJKIg044y71m3L3iLJ2LvL9pWJ5KWkNuaHxsDAgHJw/OCItw36/z9y/1qRFoxD0v5yeXm5jLphY/2BiLciigIv0BonEk6JBpld6jZgSRYUJoNqEJc0qD6wCVQBtLbtg1Aq/pZRbp9aIcjg5fZQJ2wSa1XGjNiXfHqq7jFxhICbWD4iJ9Q9Y+T06liHp3TusWBuDY2L9mJhY/9BfrHHZtsXv7vAKXVKWmFjPGhPrx8TE+gesnD0wFPQnW1ar1WazcZESZFHARYz8kEOwrvpXB9bOxHqpmFj/8N77X47e3t6QOTbSbrdje2SLvuJzkRL+cQsjT07Fu1bqbEz37kNMrJeBifXAsFXYSJk/mZTevWRRwEWM/MDOsbHK2yCVmFgvAxPrgdFGcpFcMbGeNSbWj4mJ9cCYWBv3xsT6MTGxHhgTa+PemFg/JrWyci7eL74v3sg+7A/5H1OsmU92Vyas12uW1UVKkKWXbxh5cjgcsLHtduvit2A1TawXQK1Yr1YrvT8BpcYyoh+D9WFascZ2GU43mrRfJ9Z0L/EAxsjY0yCzJv00SCV6p4cxa2rFmgV2oX//2LrPw70pfHKxxjGhZFtwZPh0rdRDmTqxDqd0WtKdIYsCLmLkh2wMS3Zx4zGoFWvP+/s7liHPWu9hwPOS0/329sbGDmlyAp9crLtZecP2TayNe2Ni/ZikxBotxiB0RazoqvjzeWyFgMpgNJKw5ju8oeq1pWGzhVbHVs5JiOp43ImX+DRsnzIm1sZdkY2VzdhYNjc8a9xqbGJd/BMSYb3tTG+8VIEFiDVXA4xCb8Xcbrd1FwcN29dGcpEAqptYG4MgG4vM2Fg8P7LC2mMBEG1UZBqxlsvJNj4ej6EeEZCEzVes6Tmj0G8OGalUu0zD9sPJCaF6Qh9HJt2Z5ku5ALT6mRMZnmwsMmNj8VTICkTPfmw2G3zq5+fn3fe/l2IrPiBLar7DG6peWxo2WxZrPe5yKUhIWMP2tZFcJIDqicZHJt2Z5ku5ABhsty+cR6P8zTZRE+sHpFascaXfiv9PQ8LwN6/Ff3bIbnQbBO2mGAGKUYVi5Kr6fr9XYiUNVa8tDZsti7UuHRiIHifX6LSBVUA0bJ8yVHeRgLQ+jky6M48m1pmrXtnwZGOZd9sYnGqxFggupowo6xYBnyg4LrYCWAxZKvD+/k4A9JSIbpUUbVTQUPXa0rDZQqt/rJwxcmqhw1i/bvVwWvIXECEN26eMifWMYLCZq17Z8GRjmXfbGJyUWN+JhqrXlobNFlrtrBxXerVa+a8W2QCch56eniq/Y2zYvjaSiwRQ3cQ6Q0ysjbmwELHGu1+v1+isLgISFFrtrByBporCCDTCTYr86zJ0m1w+PYfDQa2FUN3EekZ0E2tO81yQsdCyAawI2yCgE//HxwcGyRySTvtwuVwqL9eaQDsm1gY4WWHhWf4HwVs5YfaY13fprM/VLR0Pe4YC2ntwPB4pWYerE5DWx5FJd4YsCrjI0mGwlet1EypiLV5GkWnchbCp0JYA+e7mo5hYG8KJNaaGBYwD+ijDHZDNZoP5Ai6PS6pBrpBGjeNDFVwkNt75fFYWKfSQLKIqJsp7phUm1nnCYLupHhUxldAkZDwuUhJr3G1wkTaYWBtiIbdBaBC3V49zpMHEQyvn+pQobrL3o2mEFFqL7qj07HZaH0cm3RkT6yaUxXq323Gad5HfYt3EMusoGx5RE+sH5LZYYxZlXF6BSwpIq1JP1esJJt7Nynt2O62PI5PuDFkUcJGlw2C72QMVMXV/Z4zz/Xq9Di2EXP9ivFDE21I2PBPrx6S1Zy1DcZGCKHqTnqrXk0KrTaxNrB0Mtps9UDEU6/1+v1qtnoOXU4Zi3fnbRSgbnon1Y2Ji3ZSe3U7r48ikO0MWBVxk6TDYbvZARSw/NAk9re9/DhbqaU/LiaoTDRs3HgQT66b07HZaH0cm3RkT6yaUxVpbw0/sUHpaNjwdaJDGjRnRUaz59BB1ec3oqXo9+ZJqE2sT628YbDd7oKI2gosXDxet12v/yIeJtTEsrcX6er1iPREurxmUN7GelnRnTKxvwi44FH+EqMc9YVf8caWeKUKvJeWDmHq5ERPrx6S1WPdnEAvujLaWi7ShZ7epbmKdIZ3FGmMICR/0RKxdaoFL7UrZ8IiaWD8gJtZN6dnttD6OTLozCbHWY+me8/msH1jPl25iPSZlwzOxfkxMrJvSs9tpfRyZdGcSYg3b7VZ18SUR69VqVfneq7lgYm3MBRPrpvTsdlofRybdmbRYR3XR7uPx6CIzxMTamAuzF2taa0X0tp3mUNfEGsK6Hx8feNZE8bJ1h0Q3cxVQmTIUQN+ppSp6MJkA7HY7fUenRiigL+sIk/7+/k7F0+mkm8IkkkUYB590/4AzAbL04nWgPM3WLZ8ad5EsKfecqIn1AzJ7scZq/a/ImsC+7WblPbsdatzkpDtDFgVcpARZmkPYbDb7/R5BJB3RJIq8QvTCwjKU4VOiQ0AvFCXwUvzN/FeJoJN8qhjouAqT6AtEHfZ1n56e1BmMpPI33xTzDeYJYzGxNmAJYt2qtWKzm1j3EmuEj6kA/WbPN4UscuGCS6toApWhBakwQo87LMfZH9p3kk8Vg3D5/KHLHVZdziI4/qpyOByiMoJivsE8odtMlIsUaN4y77YxOCbWTenZbcmHi0xNujNl7QuJ6uo1swqjtnivFJCvnSASawJU5BP8oQnQOMcKD8Ha4deTCCTySSKfOPV8UgW5J0WdpDVOHr4zlb2iWDd7GA3GwkBcpIAoY8+828bgmFg3pWe3JR8uMjXpzkj1XKREVBfp9LcXUFUEkQJSzDrQdL3wSKJDALfXyzey+1UoOBCfoVj75QvFWh1Wg9fid1vKwrP2nn6ly0+xbvYwGowlMjwNM/NuG4NjYt2Unt328pED6c547SuDDiKmaOvr6+vb2xvqjOuqb/aQQt2JRohZFMIIN6qNXBZVHSj1vvjzeyaTA1FSxWiWdZETrQUi5VT8xRpNqRhhDk11AkRJ1Cg4NCcM2iRLZw7qqjM6BGcUMLE2Zo2JdVN6djutjyOT7gxZFHCR3zADES6jyNITIHogBNBTPsO3hgItI5oqABwLGaUkxYhS4OXl5ePjwzeiBz8EQq9AXYFyBxTlKDqjlCErc9UrGx5RE+sHxMS6KT27TfWEPo5MujNkUcBFhqbs3k47LSbWxlwwsW5Kz26n9XFk0p25q1iPz+Vykbfu4r8xsTbmgol1U3p2O62PI5PuzMLEmrFgJLAtfmwZCbeJtTEXTKyb0rPbVF+AWJ/PZ03gjFiv14VW/4IBnk6n19fXWYh19LMvfYWbebeNwTGxbkrPblOdbeYiU5PuDFkUcJHfkF5o3ULA12ZEmate3Zxn3m1jcB5RrA+HA1Xawsbm07XSHka9ALH2D1rMCBZO6gZ42aw+NuBvhjDY/MU68qxF3fMtxlJ5RLHWvu1An24vQ6znyH6/R6Avl4se7ItgsPmL9YD7xZgvDyfWU2FinScm1sZcMLEeCRPrPDGxNuaCifVImFjniYm1MRdMrEfCxDpPTKyNuWBiPRIm1nliYm3MBRPrkTCxzhMTa2MuLEGs9dOGzFmtVpvNxkXuhpuUW1DSxFqYWBtzYfZiTVOzgDOK/zese6CfILtJuYWJtcfE2pgLsxfruZDWx/4wpSbWHTCxNuaCifVImFjniYm1MRdMrEfCxDpPTKyNuWBiPRIm1nliYm3MhVzE+vPz8/X19Xg8snngfD4T7mCj1+v16enJRXLCxDpPGKyJtTEL8vKsD4eDAt30AqU+nU7NNWtM0vrYHxPrbphYG3MhL7H226aPXphY3yTdGRPrrEjsF+OhmIFYv729kX48Hvf7/fv7u0+hDJT/LdvE+ibpzpDlJ3/xMFgTa2MW5C7W1+t1s9noTz3QZcKfn5+EvZpQMvrjahPrm6Q74yf/EWCwJtbGLMhdrE+nk7+RjUyjRy8vL4QTahJpFk2tVivKN6fPT8OpWLn5yUroY39MrLvBYE2sjVmQkVi/v78fj0eFvV6wkXa7nRKhm1i3lR7KJ7QsTd3m79NmE0ysu1G3XvnAWphYG5CFWCPTeM1sm9fXV6V4vXh+fsbP1Y0Oiq3X6+g2SBkT65ukO9NhxuZL3XrlA2thYm1AFmKN77zZbLwHTa5S9P/N+/2eKIlsKrSbFLQbBdeXjXqBkf8vVBKJKktUSg+tbbdbGnx6etIfqrqMgkjLOIVQskz5u02o2/xRm4PDiEysO1C3XvnAWkT7xXhMshBrxDf8X32UlwJCKeQiyv6LRJdX5KLL7De523y6jP/+UwqUpYcszgTSfaDxSOYiLWMzK0qzlFSY4yL3Rf4vyDWxnhF165UPrAWL6yLGA5OFWN8PhBivfL1ee2kG6Vp4eoi2a6Rlvm4o1qC75xF1mz+tj/0xse5GtF6s6el0IiVC12rYjIv/xrsRXIRxCh/WvMfcL0bOzF6s2SfH45ENU26TLPQLJxqxXq1WXnPxrPV8iNdrfxdF1GmZBDGtudHm99S1ORTqm4vcIt0ZsijgIkunvF7odTST3roofLlclAhIMyURd0VliqQMaN7AWgzboDFTshNrNkYrcJzZHqBn5kL2+z3pFOCI5/OZqDvGv39sOdXS3XCX+k2dllGSKgmZg/LmF3VtDoX65iK3SHeGLAq4yNIpr1d5JnGrdTrHivztNRJxAvCjfQqobtmi+sBaDNugMVOyE2s2Tyuenp7YHlAp1vKgIRJrwIFip6lu9FUh5WnZRQK0FSuzPORyaBcJqGtzKNQ3F7lFujNkUcBFFg3nbGwAyyHgNbc8k7oHEiHriq7JVDdh3h1gLYZt0Jgp2Yl1W9hjuvYM70ELLkvZTkAun/65wBAkm71KgfCmdp2WaSumNZdcE+tpQUB1ORUpaQQGw4ypJObh729EM0l62Vw5u1PGV/Gobrl8H+jesA0aM2X2Yi3qdgh6jeuNHEf7NpRm/Ca6FPrdRCu1TFsxrbnkLkCsES/KzBSdfYGAS6pCxfhkvTjfo9oavl9lUb5RplvVlW/iVd2ofE/o6rANGjNl4WIN7DeO6CLfRLdEDodDqLCUp5aLBGgrVmZ5yJ27WHOGo7X5IrcX5BTXQTHOSWguMCF+1cgKZ5LTfHim1+VadKvao7p8uvgQ0LdhGzRmyoOKNeURaKrA6XRi+4Ubsk7L5FJFN7gjFiDWCyB8pUwCyjBpwMkbFVZieiZZXKyFMi5e4I1HdaPcntxjvxhz5EHFuvCWrsgue49Pv9lEpZaxmUkUif6Ta2I9OXWrUAbvOypZOZN6a42e6ovO1pzCQWHVTZhHB+6xX4w58qBinaaPltXJxL31UTLhIre4d2cmp24VypRLPhcvMHh7e2NKxdPTEwL9/v6OT71er11qATK9+X6FL+hLS9IVHYR77BdjjphYV9BHy+pk4t76yPBNrD11q1AmKsk1FmJNYoTu47tICdWlDK43UT69fPfnHvvFmCMm1hX00TIqmlhPTt0qlGlecirusV+MOWJiXUEfLavb/PfWRxPrkLpVKNO85FTcY78Yc8TEuoI+Wla3+e+tjybWIXWrUKZ5yam4x34x5sjDibVuPkZEdxi7adnn56d/FGy324W/USZru93eVR8ZBcd1kVuYWHual5wKE2tDPKJnjW4C5eH5+XlfvO/JvzsNumnZ5XJZr9d80iCBp6cnHeLl5WVV/OSdFFf0DnAgE2uPibWxPB5RrIlGKWxXWvC/QSe3g5bRCJ41FVFqoQNxYqBxQLJd0TtgYh3SXIKjknqco4yuva7Xq4v/RrlvxcvTmdvwZQb9oUETawNMrB2b4rXXCpNLLYWbIw8avUadacr/dIIdXmj1128mlRKiH+Z0IHpxlYl1CKNjilwkSbkkKcwk8+nxrwdRYSWCnsjWsrLKmBCrqVth4YVaT1gsjuUixgOzHLFme7CXyujND65cAdEoBdiENCIXiVwqKr0V7NXCpV7TmfDdEe/FP0O6yG84FoduC+eDqIdMad0hynQe4FxgdMySiyQplyzPJEIsi2VZ/dcb+h6CtVbK8Xj031Kg1wNeRbFYJtYGLESsCwWrRlemrlwB0SgFLsXfEbAtCZPbWcvqZCIh1i7UBg4R9dDEOqRuFSK4Otnv98xGeJlSnslQoBUA2qeY/6G5LwMcvfla3ITumVgbsBCxTsDOiQSRaJQC2nsKk9tZy+pkom73lnvCtn+p+nfHEBPrNHWrEKLbU5sCAv5GczST6HjZXFkgyuiFIWV0M8RFesNimVgbYGLtwAH3l67kdtayOpmoU9KwJ8g01elGuXsRJtZpGN12u2WWErDizBifhJ+envxbczWTKgMsR2SuekkI7YeOdgjTO6CFD9uaMV++tje+A8aHvWLigjD2yiVenTn2YWTjYziR9hGNUhgp4/WOErnUUrgtVGSHu0hAnZJGPQGcsnJiBIeIeiiJcZFb9BngLMCkC6WthoVm+Bj5unjCUomRWCsMONGRueq8XmfD+u7ERYaAxRpzvxjZ4owy2r2Em+/8toxsfIwl0j6iYQrXv+w9JNKfmcjtvN+oyM53kYDmYk31cmIEZaIeRhKTps8AF4McZN0GIRC95lRhwCpCl0VPgPhHfSKoW3dvpDMslom1ATfE+vr9YKnsFS9Dt/awni9v5O9fUsjikzIyd+y4zpTFyMZHx0Lt8z4X6ZfLRU6W36iij5ZRkcZdJMDEOkPQazxrPGV9sSwqZxIL55MsOeNKFNRVLgEsyit72GYfWKwx94uRLTfEGsKrcmwRsUbv5Ifq/glGSUDlUT10JLLmiJGNj7H4/jckmo1WUNHEekaU10v3xEJvGrPXs5j44Ih1mPXx8YHWI/psAbJoTdCmFLw/LJaJtQG3xVqKrPB+v8dS+fSF0W5SvFKkZVqMbHx09ab2RfTRMiqaWM+IaL3wPLguJCWCdDkilVCRSzQX+SZ8mK8PLJaJtQG3xRrwHRBlLAb/gihZlUpBsZsqAyMbH11t0quQaDZaQUU2qosEmFjnSd165QOLZWJtQCOxxrnmAtA7CxT2HrTcaikFYa4EuWZUVh0jGx9j4Ygu0oxoNlpRt/mZH01UxHa7dSW+aSjWrAjFPLRjYt2BuvXKBxYLO3ER44Fx25utHoosV4LRzqeAf84f+yaXMlwY6uY1xqTyOODotf/dbSUjGx+95Ygu0ow+Wla3+ZmfOlyJbxqKNedLjhXhsm/RZ4ALg3nAhr9Om7nC1uPTddd4YL6UAtll9+73ezxookgwYVLCNyEQVq54eXnxVRBrhB750P6nNQon9JqKYxofveKILvIbes5gKcBw6DBRpVO+s5ZRsZWnFvWN+WRWNbEuqQo/293oM8CFwTy4c2bGmFgbELt1dXi3uj+ZiDXp+Cy6Fw84qkT1uNWEYt0QE2vDeDRuiDX+5m63Q8iGeg4JphJrBM7/YAGNXq1WkfvP9YH8WRNrwzBy44ZYf35+otQ3vzNsxSRijbqhztLij48PwmVJZbCSMBNrwzByw4k1l//FzYAxCG8+jMDpdPpf8XI170fr69PETWETa6MhWLILFeAHcA3K3JbBFFWGvaaUqK5hpHFize4tvslYJtEDKigdiX7zlDGxNpqA7GJI0c00/QAytC4WCwfFRb5/Egw4DS7JMBrQ9AvGAcFME0I5IJ+fn7viNZgc0SUVyNc2sXYRoyuswmq1it7chF2VxdqvMtdzw95UNB6HxYq1lHqz2SDNkSCiU2ynxFemfbTMxPpB+Pj4wEdGqaO3haTFWt4DnyNsAWNhLFas8V90nxpVigSRq1ccokqV5BqWzz5aZmL9IGBgWAsGhviGd5/TYk06zvV+v49qGcZNOoo1Bsduj0h8ZReC4Y7jVugXPXSsLIgksltCVcU5Op/PcpH6aBkVTawfAbxjBXQPWmFIi7WnMtEwEnQUa0wNY+UzpKGngI3WibVrqD2J72pQpcpdwamFIWy3W+oCW85/U0R5E2sjAabuf+5/PB5DdW4o1ngS3ZbeeFi6i3Xn3Y6N1ok1Vo5o0ngrItcmgn4mctkzdCb6Qp/ynUdHRbrkIg3otmM5ROceQp8BGsBpPrxPrdecKdxQrDE55N5FDKMB2Yl1OUt66iJVkJuQPPrZVhD7aBkVTayXzfV6jXT2dDr5H8Tq0T19+SH2+70e3cNQqcinlDpyEQwjTe5izTbA1s/nM75MnXHPRazfqv7Fdb1eu+w2ULGP2ppYdwaHGpvEIL01kqJFJ50l1r8Q8Immk6ssuFwuuB3KpaQptdGWRmKNGkYcDofOu725WL+8vOCwKIyJ1x2RKrMQa7LwsL6mLyD8uURzErPRBBNrw5gdjcQaDS3Tebc3F2sOQQoeCs4LoiZXpQxV5iLW5Z607ZswsTaMR6PjbZA+oBQNxVoPROPFPz09cYHJlSMSA9EzgibWbekzQMMwJiFrsUadN5sNif4Gn560U9jTVqzRej1AguTBrngHbHgPsY+WUZE2XeQ35Z5AoucJOEQfte0zwAQvLy/FjH7dnyXKp6IDvl/XMB6WfMUaNdnv9+xzEvXl+2fxx+rKDWkr1oCC0KzCyPR6vQ7L9NEyKtK4i/ymsieJnifgEJ17CH0GmIaVCu/CE9baGYbRk0zF+nq94lPrUVb9Nvf19RWFqqyYEOvn52ey0GK8PLUmQrEGBIWovyfeR8seXKzpWDgiwnWzYRhGKzIVawTab3JEFuFGcOu2fZ1Y4zLTIFnUXa1WujYXNBWK9eFwIKqfpwNVHkesOUURjYjcYZcaUPdlLx0j10WKipqN8/msmSHAQoSPIRuG0YRpxBpxZN+W8WK92+1QWK+e+kWvXsxElK0eigVVJOURNIJG88kREQgCrkIg1hyCLIqF2kf5zlIoSXKR35AVCpkopzSBQ3TuIYQD5FzIBIbockS5QusSEl6mhNAxlslFArHWmZJ2dNzwxGkYRhMmEGt8KzZwJV6s9YT1drslEWXXzw1IAfZ/dOeaKpViLX+ZRiQZRF2Fb7Hmk4rgzwoi1LK2UJFmXeQ3ZEUiCOWUJnCIzj2E9ACZz6hXzJUL3YK6rBHnRXoIWheXF4i1YRhtmUCsE3ixBpxowuCVlIBSFPWQUil5eH9czqMdNIu+h897oCASIOpSAM9d6SKtZWmoGMpTCFnlflb2/CYcoo/qpQdYns+EWHPqpTCEd05oQatGuom1YQxCvmLdnDqxFlxxl3O9WAMFCIePl1G+s6ZQsa1YdwCPtY/q0UKieiuxTkM7CbGuu/FtGEaZ5Yt1pUSGYg343fjXkzwNwkmC9A70Ubr0AJlPJifC5bVB3wwzt7rBTYdp53Q6yel+fn4manptGA15RLFWeY71+voq4eATXxVlIQVlSWtZGiq2EutJSA+QGWCKIlxeGziE0FWLa+j7hbR8NnwBumEY8KBi7ZFYg79FbmJtGEaGPOhtkDQm1oZh5MZDiLUe+GsO5TebjYu0hIom1oZhDM7yxfrj+4G/0QifEQzpcNq4E33ORnfCzZFhGDUsX6zzYfzTRh3b7fZ0OrlIHrg5MgyjBhPrR4TpstsghjEvTKwfERNrw5gdjy7W7+/vf6u4Xq+n00kBV/SbS/FOfYnd29sbh4byXyLkDB02sTaMeTGBWNfpI4wv1s/Pz/4nGxxdifSETiLEpEQvC9XP8HS4z8/P3W5HdRpZrVaIu8rkj4m1YcyOCcRasih1jhhfrL3jHIo1Sq0vA9FiEkPn+ng86p2rhFFzn3Uo/idM4fwxsTaM2TGZWLvIb8YXa0+5V6SgaHpNq1JQcJ1UyocjcUZ3QkysDWN2mFg76sRatzj0q3TcarzpSrHGs9brimaBibVhzA4Ta0edWBNYr9fINFqsvy8oizUl7QtGwzDuiom1o9wrUqRol+///cKtJhqJ9fv7+9PT04zcajCxNozZYWLtSIg1Qoxz7f/CMRRrsvz7mvlUIH9MrA1jdphYf/Hx8XE+nzn6y8uLBFcpuMw4zkRxroHA9XpFtdFuDqrjItbINyVJN7E2DONOmFh/oQf1hBdrRSXWoHTEWulAlgsV+JL5Y2JtGLPDxPoRMbE2jNlhYv2ImFgbxuwwsX5ETKwNY3ZkJ9bb7RYpaYWquCaMBjBdJtaGMS/yEmuyuhG+vsO4iYm1YcyOvMTaGAcTa8OYHSbWj4iJtWHMDhPrR8TE2jBmx2RijVgYU7HZbPh062EYxhyYQKyv1yuenTEt+n8cwzDmgt2OMAzDmAEm1oZhGDPAxNowDCN7/v37f7NgMaBm4fyHAAAAAElFTkSuQmC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&gt;&lt;p class="Cell"&gt;Q0003_IID0007&lt;/p&gt;&lt;/td&gt;&lt;td&gt;&lt;p class="Cell"&gt;&amp;#1041;&amp;#1091;&amp;#1092;&amp;#1077;&amp;#1088; LIFO.png&lt;/p&gt;&lt;/td&gt;&lt;td&gt;&lt;p class="Cell"&gt;470&lt;/p&gt;&lt;/td&gt;&lt;td&gt;&lt;p class="Cell"&gt;342&lt;/p&gt;&lt;/td&gt;&lt;td&gt;&lt;p class="Cell"/&gt;&lt;/td&gt;&lt;td&gt;&lt;p class="Cell"&gt;png&lt;/p&gt;&lt;/td&gt;&lt;td&gt;&lt;p class="Cell"&gt;base64&lt;/p&gt;&lt;/td&gt;&lt;td&gt;&lt;p class="Cell"&gt;iVBORw0KGgoAAAANSUhEUgAAAdYAAAFWCAIAAABbyCvVAAAAAXNSR0IArs4c6QAAAARnQU1BAACxjwv8YQUAAAAJcEhZcwAADsMAAA7DAcdvqGQAAFWySURBVHhe7Z0teOs404Y/HBxeXLy4uLy4eHFxeXHw4uLy4uIXH1x+8MH73fWjzqqyrMj/djI36CXJkiyNZh7LjpP+37+O4zjOSrgEO47jrIZLsOM4zmq4BDuO46zGpUnwP//883+O41w6//vf/0LM75wLlODn52eWx3GcS8UleLsgwRAyjuNcIi7B28Ul2HEuHpfg7eIS7DgXj0vwdnEJdpyLxyV4u7gEO87F4xK8XWaS4JeXl793xevraxi641wcLsHbZSYJ/uuvvx4fH9X59mGoqHAY+rJwamy1X97e3sJMnA3jErxdpEEhMx0E5xzdzgRDXUuCMRSxsVNub293tMrXjEvwdvkSYJfgVSU4pHbIvlb5mnEJ3i5fAuwS7BI8CJfgveASvF2+BNgleFcS/OvXLw34+fmZBH/h9+/f4fBPTqdTcojsx8cHDbMx+f7+rkN//vwJRd24BO8Fl+DtQgjNEUXjgxOhwWkkH136kqAmn5+fIV8NQ93dLpigkoXRyoeHh5ubm7aVOHQ8Hp+enkL+G2rSnEMh/43qcyjkz+ESvBdcgrcLITRHFI0Jzre3t7u7O4SDHvh7f38vnaIQoUErSeBS6A5pSiQx/EU+yJo21UP9/UowsKsl236vjhIMglnaW1rZkIYh38CWGWtTHvLnuEgJxlao1Y5g5xGG3g1rSs2Q2TkuwVUMDk5U43A4xF7FrhYdIYHmSkro2VyKkpeXF+qjoaQBEaGHyo2zoMMLkOD393dlDXQWy3Corc7MF3tiq5BvLEl92TYUneMiJRi/wgJMbRcQGvwNQ++GGbkEbxRCaI4owi0GdItuop5tNVRX5kNkY5ciwcYZBVFWotPL4ehwvxKM0egEPVW5gS7r/uD29hZtVaHBfCXcdrVDpkG2VclZhq3yxsFz6i2wOtjfJXjfsIRzRNGw4Hx+fo5FwTB5FfRccCk96LyGXfDj4yMiSyJrakRZj8URVuokzxw0X/ZQthHG+PyVbVVyFpfg1cH+LsH7hiWcI4qGBSetaryfngsu9fLyIjWphw53ugvm4sQmt90JxqGcSQFKzb1Fsk3WfE+nE/2gzkCaEtm2qXKeYau8cVyCN45LcBXDglOfEYVMN/Tc5VJsfukk2TWfhQ4lScszUoJJcNOAwibWRnbjN0N0exHfGWi+GOp4PLIRBh2VbZsq53EJXh3s7xK8b1jCOaJoWHCiC/jK2bfK6LnLpbgxbz/HOAsd7leCgQ0sKmyPGhDWZM+LSamvR8PC5qtHGXZItlX6LC7BCVzGMEhM/ClFzOvrK0sgOOMApxWcwiV438hRQmY6hgXn+/s7vvLy8hLy3+DEsR/Tc9alUKJhc6EVkRAyyzJAgolz1BYLsLdV6GKcmwYMiFnQU3sQLKhGfWRab01Qh/Nq28tfNsJK0w/bYWpWKoJLcBaaY0b6wdqYiNsymVewdqwUa2f255aFJdDRvmD/GhdiSO142SkuwVUMDk6kEHeJ369CF5Jnu/TcdqlmP/G1oQC2HvGO7yx0SNuQWZaa+EkgaDVNMK2MC0Uso6GoAWkOqW8DmkCE0ob4mteFS3AWmps7aVdhDsyi2IUwppe7xmB/l+B9wxLOEUVjgpNdMJsCnJgeSOOdsRzgxGzxcCn2DqYypCmJ6XV2Ku9IgreDS3AWmps7qTeTYH00qnTM2YdvXWB/l+B9wxLOEUUjgxPNZadAD/FWbj44kUvwAFyCs8QSjPiynzA3xmLJY/qRYH+X4H3DEs4RRfsKTobqEjwAl+AsNNcbgfxFcO05D2CxxNPe3t4opAl3e3HNSrB/jQu5BG8XlnCOKNpXcDJUl+AB7GuVK5lqF8ydHPZJvpdIyX30pXCBDWkyQH+BtjUu5BK8XVhCCJnp2FdwMlSX4AHsa5UrmUqCSXx+fh4Oh/gNH735nqgtNhx8Rtq6BO8blhBCZjpcgitxCd4aE0owJK9s6wWJx8dHZQU2dAmuxyW4CpfgSlyCt8a0Evyn+QZ5/IkcKowoU0Hv+fD3+fk5+5pEDdjfJXjfsIRzRJFLcCUuwVtjjAT//v2bbS++BGYZOlTJ2/d/m6YasqvCp6cn0sMeBANncQneNyyh+cqEuARX4hK8NcbvgpcE+7sE7xuWcI4ocgmuxCV4a7gEbxyX4CpcgitxCd4agyX4d/MbPff39/ZduBp+/fqln4wY9i0kzugSvG9YQgiZ6XAJrsQleGv0lWA9/8UUtIKHh4f35seSKvn4+KDJ4XCgLZ28vLz0+rIy9q9xITrnXCGzc1yCq9hXcDLUTUkwQUhUh8yG2dcqV4JUIVghUwGiiYYem/88LcjiTvWYBIO+VmcvsZ0F+7sE7xuWcI4ocgmuJBs/T09PxKReWtoyLsExNESO7+/v4+9inIVNNKe7u7vjojvgx3qwv0vwvmEJ54gil+BK2vGD8t4M+lf8y+MSPAmD30gD7O8SvG9YwjmiyCW4knb8sBtiPNyQ1oTWurgErw72dwneNyzhHFHkEiyafwz/WrjBbMcPJWyEEWLCZpnf6hyMS/DqYH+X4H3DEs4RRS7Bgm7xfnF3d/f8/Pz+/h4/5E3iB702ux2Px16vNy2PS/DqYH+X4H3DEs4RRbuTYPSOMU9O/EG5cTgc9KENm1zqhEE0PDYg3KDfFggHNgmD39EqV+ISvHFcgqvYV3Ay1EYbFwWFZZN7c3MTBtF8LBP/DzF9Vm4/LLBBXIJXB/u7BO8blnCOKNqdBLPrDJlJodsvuf0GsyCyqKp9CB7HD/vi95//2JGjyW9+b4p9rXIlLsEbxyW4in0FJ0OdSYJPze9mtR8BGxY/RAg74uT9pMfm35Ju1pIuwauD/V2C9w1LOEcUDQvOZA+4GAx1Jgk+i+IH5W3W4QuVw69fv0LRP//Uf11qSVyCVwf7uwTvmybA15dg/EP/0yXkl4WhrivBO8UleHWwv0vwvmEJ54giC06kLfm5A1whe8bX11eX4H3hErw62N8leN+whHNEkYITXTscDsnad0nwiq6voYbMsrgEbw2X4I3jElwFbnE8Hm9ubtrf73IJjtmmBP/58ydZuN8NIfONS/DkYOT393es+vb2VvOrPdR0Cd43LCGETBEcAp2qRPob+xAupXM9Pz8/Pj4qDeGwS/AMEM9MjVPc3d0xwYcG7G8f7qGzp+a3bqnw+vqqQmCxLGKpTwWqvby8sKbxz4BRHq/gZRD74ZeDRmCiWYWMdcHCmJqzcLrb21v+hmP//sshBmboaztUqHEh6s868iW5XglmCfVjpmfRj58m3RLt9AD4MVGtNITDLsGzgVVtdogyKkxJ/ICebDIM6usVOipzyF6nI4EPmFhfvASD3gtEHIHJMmXcO/l4YxLon57jl4LYwVAiC1POSGxPwwLpWzwakgoLMIU41nbNVUtwjU5RR1vgrm7pJ3vIJXgmsGoyO6mwxSTpeBjorIU3h5AGlQsK0QU9lChIsPbX8Zf9loFJtR+YJNzf32MBhtd+SgaJH2K6OAuUYIFs2zFwIwIh8w0GlLVtsQQhphLsfwESzNhQDAwbf2upC5fgElTAOQjaQnDST/YQ5YmvLwbjOTu1mVhFgtlMUciuSlnS8TDY5Ep2KdTdbgwRQn09johXWTJBFnWjFXWSbucGTbTzlqWfUaka0AQ76AmDgj/xQ0wXZ0G3Auh4yE8BfSK17WGz+eXsdtshWB0GoDQGrzEynTCvkNkesrnB7DAFc8+O2SW4BL6ie6U4OBMIFa51IRORuP6SMNSrkmAg4EFpKsTD6JJmg3Lt1zhKqAAxQ+EFwIwSzW1LMKjw7H6tHjl/O2Sy5ZzdnshzCONTrQyd6DKzTRgbI8yCl3JRjy9CLsFV4MqV3Qou7Hroxu3hhJ5dCUOtn9q0ZDVuWrBqe3bs/rj1U5oKNgyuoM/fv5AZl8dYOX/RX+qjyBS24SycehmSMYTSHLZZjsEaeCCbA208NVOgfpwVKCCFEz6LILjosB0y2XLGbw+FOUSFS4U1xbvi5+PgElwFwVnZ7RZgqPVTm5asxk0LrpzMjtte+beypG0YiAsLrXQs0zHUR3lJxKtMn1xHCRju0Nm5UCfudgEGPIigvnZYpmgg1QuZ4i44ZKZAK9J2Qi4JlMd7QIZnCwfYv8bIdGLLukFkc6GnEIWHwi7BVcTBuX0Yav3UpmUBkcKtk9npvs8+1idtw0CSlADSHEoigSyF9rC4a5XxluU/jlMkx6/NZaFC12dxoE5CpkNtmbhZbCoQVnvCa2BArhMIdMh/v9wZMpciwVwCsTNuWXMH7BJcBW5R2e0WYKjXI8Hc1rG3Za9qgU0FDQNVMl0GAoOasSgDXVlvW1tlqefIIZ2VYPqnRBehCcH4WDu2P6dAf5MTsRyxTjGYC5DgXrgEV+ESXMmsEqyHA4SfloPdHwHMVsv2iVTQrS6hjgQ8Pz8n2xBUmN0Zeo1wU1Np0+5rkGB9RMGUQSEw/hRdaDOIkemf82Le+AkJMIbEYahZ40KMeQ4JxlvoNqHr9oLyUKMhmVo9LsFVbC04yzDUS5VgubuRKGwSQl07O4IHEyXPTGFrq8wUppVgOYZRfkY5FayCHqa3l4MFTZaAEa4owRiESwVj4K+uHOziSYTDP8GLuH6z08eG+BK7AaXD4WpcgqsYFpyDL4wjYaj1U5uWWSV4bi5egtcCtULIUKizEcFkV5Rge2wSR1DyAkMMdeLR0ip7pSnjElxF3+DE1biirqVHDNUleAB9V3luLkaCBdrE7hJFK+y7mWyNC80kwUYSQbq70hMJQtsuJIkEw23/L7m4BFdhwUmT+BOGAtySrKVHDNUleAC2yhvhwiS4BiZb40ILSzCQ1QseDw8PBQnmGmNfEarEJbgKBSf1uZmqXHuqraVHGmrILMtaU54ErXLIbACp58ghqZOQ2TxMtsaFlpfgP99f446fS7QlmJK+1nYJrgJDI741D7MMl+DdweArnWcZXIK7WF6CgfvaY/RFPmhLMNma8cdcoATfNT8mexa9zxQy58D0if5+NL/118aec7kE7w4Gj+lCZgO4BHexvASzC358fHx6eopfkKBOPFr04XA4xN/9q+HSJFjvG9WgnwIImW5Op5NeqSEdztGAuXGCNiyVKpB2Cd4XLsGrw2S3IMHJu2jSX0KeBMOzT4OIMrZx7LoA5SWNquhQPenaMDF98GdSYnDIjl4AzOWsTmEEVgLLQt9IoH+X4H1x8RKMUpBtQzlH8faQ/0lbCuZjCxLMDS67XSLILP/+/k6JJFiHOPvb2xsJ8fLyQuVh2vifBEv49X1zOiVtC3N/f8+cASVacj1mBSMyzZDpACPo+cOA4KR/l+B9cQ0SjL6QxbHpVrC/09cL2cfh7aG0uf+jJiVquwycd3UJXpiwNkh7Iq8PDw+aJMGM3pOWIl8MzOisTtkXqFyCK3EJnhBcaLwE48OJYBHpiXtIgjlR/LUCFICGhS8mzAFjuFIJZkrJV+tYDE0So+j+JRZoCRPLE++9qUCJDhm0VQ8hvxmYUb1O9Q1OrIcHH4/HVebOSV2CB3B5Evz8/EwPwn5Jg2lm3YNYthjnpDQZ8GRzJJz3GiVY9ybZJwzSKRaPBKZhs0w17lyoT1oPKPRwmvWjnKNU5jZHvdGWo/KkrZlMUwuZc2wtOMsw1NUlGH/AE+Q8XJX1NE1ZXZOoQIRTyCEN2KAwvrQvxtZWWYEzeEjENZsAtlZ0whKQVlQyTYysOsCKhNQ3rAhN+n7LaxKYrLlQgQ3qyWC+JJhpMyXlE/R4SGmi4vD9r/e0qBSy11MFFszuYvThFVmzJsHmErwYDLV+atMSxw8egp/Y3ZXuiM1JgOCnUGkaqi0OxuDxtOVVmAFsapULEqzLG3sd2S0GqaVVAk04pBgkYc+CCdu2q6iT5HZ2GRgSZw+ZbpjR1vRkMF9ro4te9n45sQhqq+fCWlTQDpqElQCLCuxlaqy5Fi7Bc5CsOBHORTpkmv/wFt/bctsUUk1DaysHw3+UXQwGsKlVlh2yQ2KoWJJDWbiw0VbXPMSav2QxfnsXTEnytIEs9ZPHkovB4M0NCmhGIbNzgm4yJduPGFwG2YnEH4liHfRanqESS8dGYYFPpxNrybVUJbDKRbUAo3UJnhDsieAS57GtcAOLfOCQuZN2u0oDh0BpOZVLsOyQHRJDtXAroGeGwuxJ29jy8d5LO6r4qrkwTNbcoACDrJn+LghKylIRGzYrYgaplWhSrptHluq2+aEKeYbiimuslpZFtU0N1ahDc8KPctLIMR3q6EZgVPU6tbXgLMNQ66c2FbopxlvwB9xDzqOQ1tVd/kNW7kShEoK2QIJqeAtp88bF4KQXJsGgvXBcmbaJe3CUcGbJWD62TfEjIJYjXqa5uV4JBpaKXYxg82I7FxYAoyCvLJviSp6hEruLYakooS0ldhejtixqe4u9OsziAiQYs4dUxCQSTA+s8gBoG5uLNF5BAqfCH7gq61KdfAokP9GLUHYtX5itrbICLTskhlqpQeokZBq4EMYWJtLJ8pc+qZk8guBQ1sdmgskyjJDphnFWTn/7/FibStqLukeYxRgJZqeApmAHDtEPe0AUZMknaAQGgsWpEbhkn8JQJ5FgrqZYqYxdqtFWpo81KGEzZabQs0hGKyFmzHo0YRdvQUMgQTWaq3BhGMBlS7CctrH0l9MK0hRyk5qUg+5s1HYZXIKriBd1vzALnCxkzoFbZCMhjhBuwBEX3SjMB1EEJNieEDkqQf3jrQpDqp9aF/SQnXIXjIfpMxJsJZFVOQbBSvSmB1b67JfKSee0AhJMhE4SgV4GBtBrynOjQMsOiaFWatC+opXJyg3KMKPK6W+f3mtDhBBOmCm5kdwdk0twIWAmAalFuYCEdM1kl22j5FgwhuUlGM19fX1FPXEMXSQMrBfHDHXiwQvqgNJ6fLnkI0jBAOZbvgEUPIqhVmqQOgmZzcNkzQ0KxO60d3a/mR0MSzitBJMgO/kuGGlDXrkl5K9tLZG52FPRZfsUWzf+QBOrP4C+Eiyy8ZPEFSNMPnNnnFxFbqOvyOuhcDzlBeha5bVwCe6CGbkE756pJJhbZvZryEr8AHQS2CfS7f39fbtbRh57qmXZfh4OB/SLwTA2yaiRbDzLTCjBnDd+H4arVLzD5aiGJ6S5/FV2ycfrXau8Fi7BXVyaBDNnpuSUyUYC5exA9RrW5G99oKfoLyrcls4uCZYH85ebfUFWMMJeXjuhBO8FBj9gyvPhEtxFX2feMr4LrqIrOC1C0Er0bo7P4tgwsqtlqPEDVrbesadyGbhrfmFau2AOAYl4C+kSfBYGP2DK8yH1zA6JoVaupjpRmms52Zjk6o4DhwPftC//s8Jka1zIJfgSYAknlGA8lXt/pFDlk4O2stdGedlrc5Ou9wrCseZNT/s4jgqMhOuB3kAw+nqtS/DqsF7mYAmDJZgrOlnNFHdileW3klokmHIq4Dwk+JtcyOeGk9a4UF9n3jJDJBgzJSx8qZwElnBCCQbtQGd9m0pPSPVcFdnVE1WMn3gkddpT6+u1LsGrI/XMDomhVq6mOgmZBrKxeyC7qLDe2gbVt871kG2xAGeyLsHnYf7EP5YSOzUHYx4jwQguasvc44/L6JAS9hTxx00zwQA4tR5TJGMj6xI8gPYqrwvrxaplh8RQK1dTnYRMA9nEPXBgCnVpV33rnLOTxdmUnRtOV+NC8Qj3zkAJjue/U3Mw5jESvAXYv7x+/1+PGIa6HQnWRYLLEh1y0SJrVywGz1WEcp1rsTjv4molWHX0GE1p65wFYr+l9AIwWZfg8yTz36k5GHPiiAW2KcFdMNT21Pouk2QxZKpJ4ueleX/ZLhLoL/e8Ght7Lg7pFTTE93g8ru5FW1tlDMKqZYfEULPmojwBAaWTcLiBbOIeepZFZdI6KRdL1u7u7g5d1hotA5PVMMowwtW9ZSpcgqvALTYVnGUY6hYkWLe3ySadrMbGXyUEAb+6F21tlTEIBswOiaFmzYXgUh7DrQadhMMNZGPLA9WsUGlacV4lVGcZOKlLcAqx0QTLfyTzJ6u3poz2rfEGYQoMNWTO4RJ8Fjpn08RZ2OeqIUazD3liNIzk03Y2Yqu7zQVIcFu/1EnINJBN3IO7EzuR6qtztsCske+CZ2WIBEMcLaEo4iIlGGXh7y6wm/2Yvl5LD730CLVFgjm1PqVUVBcszGCoTB1aUTmUrgqmu04J1tcpJbWqr84poVzPiJfBJfiKYAnrJZjNGs6xI9qi1tdrsxJMNBIhWeifu2A2TVQjq5eZyhbmUk3wUw1mfZmvEobdnvKKSA2zQ2Ko2dWkPKS+USch00DW1oWbD5YgfhCv+kmWfZiyc8Nk21NoE49w77gEXwt9vTYrwYQHKkx5G8SXJtpMocV6BFljYX0uR+XVVZhhMJGQ2QCSv+yQGGp2Ndv6pU6U1puU1OHOg6XhxgX9PZ1OdtvKlZtyKnAFtau4rruULPDKCpNtT6FNX2feMi7B10Jfr8U47eAnPLpESttehJgtFUJMiUJdR2N0w5t8zkNN7aBXpDC7VZB6TijB28cl+IpgCeeQYHxI6IMme4KB4nBGpWO0s0gedDQ9TczcEgzMAv3lplVfpiLbVhA2XCqh//hzHrJLvn+axSV4dZisS/C1wBLOIcHAHpD7u5D5/q/gkht9SGXeI+VFsFAfBiOyO8fx9PVaRtIO/rMilcQPN7nsbTVHsszXnipqproC8RejcVSH1uLs7BZG6pkdEkPNrmZbv9RJyGweJtueQpu+zrxlXIKnBx+ynvVg1GJA8RB7D6JM1vaDbBJn+uijr9dOIsHASZ+enlBb0FdgBeXAZGlyf38fH1qLs7NbGOzDqrkEt+nrzFvGJXh68CH1jLCS0C5YhxQP5j3t995Rq5l8q6/XTiXBO+Ls7BZG3uIS3KavM28Zl+DpwYfUM3qqR58WA4qHh+abLPqrckNvFITMpPT1Wpfg1ZG3ZIfEULOr2ba/OgmZzcNka1yorzNvGZfg6cGH6Pnj+/do8CqLAcWDvOd383+JVC64GY8fIk9LX691CV4deUt2SAw1u5pt+6sTyncBWxD+hqF309eZt4xL8PTgQ/f39/adoi4JhuRFy6zqTUVfr3UJXh15S3ZIDDW7mm37c6Wnhx1R86msS/AlwBLOJ8FczPUOAOBVXRIMOJyePPA3bjU5i0kwDXfK8Xgsz25h5C3ZIdVL8EXiEnwJsIREXchMx+fn5+FwsJ+nQVhJ4zH2/i/p5+dn4gqenp5sDBya7ykELCPBzKKZ2V5J7kvWZXkJZgdwOp1Y+peXF5mCs5PFUVlZSuSxwr4+x0j03XQKk08yaDLHN25cgi8BlhCPCZkKcKaaVW8C+QtclqxJUtdXM+Lvhs7qVctIsDMhrNfCEgxoaOIqaKh9d/xLepuo0RvuepWQrQN+jodTM/5NH7piPFQL+eno68xbZnMSzHUY4y4AHoPrhMw52Bqw6oD/haK9weB1GcjS3v0xU5fgdWFdWLWFJRg4qXWO1CKsNoZGgcPGhfC5u7tjD2GVORQPAOFW4IT8dMQj3Dubk2AWmyVnIeeGW6fj8Rgy57hpflYR6ptsDQbPlEPmJyoPC/AN4TRYghF07mTpgb96us0u6f7+noAkpInMrzhu0L2CYNMUSn/ez5LG/hZyZOmHMStr985CZwQNgHPZfYZK9C42s2ApgUId3SBMmVXLGpyFyGpQex0HwEnVOabTb/TYGBob/5BgpYUWQml6wLaagkomxEZ4AWxRgidxo7OwhOYuZ6EyKsC1QQG8RwpeS3nb5hinHfxxNJbRjSp/SdM/kYza6r6VHhSWRDhKareuRCyHINZloDwePJ08NT8JpKwgS0PUmUOsFNcAOkdhyYYazWVAgsshpJl+tEfb7JoyZc0r5CNYiOxqThI7sjbGZGmwVbzoeAWySxbDsnbJGLjKUl9pPbvQFFQyIRphyEwNjsEEjfKJuNiHet/I5+txCa5lsYHNRMFrKW9PbaQE06edka7iU9ODhaXJK65M52335ZDqd/UgyGpg9ENayou2ctW0ZywMQ5trkwlgKxfL9KZgyjavBGwVG8SYxEVlbSwj08WLjg2B8vbZsbZVY1m54FGHQvWm8qmYo88YXcg5BTM6u/HCqeRy+B4OzHWIa3/9dd0luJbFBjYTBa+lvD01jGMRZcTRWIY+dUbClWAOpQ30wCGlcVzSaCKFOC5pTmESiXNrjZLBxz0IshqYzqstGNCb3k4hPLJSS/99ty2LoblkDc68YoMY7XUcACdlyUxE4kXHXFqRBJaMW4qQiX7an50yvZEIByaCPrPTnwrma2PGl/BMpbtIlonpU2LX/jIuwbUsNrCZKHgt5e2pYZzYqwTV2oVZ6JMzEoG4b7zrBHqQy+LcyRYDr+UUNhgqqG0yePUQMg1k8XvK2bwwcu12AXnlkB5BJMMQnMsqbw3ZMGtwhp1dTTPdGGTMkKmQYAxLfZmRv1ztVA6aQshMB31mpz8VzNcsyaUFL1UaR+IQTsUclVB5skzxrdhZdiPBBKqWvy9ddwQsIUdDpoKuge2FgtdS3p4axom9SsTRWEaxh4/SJI5noAcOEbfUacsfJdp0vL+/I8HUUVeso8W2elBakCVUqNnWWTZ06HI2HtDlzW6BQRPPGhyrcjRkIsa7KAbkpLFZyGoFWRpuKXRXYVAf83Kt5dTA2sVrqimEzHTQZ3b6U4HNZUnOwozMeZja3d0dnsZewa460F4mDJJ8VtlFxjqclfY4LkHI6eP7iwWwyScwGObM0V7QpEtnmaZLsKC8PbVJJJi/hCibiFgB6aEclloXHI/TCerjk/YxXbsHsl0DQ7hxY30SGMOQtqy/IBtm54VNsqtJeUgNAk2hW6ELXsjkXltcEczCkEJmBrA51xV9UJF4DibSnVbIN7SXSdekkCmSl2DOrTR2p3fbfSwAM8kOPasIZ6FJl84yza5DWboGthcKXkt5e2pZg1OtchXo086IE5MuCCjY7hVna69LMvh2D2SzA9M+hf2EbVgE+m76awPbGrJhdl4sRGwQY9cuWk/iD5ODzWVJXBHBTZyH+4Bkh5ssE/UpsQ8kymQkmBgwzdVdibKkOc2sMwebfEJWEYgi9jJMNbGRQZMunWUiXYeydA1sLxS8lvL21LIGp1q7sA0Ow/0HZ6QTLY0e+yJ2eBGCyKFE+PBpOqc+mBwb8eCtc2ko/b82H7tTaH4rGConpdtkI0M59Q3OGA5sDKbM8LIGZ1LZ1Wyv40WCWbqceRKwuSyJd7Gfje/h8Dpcl6OxwibLhEfheIk3dpGRYIPT49Y6PRNmKPzl3Owg6J1yvSEIetZmOqghJsQhR7eh9Bvbd9MbWaVjmBWHQqaBDhkSIyFBVIfSn9CkK8CYS6/Y6xrYXih4rZY1ZL5pGxyo1i5sw6LQpzCvUBZ5VQJULtSk626Xcusn7pws5SHzfe9s6FBb0OMxQNJqOzA2l+Asi0kwcCL0VNd7bSBUyBjsRoq0NoJ6Rmz1a+iUYH38hbZqB0FWWkwhkGCUSkASmXGQCLQyrkB9RhyONVicxJOP4VxxD8AFQBcimnc9+Y4HmUCrrkNZuga2F5aUYGcSWBeX4CyzSjCKh7Dg//ZJvsSQhWCnKKlFYSlBEhkGhaQF21N2hL0u6kGCdQ6w3aignNlqb0Kao5yVamQZkBJwNjKTCoX6lGfdiHMlTZBdfXTOkLquOTSxQSZgu65DWboGthdcgncH6+ISnGVWCV6YIMFIGCsN8eMCwWwRX9RdO3DqSLksAWcjM6lQqE951o3aiqDLA/tr6S9CrG7tjhXIduksS9h1KEvXwPaCS/DuYF1cgrNcoATHoGg2PRSZ2X423xPXgwj+sv2kJFY3i0waJh99iCR0k2wM5Vk3ShSBAeiZCxKsEo5SorRBoUuwcAneHayLS3CWC5dg0NMNFI07fTablPAXvUN8OaRCNsU3zdeo0VxKOMT2UwKtTmLwDKwW0xXJXUoXK4IuCfxlb05XeiJ8f38f738FTbI6+/v3b8avTkLROboGthcwVJfXUt6e2sVIMF7BBDdF16eOCdTsihQWgqMhE0GQcujiwSzsvUJmn4QF65LgFelSOlMEIso+JASUlAsAV4vs42CasFoFaCuLnIWT7sW/w+R/wmSzQQuUt1tdjARLyJjORtC1PwyuyAAJpvAawCzsAkNmn4QF25oEszllM4ssxkMU+K58kUNaAJWjyNQH2wLHH0fShIYhE0E5nQDaTboGaqLCIbNVuCFgUmGSP6G8bVVB+cVLcMhsgKy1s2jkWYN3SfCVUHDm3fHlmvFLFetyd3eHcQGxC0Xf2GttKCy7UT0DIatHIjShwul0QoNMnYEmtA2Zn7w1/2olZCqgq8rIWREFbcj8hPIur6XcJXgxstbOopFnDe4SfDHT/3JNxIhl3gLsNDEuSHBjUGf+atBYnwpUo1Ay+v7+jlNSgnDET4Rp0iXBfaGryshZEQVtyPyE8i6vpbw9NZfgmchaO4tGnjU4PXSt5jVQcObdsSHXhM/PTyIf2g92s4pwFprQMGTGQVcuwRcvwdxjsSNh7twa0pALPPdVTFnXdfxTR1UIuoNU20qy1s6ikXOWkI9wCb6Y6W9LggtkFeEsNOkbIV3QlUvwxUswqL5Nkxusw89/DMzR2Kmemq9IhUwFWWtnSUYS4xJ8MdN3Ca6FrlyCr1CCQc/H7E0y0rFTUR5/AnyWrLWztEdiuARfzPRdgmuhq5kkGH8aRtsLFbQh85NsfUG5S7Ch+vE0Hx4e2AjbK+QcNacaYI2stbO0R2K4BF/M9F2Ca6Gr+SQ4pPqQDUIFbcj8pOC1lLenduUS/Pz9M1Kvzffg41mTRZQ59PHxcXNzE0qroWGlI1EzObWRXf3rAbNczPRdgmuhq8rI6Qv+FFIRf5rvdMVvdyRkg1BBGzI/KXgt5e2pXbkE2wvjelH9Jfr5Ko7q/RxwCV6FgjPvDpfgWuiqMnL60hYIzkWQn04n/nZ9hTobhArakPlJwWspb0/tyiU4nqaeBbMcypI2p8r+IkqZrLWztEdiZFf/esAsFzN9l+Ba6KoycvqCP4VUg757og9/OCmoPCEbhArakPlJwWspb0/NJTjkv/8NszlSnB5A1tpZ2iMxsqt/PWCWi5m+S3AtdFUZOX3Bn0KqQYGn7RWDz/72BWSDUG1D5icFr6W8PbWswak2YBXWpWCTLKofT1O/BmUlpF2C1wWzXMz0XYJroavKyOkL/hRSDdoF39/f6/vWeigMyZtP2SCkJOnNKHgt5e2pXacEY2QmSH297QsswfH735hzVDtiVqf+N/YS6LPSkajJubIGz67+9VBw5t3hElwLXVVGTl8SgUBz75rfynj7/vn829vb+OMgkQ1CBW3I/KTgtZS3p3a1Ekz9mFhqSYfSEf/UnbaVjkRNRp41eHb1r4eCM++O4Jqs6MZhJzIg+GmyLwkmyNFffSOL0yHHkP0pZI62vVBBGzI/KXgt5e2pXacEL0DW2lk08qzBs6t/PRSceXcE12SZN45eA9Jo66HJjiQYnb25udHDX+5/KT+dTl3ff80GoYI2ZH5S8FrK21NzCZ6JrLWzaORZg2dX/3ooOPPuyLhmfC9GmhuukFl1zllFOAtNdiTBkl2lgasOe+Gu8TOY19avVut7BCHzE8rb9QXlt7e3IfPNw8ND2+BXK8EKipAZB/24BI9ETh4yOycvway61l4SzI2w/T7vWdjKUTOh64GaqHmstgUJPh6P9DY5JhBseEnbI2CUEQlGHLUvZgCxGQlCVDJ08Y1+OjlkfkJ5u76gPDu19ssY1ybBODPzxT4sBJ1wUeQySVCEw4NgPC7BI8EsFzP9vGtq7W2SRGOl04DaJtBDONz0Fkq/qemcVgOCnybxqceAHtHVYAhdBpMFC+gUKCyCS7QT84+PjzTh4sTFT1aiUNVENghl/JD5CeXt+oLyyvWlGgMOmZ1QsEkBdPZ0OnFlAi6NrAVzp0TLwep0GfMs9dbWyLMGz67+9VBw5t3RT4KRoUY0ApUfClOTHkKm6S3OVkIT+gmZapJTb5NEINj8gn3+RoJ9sW2NjWwQauFC5icFr6W8UhSoNmAV1qVgkyzUx2e4ECK+aK4WglmbiVgd/ccA7g7bNwpnqbe2Rp41eHb1r4eCM++OkgSbe+GRchrJGWklcNCvw+dIdJB0nK2EJgOCPzn1NuklEEY2CLVwIfOTgtdSXikKVBuwCutSsEkbXJrKwD7XroLArBMTUaKad83/Dg+lFdRbWyPPGjy7+ssz8tZwMJil66nawrA6g5HA5l0Tl+I6zzLjkcDNl5xGT8FIc27LnoWTqb5oRu4S/B/4U0j1IRuEBbmhvCtoKdf6noVqA1ZhXQo2ycImVx+E8pebj/YumMjRr0YQI0RHL/2Femtr5FmDZ1d/eRgb9wpNQC8KZtmIBI8BT8OGwTW12MKW9vPzU48aqB07DWlKQqYC1gl70a2Q7cKxamgyIPhpMuBcC4PNQ6oP2SCkpKu3eGUTKK8UBaoNWIV1KdikANuLp6cn9AUtJgHMHcGlhN5Q5y5jnqXe2hp51uDZ1V8exlY5l2lpOzPZNuFYQyiK6HvtnIkq1xwpwWwlaBLT/q7XWVyCEzAjbhQy31DS1Vvbaw3K6S1kilCtchW4eNNtwsh3CYbBeYdZGBjwc/MFZXoQYz6IEzSvtLZG7hLcBrMk02cYCdQJxxrIhgPfVH6UBbgBp0s421y3U+w4EUBteLNUuSZuxz1XyPyUYP3r4gVCyyU4AbPjByHzDSVdvbW91qCc3kKmCNXqJZido939cHa0bJV9h84eMoNg2Ox/mU590BZgPJXW1shdgtsUnNlIFn2MDzBNVp8z4sM69cfHR2HierUJn1EWCeZeqst5zg+L9qgYqEc0lzQD0k95MRqyy0gwVwJs0Qua0DB0sVWGOUc2CCnp6k2uEzI/obwykKiGVUPmHNQ0LyycfW4KNlmFemtr5FmDZ1d/eRhb5VympcadkkUf4wP2YgLztX4QRiXaoL8oZMg06B9yh8xPNuSaZdjJI6YDKNwCbIRhzpENQgVtyPyE8i4noLwykKjWS4Ktsp2dHSXeiTTjlKS1wWSZ8HL2DhwCEirEy7m6U5NCEvIBc31ttG1zzVFOR4Vku1GwySrUW1sjNxvGZFd/eRhb5VympeDMRrLok/gA8437kQfKk82l8c/28PBeCJmfbMg1r5ZhzpENQgVtyPyk7RYG5ZWBRLWsImSJr/x2du5LKCdhV8d4zPRPOQkU2QopUSEks6Nc4+GvuiUk4odmEPe/BeqtrZFnDZ5d/eVhbJVzmRbMcnb6Mp0xiQ+0+0Fwj8cj8vrw8KCtAB7Y61wbcs2rZZhzZINQQRsyP6G8y2sprwwkquGFIXMO1Jb9rNJ2dmSXBC5r6hmPmf6ltnHhlwCfk2BkVw+diIRkLnFXW4DxVFpbI88anB44GjLrwdgq5zItmOXs9BlYQjgwAubb9qX7+3s6t3svnLCXv23INa+WYQLBqre9UEEbMj8peC3llQ5KtawiZME1Qyo6u5420AmbVnWlMZOGm5sbqW1ceHd3F0swDVFbPWU2Caa860ZPXYXMBqi3thkh5COyq788jK1yLtOCWVaZPvNt+xK7isPhYOPRg4iuD9/auAQvB9qBv7YZJhA0bHuhgjZkflLwWsrpLWSKUC2rCG3oU08GhJ0dPdXzB/pRV/GY6T+WYBVSokJQIWpLAl+nXJ2g3XY6+/BExF1tAcZTaW2NXBNMyK7+8jC2yrlMC2ZZZfrMN/Elu5/DA/UgghIU2TxWUNg14A255sXDqthLWjHDBCIbhIXeCl5LeWUgUS2rCAk4HDWRQnoGPdhVQ32Z6v39nT0y1uCQjsp9aSXfjQspUaGUlwRbYE3HtsPaetAhJeyyKTGoplYbgfFUWlsjzxqcHjgaMuvB2CrnMi1a/ZBZEC7znBo/VBb/xN/kpewtQGm9lIY34ueMEyvhn02LDC7By2FSkjBMILJBqKANmZ8UvJbyykCi2lkJ5haMc+GCmq/AU9ka4IiciywbYUQW9cRl6RDIckhpHFcJ6uPNSttRQTlNLM15ydIzWQ3DoOEwC89EvbU18vaMILv6y8PYKucyLQVnng/zN1AJYyCN+5kbx6MyN5Z/duESvByNFl2+BNMb+qvtQAyCe7btHJhNuDaQjrHtzHy0tz+ct9La1GTkWaNlV395GFvlXKal4My7wyV4Oa5HgvW1nQREWU+BF8Zsorc4SXM7SSF/j8cjM5pPiDkLe/+k/3pra+QuwW0Kzrw7XIKX40okOIZbsPqPhodB/wypcJbYJtSM7cDwUOHk2fGEPDY/qJZckMrWRq9tLhq5S3CbgjPvDpfg5bgSCUbX2O2iPvoHE2frj0SqCogpJ+XUyaO32CaqHNuBGVXOvS8o6cPDw31DKGrIWpvK7Mrv7u4Ynh3VyLMGpE48i7VgbDNZr0yyiLvGJXg5LliC2bu9vb2xnbxt/p1EDLJIk/nQTjNB7xczpD/NfzKkROOkPmmzA8JHdqbHIwzg4+ODMXCK+Kpg1taTGcbPxYM6BjakjiDLmNUwJrv6y8PYKj1nWjDLFqY/CS7By9Eo8KVJMOLLXo/OtwkD1otEGq0kGI2jHA6HQ7JFnQrMYj1zPYifdWBtPYNuBnienUowl5YvE/eH9QpddINZtjD9SXAJXo6LlGDBdo/IQXSSDR0svwvW+3BsP/U5WGwT6pM2O+j94uyijISen5+fORHc3d1hFntFhBLMyL6YOliMy8DXoCOo3HhKANuqYUx29ZcHe3Z5DuUDlp4mTDl00Q1W2sL0J8EleDkUUSETgT+FVB+yQUhJV28Fr6W8K5ASqEachEwH9CZFZneMmpytPxL6Z1RsM7mp59Ttl+Fim1A5sYPekSh8mjcAxsDcOYt4f3/nFAiujlKSWFt1kGw9xqlZC+rQKmTWQ8YPmZ9QPmDpaeIS7MzFlUhwgraiKxLbpC3BekyRfII3Ei4GEDIN2A15VbpsbcyV3fYmZFd/efpKMNch9rnQZXCXYGdGChKMv/aFG9i2F1JicpNQ8FrK6TBkilCtrwSvTmyTRIJJ6K5f2amgw2Qzrice0uV6axegB5vFivSSYD14IcGW/+7uToUJLsHOjHwJcM69cLthtDeY+KXJTULBa+tFoR1X28ds8vb29tD8lCV/WQj2YiQm/3dKdMgp2Fzb6vz69YtzUYjuoML11i5AD12ruSQ4Q9dcKE9chRJ9LOkSHOMSvByNAk+84UowuWnjErwR6q1dgB66VnNJekmwPq3lgkQUdD1scQl2ZqRRYJfgpSnYZBXqrV2AHrpWc0l6SbA+lqRc9wfcGRwOh6SOS7AzIy7Bq1CwySrUW7sAPXSt5pLUSzD6+/DwcHNzY+/nnZr39nTUcAl2ZsQleBUKNlmFemsXoIeu1VySSglGf8mivK+vr6zFS/NvLu2rKzEuwc6MuASvQsEmq1Bv7QL00LWaS1Ijwagtm19UWOXshdkIPz4+Zh8HuwQ7M4Jv4TqVDFO6gtxQ3uW19aJgcbUjCjZZhXprF6CHrtVcEpzhcDgwmDb2nFf2t2+mSJE5qleDycZaTBMq17CF6U+CS3AneAYOkUDh29ubEqHeN7iU6ujTBnwOzTXP6wUN6Sdk+lCQm4LXUk7MhEwRqg0b2IoUbLIK9dYuQA9dq7kkv5pfCs2CzvKXOqa5ZBnz09PT8/MzWWAvfH9/H381kTpz3yluDZfgTrhjQm1xGhJAgixOg0txJ2WfKhgcItRV+Nr8AhbOhJ8NcCmX4Akp2GQV6q1dYCMSXCB2FXYnhAMl6K8ElxKcnJLka4Quwc5/mHPgE+YWqDB/UWS0Nd7hsvPVF/yVtY96SQyIf07nEjwVBZusQr21C9BD12puhGGu4hLsZGgU+IdbkEVbub2yjTCXd7zHQt2+GUWcINZK10P/LsFTUbDJKtRbu4BL8MXgEnyeLwFuSTDiaxthBJf7rGyovzSETDX07xI8FQWbrEK9tQu4BF8MLsHn+RLglgTzl52vYklPuNqhjkzf39/bjrge+ncJnoqCTVah3toF6KFrNTfCMFdxCXYyfAlwToLRVjbCHx8fDw8PZNuhzta460f5ytC/S/BUJDZ5e3vDvEzka1Eb9EmRjnLLwmqGA3//TZpD7S9xjaHe2gXooWs1NwIjdAmuYWcSjOq9vr4SEiwVsP0kZuKXWmqgPlFH85A/h6IxZBosSz/H41EvqCWhzsDsxbW+G2H6rx9eTDKGGJdgQz9WEDINrKMSrFr8oot+WWbYdbSLemsXcAm+GHYmwYCc2SKxzH0XjABjH2QvLZ5FDxMg5JsBcF4FKmFgh/TlS/SdQ3pGwdiA8E7evDkLrVyCp4ILIXOPhbVtJbuK25e4gJlSrf0C+EjqrV2AHrpWcyMMcxWa4Pwhcx3sT4LBFolljheM3UrlfrPeP1BPaoIFJwquEkW1zkgMqxDitIjjvwaX4KlgV8vEgc2srWBipVh2DdWZ9hGEqLd2AXroWs2NMMxVaOISvAPaEozGPTw8nJp/i6ISvfutBw4EUrIP3biUMPJhw5Nw0LaNBCVkfkK5bgvOQjWZdC8cmq/PMnfcw34mPLESFVRu4E7MFNXu+wSpBpfgAjSx6L4SLkSCufG3DQuFElxbTiIq8Ya2f+DQSxLO2sFgCWYDztSyIDr2z9sTKJdUnYVqaFPIbB59WYYB85d7F0pkJexflmAuM2oS8pPC2dtn7As9nPWidWGE2DZkqqGJS/DWQWW4u1SaZdaC2WdiQIn2O4XlbPtHpQYZBUU7C23DWTsYLMEFOGlX0NaLAtUmH9h8aDPL/pe54xIkVC4JVhqSBxF6ps9FPeSn5pIkGAszjCxExwBXKcTspbI/CWZvYk8VcEQtGDFjhZQo2ArL2ZaSvlFRULSzxPGfxSV4KrhgS4K5SUIvVMh820tATf5+fn5yKPnPZtNuh+utXYAeBrvfhMiSXQxwlULMXip7kmAFCRFlT+i40mrBiBl7M4ES7Wvi5aRt/FyvLSXZqNBFXu8kWQALPGxwDNA2pDpwCZ4QyUTINLRLcA990REv4n4oeQvt8fuVtUmot3YBeuhazSVpW9IY5ipxzF4Je5JgYgN0h4ggslosP+KLHxAzyPHLywsbFlWgBLHmqJSXmra0Hx8fx+ZHoxNRDqlv0HH1SYd0lcQhHcYx8PXa2v09p6AmXZGgPgldNhK6vNZwCZ6QRCZYERaUEvtwkiW+ubnBYVBhyllHlQtcyCW4i8S2McNchSYuwduFIAGl44dQVkg6K3kQ74JJq2G8sU2igkOEpd2BkkgqJIpGZfWGD5lTEtJZL+zyWsMleEKYXWxwW/2EwqH4Uj0eOqy0dgF6oJ+QWQ/G0OXMw1yFJi7BVwfyytZV++tYpvGt+CGgfQYoEkWzND6UBHxIRXR5reESPCEFmViFemsXcAm+GK5FgllXe4iRoIcSbGPB3mwDymmC8mp7G2+ZoUvREgnOcraCS/CEFGRiFeqtXcAl+GLYpQRr4YeBZ8TcNq+OKs3yxx+Ff35+osIcRZqTb3YA5dkYoBMOhUwHZyu4BE9IQSZWod7aBeihazWXpGDbYa5CE5fgHcCGlLXvhcQUwQ35b96bX2w5nU4cYi/88P3qqOBE+ugGEs+ghOYhE1EpwTp7FwyD/XjIVGPPxLN0DRgodwlejHprF3AJXhKNyqi0/K/mhUh2ddxJk85+Dx52KcED+P37t95YCPkIzIQbweFwiI1rTx5oq81ybESy2ZWolOA5yM7OoEKX61DuErwY9dYu4BK8MNwK68WYt7c39nNnf7yJrRuCo8+W2BshxF3WuBYJhq/rV/fqtqMifi6MHLMGcfMuRauU4JDqgBP1dd9mci7BGRKZYFkJIWylSy9/SVMy7ZtnBeqtXYAeulZzSRLbxgxzFZqU3XgtmI4NjDQonQX9RS5CpgEBaT/MFC7BgbZNMWK8ESZKJ9wFh1QHjNMleCoSmcBKek1F5bIJC+0SPIDEtjHDXGWYBHOnz+kS4peRWNxQ+k38slMNNLGB2Y4YtzmdTvIoTEFCDwPRivYn/yYmCS7BAUwcUt/c3t5yK8GmCStzNLFpVtFYCWpyiAW299vadHmtwThdgqcikYn4LfLYJnHEzkq9tQvQg418RRLbxjBC7r7llvWoSeiimo+PD9wyJvF2BkMgh2MNfZdb06EhmsCdk0W3NmfscLkMaItGz5ydmqpwFpfgQDsqZGUWEmu29TRZY6GLodiXBHNh54xn0fU/ZHYCsZc1OLMu2GQ+OGPb2fpCD8uPvI1sGDI/QZLkk33pumHvRbKy481FDygv7nRofX+d/RZxwXyVlU2oqexZXIIDfaNiTPR2ea3BOOuXUJRnB4UB41JqfhYu+AO2NuuiZ75hqhEKlZGROQDOeA0SvC7Jyk4iwfgSCf6yEVahIHy4Y9ZRQZjE2TIuwYFrluB6sFLfga1Ol0yofLxN+sIZ+zpbm/GaMgldtl2dZGXHm4seLL7Y88af1XNfyC0vKmwbYY6yWU6edXS9ROESHOgbFWOi96zXMk6X4KnokgmVj7dJXzhjX2drM15TJqHLtqvDqBLGmAsxRXbZ/OoRxNvbGx0iuJSfTid9svf6+hrLrl6KoJDzUoFq/nGcS7BL8A9UPt4mfeGMLsFzw8ASuhSwhtBF9CtgJFRCOOhTOP6Sjh9kU4cSq9CFS3BgMQlmkWhbfrWbcbJyIVNHeXYwidy4BI+HM7oEO4ZLcCCOChzroflmIXLDHcTj4yPp5+jfLsCw6OVehhPRNnmcFMMNzvF4pFqv63Z5djCJ3DCqy5Bg7ij1MR0ra1ubZWA8sbMNgx7Gr+Z4zJnxiuuEvRQLMQw91nAJDiRRQTYueXt7OzT/XM5kcYCiEeq0wu78Jf67HJdyKsDT01MoqgApgZDJQYeIfsgMhbHVvJR29uubS8IyMfeQ2QCMJ3atYdBDX/ebA/YKjav+31e0OD3Rx3cuwQEsElINslHINNgzeGVJD5Ng/cV3peltKKcChHwddAghk4MOb4f+v1GDsaHCIdMBwyjYeXlcgueD6zG23dRy7w6X4EASFV9a0ooT1Ad9URrPGxADbH7pgbZwav5ZWRu2kOx/9TFrPeXZwbABJ2ATNrkh08HZkSyMS/B8bM22e+S6JLi8Twz1GtolcH9/j8Pp0eFgRUPCaDv5rfpZ4Rs84BhsslMJ1oJuAd2LhMENhR5cgi+D/8yHNY2FP6DYAklUfMVKK07u7u5wOD0OHqNoc3jtWeEbM2ADm+xOglmvxqk3xPj4YiHoJ2TWgzG4BI/kP/Phqdxo6yMd/rLj6/WJ/N5JBPdLgFsSPP5BhHAJdkbCQrgEXwY/zMe6Knh+//59OBwel/r5vi2QCC7ZpOTj4wNvs99Lcwnu4uxIts/2Nx8shEvwZZCXYKWBBFZGd56fn3X3hBIRhFSz74G8v78j2RQmb87G0JYKCSoHeqDDdV1KkzVs+oJBsgW+vb21CboEd3F2JNvHvooqcO+X5hdp2ZRodkCdh4eH+FPT0+lEtb6fow6DwawbL4IxdDkzIaMwH0Do4jrISzBWYBfMX22H0R2UlwSHTIvv7u7wNmAN8EUq63Wlr45y4L5UY820bHRIP3riQVuO0r96zsIY1DamUL8v8cgZz7F5aQxrMDAGyV8K4wvMGEXr8toxNLLgEjwBut1JpsDSJwaMp6lfaaGhsguwfQlWEMlK9SARc0THlkklGLlhzwtSNzxP707pa7UkVM4eAfsqba7JZpZ0lyzKxEpbE0oU0pwIBee8zfEMWuyEguL3pW9XnH1wDNA2pKYjNm+WMQM2rkGCudzih9p5hKKGxIDxNGliL4wvwy4keEB4Fjq8VFIJbgcPpqQQYTXToL8oNchHY9dM3DSm8dhOCVbaKrShfuHoeFyCa7h4Cca30VN2tZgreXE7MaBNU6GBBBMRlCTCPRM7lWA90uEK1zX4QoeXyhkJxr1wLKUT03DLoF85iF2T9LBdMOD66jAL9a35HLgE13DxEqxfFySBN97e3qpQJAa0aaIp3BFyCPnmTm6Zue9RgnWn+/b2JkPxNxyIKHR4qfyYLT6H54VMAx5JIXbRQwbMSppLGda8v7/XzRfl+miOXQO6TALjth8p0LM6py1N9OAMf1VNWxU6p7DtXpTM6twuwTVcvATjolgJmKZ5qUgMaNPkrzkPEUG1rLhMyx4lGJWwdzpRlexerdDhpfLfbBFZrAaJafAqQBnZomIgBBRTqlD3XJiMQ2QlxEDlRIJxSo7SOQncmgQXQ5rjvjg92k0PtKKmCtvuRYk8fiZcgmu4bAkmBHDjkGk+cI5vyxID2jQxCLsHFVKBavLkWdmpBFOZwCfR5SGFDi+VCWabuGYvWIlsSBMJrF8Ml82uZZsEThFSLYgoJmhXCCAxZtZzONmXHrgEj4N7uFg9mSm7Ni03fxMDUlnTpIl9dkcT7g6b4/PCQoxfzfEwhi5nbkswJsKe2EoP2dmKUQEbxjYvdHipjJ2tXHPw6zjaAodMBJtlFiNh1vu7rATrUThegj+xISLqCDBGwqExijaHk33JnkvwCLhvw0R2JwcqYcVxb2aktO4R2SIgJWx+VZ+/HMIyVJMWz80eJRijsZGivskFNoz1F9Qhbc/Cbjq02TljtSDY4+c7s5XoiQQs8OzsLHIXBmNBSLDhIpQoC4yTqFMJjuISnOXsSC4SpCRRk1nZlwQjDmxlKMFExJRuFMjGFzyhDuVCBdgMJfq+X6bXgp3CirLPZfm1K8dpuGLLV2J02SAxRtG6vHYMcs2QyTFmwIZL8EbYlATztw3RZCrJ/tdCCdmlCXcYWSehYU10UO1yJJjrEkHlsPBAQnaRo2RvdrTZ4Sh+oJK+0DakpuOs8I0ZsOESvBE2JcFdmEqSsHdb4bH5off4dlMJUIch0w3VLkeCmT+TuXKOzc+ox+KCiFBS8PLy0TI1TtaXs8I3ZsAGtnIJ3gIsxPjVnBX8hEEqLc3l/pKbSwSHLfDNzc3hcCBBYewtTKomOqhmne+d6bVgd3w0P3+RrChuUdasMYpW42R9aXRvKxLMuZy5Gb+asxJLMDeOUmH2Onr9VCWKu/ijICZFtZDphmouwReC9BfVSFZUDyLso9s2Y2Kgxsn60ijwJiQ4+zaLMznLvHoxmFiC62FeLsFXBArLektTkhXlKs0hfdkvBr/XRXuMotU4WV+2I8GOAy7BlVy1BIPtc9srqtdCk9eWdRtFwiXYcQq4BFdy7RJsZFcU/T0ej/f39yQQ38fHR3tu5RLsOAVcgitxCQ50reifP3/06xn8DUUNLsGOU8AluBKX4EDfFXUJdpwCLsGVuAQHXIJrcAl2KnEJrsQlOOASXINLsFOJS3AlLsEBl+AaXIKdSlyCK3EJDrgE1+AS7FTiElyJS3AgWdG3tzdK8IbHhsPh8PDwEH8fySXYcQq4BFfiEhxoryiKZt7wq/kvufGX5cYoWo2T9cUl2NkULsGVuAR/bXjv7u7Y57Lb1TffRCzBwJLH2TGKVuNkfWG0+lXsLjjp8/NzyAzl5uYGK4WM43SDn7gE1+AS/O/xeGR7q/9qhUiF0p8S/Kf5/9vxqm9Ngtv/bS+Bk97e3obMUDCR7OA4ZZJ4qcQl+PLRQ15D/8xK2nQ6neIflpYEs9g04ZKOTMeaq0Mh05MaJ5ucMQM2sBIbnJBxnG7wE7wlZKrBRWuig2oDOt8mVyfBiWfoF9He39/1b4rix6mSYNWPpVmMUbQaJ5ucMQM2XIKdSlyCK7l2CQb9N1wWHhWOfz3aHkTILZKfTBujaDVONjljBmy4BDuVuARX4hL8xZ8/f9qF8bNg0sh0/E+uXIIdp4BLcCUuwYGyBKPR7JFvbm7slQmXYMcp4BJcyTVK8PF4DJmIZEXf3t4QXLzh5eVFm9/Pz0+9D0AJWZdgxyngElzJNUpwdo37rqhLsOMUcAmuxCU44BJcg0uwU4lLcCUuwQEKlyScdUE4qUuwsxj4ye3tLS7XC/3n8tBFN9R0Cd4rXRJ88bgEO0uSfAeqF6GLblyCd4xL8Bjwe5dgZ3VcgneMS/AYXIKdLeASvGO4P3IJHoxLsLMFXIJ3DIvnEjwYl2BnC7gE7xhJ8N+7JUyjPy7BzsXgErxjPj8/g5jtkDH796kk+O7uLozGcVbi4eHBJdhZgdUl+OXlJQSB46yKfifgAnAJ3hOrS7DjONPiErwnXIId58JwCd4TLsGOc2HsTIJ///79/v7+T8Tr62v8S+o1/Pnz53Q6vb29hfx+cAl2nAtjf7tgBPfv73ez/vrrL0tXIv09HA7IdyjaDy7BjnNh7E+CYYwECxq6BM8BF8jm5iTl4+ODi1+o5DjON5cjwS8vL6+vr/pL9vPz87mB+KcQCVA14RI8Hzc3N/F1ETtzatdfx8lyIRJ8Op2UINSRAAmuFf7+/fvp6YmE4RI8H/F1ESTBIdNN/L+rgSVLStpQB0JmapjCKpydtXNh7E+Ctb1V2qId2X1/f1chJff39yQIfh1t05ZgZGJJwll7Mrgh0HZ1CWbtHhuo8+vXr7e3t7u7O+5RyFLHlpX7GHqg8OHhgSyXVbJUoytWVgtHlqPqjXnpO3soMn9JU0IrKlDt9vY2WesaGA/N6W1JFlsjZzvsT4LZ4VpEWbTju7EEE4QkqKajbWiYhGXfX/jnjChFyPSEtuGsPRncEBYLb1sUgZ1t2Aio9q3opupgdgqRS25TqIZGI80c5RA1KdGLK7IbCTpXQtNRHZVrQflLWgn1o98OJ9EL9R8yS7HKSZ112Z8Es68xN7VoPx6PtoeihDokCMJ6Ce4bpWOiRaoxgMENYbHwtkUR2NmGLbMDi6U1soVAhVlEHYp/hkLPlJBRDZ76SqDU6PXpdFLn1g9/SZNAnanDhRlxV0kvFjNXzConddZlTxJ8OBwITj1kAJwVl+VukeglUDlKvOlWVxWIPUtz1B4HU//m5sYkW7SjlGoU0j9QOamfRAtHg2b8hPGEGhFSjQEMbgiLhTdGY+Ih81OCMbsSBpUlnZaW3VQCrAJ/kVplqcMsKMQT9LmrOkejcQyWmMWiDiVUI4H9lfhq3IfFzBWzykmdddmTBKOwRJpikj0O4Sr0CEIlhKUq6HkFsBUiq4cGJJTWoVgf21FKkFvks2VLKiTRgsQrS7cSBYbBBUAykaAKAxjcEBYLbwzVJcHa5yoty1BZJZiLo3pATEJLwyKSJaEtM1CfWagOWVrROZW16EBvWikuimpF/bb0n2Uxc8WsclJnXfYkwTNB9CK1hLTueQWRkMRDLCuQHDVliRWHnu0JdYxV6MvghpAMeCa4EHI1QgRJkMUCbE45tS6EeuBLye3trbSVmlzqsDzmNRtSQZ2QoAfdYXAUEFP+0hsVOMohOmTnq9Pxl1NQB1FGf0nQkAshdexqWsky5kpY5aTOulyLBBPkBGcssgahjv4S0gSAbVoJZrKog+2Uk9joihYEgkMh08HZCl0MbghdA54WhLWRyn+ksJxRWdBGlSUgLUUGjI9WYnYrETTX1YsekFr+GjShnAWyCupZhaqj3uhECWpaHYOjdNXFMuZK4KRcTrhsZAmVnMtilxKMLAavrEYKi9SGfATlBDlRx5aKRDhHc6fMIRpSJxEI6ApR9IVDIdPB2QpdDG4IXQNeF8yOxUImB2udGD97HR2A6XUXbdWem68rVTehknNZ7FKCCZ7gldVIgqWnMbpLzUowEIfcMlMB6CSUNlDC0ZCJoBqHQqaDsxW6GNwQuga8IlzkWBFs3r7COc6VsEsJHgB3nYgpmhvyEZSzO0ahQLfPCRRKwWMJS7KGS7DjOPVciwSDtr0hE8H9Jtuxm++vNRvxtpdtGipsr7XBSAnWYPoyuCHQtvCc0dk+9kGFc0m4BAf+ar2UljyUYLNsr0bBSAmm2gAGNwTaPjc/WuTslKkegjubwiU40JZgNAsVxu+R2sfmZw3CgQaOZiVYD5d/F38+hgoh1ZPBDaFrwI7jrIhLcKAtwb+ar8Cy+6DV+/t7oqpZRdMbV8A9Y0GFXYIdxxEuwYG2BJcZo2guwY7jCJfggEuw4zjL4xIccAl2HGd5XIIDLsGO4yyPS3BgMQn+9esXbcuvTHThEuw4F4ZLcCCW4H/++efp6Un1gfTr66v9Xo8YpmgvLy80hMPhkP0mXhkahlR/aOsS7DhbwyU4kOyCyd7e3pL40/we/H3zi4vxDx4OUDR2vigvak5bZP2u+e9KvXAJdpwLwyU40JbgpEQ/TWtfEh2gaNSnFbtp9ZP0XwMNQ6o/AwbsOM7cuAQHEkFsFDiVyOPxqK0xDFM0+nx4eKCtfk08lFbjEuw4F8Z1SbB+LC1LIriNAqcSTAlCpofCwxTtd/Nf1mnb9584CJdgx7kwrkiC7dvDWRLBbRQ4lWBtYMdIsBispC7BjnNh/BfSKJRutNmm3d3dPT09Lf9fA1akRoIxzuFwUNol2HGc8fwIaUQH/SWhz+4fv/8D/DWQCG6jwD9K9D6v2cQl2HGc8eQlWGlpEHHLjvj5+Vn/XUa381SzdwP0K2IUUqdr40zb5nb/BzpEP+3eyHLS5FXcWdFkDZu+YF7cGXBZsiG5BDuOM568BKOzRKwk9Xg88vft7Y0Eh1BGjqoycqlXtfTvGFCo5GfOY9g/Ug0VAJqoE6SWnumfe3y6IsshuoKbm5sBb84OJhZcYDwMgKEyztPpRJoK8SVhjKLRNqR6MrghjBmw4zgzkUqwngKjpPruFhtS3XrrNpyEpFOiqTTlaDEJNraku7auElalTQ6Qde2IOa8knkM6NWdE07OqoRMlWOfDiCVYQzK4MGCHcOwbzugSPBisisFxLbkQf3EnXexVwXGuhFSC20JGtLy8vBAkFv/SZSorYOLYLsR5o8A/JBiRZXepEiPugVNwdqVjKLQNtTHyqUUswTUUZnoW2oZUTwY3hDEDnoN4cbkAs3ySY8e5Ks5IMCppTwOS+EcEn5+fScSxTZomSie0JRgpJ2HSqc1v3BvjyYYloZuMczwuwfVwScZcCfG6h6IILW4MhZJgPc5SoWCcFNbsiDnpyEuvzlLZDwOrqYZjU7N95+Q4bc5IMPfg3CHiT3pKS8xYGMcSrACjjp4F46ZP0T8bFo0C/5BgEtpNE2+n00lNrDeiQr3hyjSMXd8leABjBpzAWtBVTNI5WZxBh0RbjyTBdMUqx0dZWZxBz985ikTiJMfjkU7IUkiWQpqQUDX6UTXSuA01qa9qodN//6Umo9KHFuwqODvVcODD4cAVhYYcxfGS01FN/QANORE16cqqhd6bjTyVacIASNMVgdO+8DhOwn8hjQ7iZOggPhSKmj0CXgt4JKFCXHEUF8R3KVTk4Lu4I35MW+pTgiPa3llQQhMqkNCJFDZAW3yXo2qr3jiFKqstFeJRuQQPYMyAz5J0XnMuDI6cSQFDUbOy5jm4gdIU2uqQIEtCTsJZ8BM6oSRbzaCmjYpD8h8VcqeF79EE0dRR9UOh9J10cjoOUU59IkI1kWP1SQUl+KuE4xQYHtLGtLHd7g0vlzcbRCZ/w+GJsOitZMysaRtSPRncEKZdpoSk85pzSSW5HqNo9riJy7ytLEc1X4kdHQIJaSKSR8JQNVtEda60oK2NikM6iwqb4+EtIBLqB1Xl2oDyqh9pscHmg7+Iss5I+ssvv0dOV5TM4aXO5TE8pAWeiuNmn9gOQL0RliHfIIdOmOqMhkVvDONhU6NYAm3kFcYWzwOwsO/L4IYwZsBnSTqvOZeppJ4G6I4HU3N31Rz/0jWETwlbHWtFE/MT3Y1lqxmMx0bFIYmjCpvj/6XVj27LqKZ+UPz4dBxSOSNki4BYNw7y1afSJKzEcQqMlWAcUeCUoWgEeLl6U1AtiaIXZbcnHoyBAIujSFs23XvWqEwXFvZ9GdwQxgz4LHSecPZc7GfZRSrN5lfKi21NjhFBPaPAH9rayv6UHqSGXBcpyVYzpLAaFYe0rCpsjn+d2p57ILgaA9WypzMJZgoa8JfcNn1yas2LJvawznG6GCvBFwORg/4STkSOSogfC2mDwFPs1ahMFxb2fRncEMYM+Cz0nFC+JCOvjAdR09YSnUL1MDjXPw5JxVA0OgHKOcrq0C0XRRYIyQOa04kOkaXcHheQQE9j+UPNqcxfCqmp5aZDCjkjp+MyQCcc1emaSfyPamSbs4XTafetTmjF8BgnR6kJNKE3zQWo7J/IOWX+Dx+St105hA0BQ9xiEOxCfCpiZSaDoxwiwVFaqbAvtA2pngxuCGMGvFmYkdYrAYlEGc/OlwqYBQGttEzX6RLoUIn4GuA4Wb5e49UF/Jph00Qosq+xANM2rRCZYxSNtiHVk8ENYcyA98jXxvVbCrvAIGNM6jjjcf/7ilUkmNvMkG9gD1XWrDGKNjjsx+jFmAFfJGxR9dBDT5YcZxWuXYKlv3fNe/WhqOHUvMnvEuw4zqxctQSb/v5p3swPpQ2/mp8laj8LNtaS4K/nJoOgLTv9kHF2S3AF51K4dgm2579t50aw9L5RyDfoY3QSq0iwPu4fBiflvjtknN0SXMG5FK5agmPaEow0I9AoF3th1Bbxffr+rWRYRYLHMGbAjuPMhEtwoOsW79evX0jw33//rVdKQ6lLsOM4U+ASHOj7lM0l2HGc8bgEB1yCHcdZHpfggEuw4zjL4xIccAl2HGd5XIIDLsGO4yyPS3AgkeC3t7en5t8fGPZzscIl2HGc8bgEB9q7YGQX2frToF/tiV+Mdwl2HGc8LsFfP9fy8vJyPB6Tn3aVBIfM95flQsYl2HGcKXAJ/vrfM5JXREr/70C0JZiaIeMS7DjOFFyRBKNBBf5q/l3YffNv80UswWyTk/+AwCGXYMdxRnJdEvz6+ooMxaCqlL+/vyPB6GxbgvnL5pejyX9AGKNotA2pBRkzYMdxZuK6JDirQfqxYD2IiPe5tgv+559/OGo/0CPGKJq6XZgxA3YcZyZcgr9AXm9vb5PfpYwfRLA7Ph6P/jM9juNMi0twoOulNKVRZyTY/rknuAQ7jjMel+BAW4LZ+dLEdr56avz4+KiSMYpG25BakDEDdhxnJlyCA4kEI7jN/yj44tevXyp8fX1VCWmXYMdxxuMSHGjvgsu4BDuOMx6X4MDhcECF66G326H/DdMl2HEc4RIc0BOGxQhnXRCXYMfZIC7B14JLsONsEJfga8El2HE2iEvwteAS7DgbxCX4WnAJdpwNcl0S/PDw8Pe14hLsOBvkiiQ4SNEVk/wIhuM4q3NFEuw4jrM1XIIdx3FW4t9//x+HATMPsVzOLwAAAABJRU5ErkJggg==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&gt;&lt;p class="Cell"&gt;Q0006_IID0009&lt;/p&gt;&lt;/td&gt;&lt;td&gt;&lt;p class="Cell"&gt;&amp;#1055;&amp;#1047;&amp;#1059;&amp;#1091;&amp;#1084;&amp;#1077;&amp;#1085;&amp;#1100;&amp;#1096; &amp;#1088;&amp;#1072;&amp;#1079;&amp;#1088;&amp;#1103;&amp;#1076;.png&lt;/p&gt;&lt;/td&gt;&lt;td&gt;&lt;p class="Cell"&gt;468&lt;/p&gt;&lt;/td&gt;&lt;td&gt;&lt;p class="Cell"&gt;265&lt;/p&gt;&lt;/td&gt;&lt;td&gt;&lt;p class="Cell"/&gt;&lt;/td&gt;&lt;td&gt;&lt;p class="Cell"&gt;png&lt;/p&gt;&lt;/td&gt;&lt;td&gt;&lt;p class="Cell"&gt;base64&lt;/p&gt;&lt;/td&gt;&lt;td&gt;&lt;p class="Cell"&gt;iVBORw0KGgoAAAANSUhEUgAAAdQAAAEJCAIAAACi5UHKAAAAAXNSR0IArs4c6QAAAARnQU1BAACxjwv8YQUAAAAJcEhZcwAADsMAAA7DAcdvqGQAAEWSSURBVHhe7Z0hXOu894dfjcaj0a9Gz6On/xqNR6N/Go1Ho199Nf5q9P0/yzc795Ck2YCRdtt5BJ8mTdMk7Xmadt34508QBEEwnJBvEATBDIR8z4KHh4f/C2bi7e0tH4YgcIR8z4J///33n2Am/vvvv3wYRhG6PwpCvouAaGFyen19/b///S9nHRTkS+VYYBi3t7eD9/hNaDCifHp6yulDcH9/P1i+j4+Pq9WKw53TwYIJ+S6Cl5eX19dXAvXn5Ds4ILndPi4F0OCDi5KjOVi+v3//vru7O66RP1uyfJl2pfAMBsGAa+Q95Id85+I05AvstBh57qvoXbA0snw3S8FAGHCNvIeYOVX5IqCC9/f3vC7ZIec6mMTl1S2en58ZK2DBV8VWeftuDbnEf//Z41GFADlKHgSad/A6d8JOi2NNA9JJFywMHZ6npydOvmAAGnYWNPIeYobIyYmDslHv3PJlsk/Hr6+vWbVarVi+ubmRHzEgZ2AamM3IwOXl5cXFBQterEJ3aXLur1+/9KycZF795w/5eoC7Xq9z1kdeXl5Yyy5eX19z1nnIl4HanAfBMohnvqNRGBDqOe3geJyqfEEKsI5LTFhSSUgD8/eEZHOSxfOZu7s7pFzoTFV5kyoHvdbuBqm5aJ6XL05noaBZlYcGsF+2zenlyXdwS4I+Id/RKAxCvsDMlxybtKaB+XtCkk/y6uoqp9P9GTnN+SxV+ZIMI7M8CiPrnLWFuTYNY1XRvEK+EjQwSWcVaBfk0wxtYuBl1lKS/fKXFsrUId+gQ8h3NAoDgjmnHcTMjPJFdn7WVqP34Wj54+PjzmkgxYo91vJlmRzrchqYvyekyjPPzek/f/SwopgLC5natEidVM7MF5RjsLneACuap8aYnprCYpkKyUTBfgSo0GpD7rRZ0g/5Bh1CvqNRGHgHGcTMXPJFJWil2SqBlylA85CLXNP5OAuoqtijFOB3odmlGTMNzN8TUuaiTE7/+aPJbNMgqhw7K8m27AjPkuknqrSZXvCX/KJ5lPeVq0KfI9iW+S/5XIGUw8hg25eXFyWBmS85DKm60Gzwz8FOmyM/viVBn5DvaBQGTc0RM0ROThwUai4CssA+g8rpCm6rca6WJa9mFwzWFnuUAmwrPUPApyZxkqBlCtOY4vGuCjQNosptj5IvU3Uyvb7RsQTtCwvK+8pVoc8x5HR7yqFLiC+mqhjSueTLqPqJeacvwYyEfEejMDAHGUQL8Tz1Af032ai3K1+UpHmlTeg8EqUPXT2uNW/W0MFij1IAmchLwuKvvekF5AAbqiW4vqhfBZoGscqVlHxZ0I7scQo163M5X1jImFa5KvQ5hq49oKfVmghrldC2HMrx8qWn6gi7ttHr9KUJ5wCXPcrz1664LKin/GWZ0xV0HQKulM0zJ+iQTxoOlcffQ3HA7u7u6kgIvoZOVqnBwAjkCE7onHs4EE3hGg9HFitp8msTOo8etvonwpwS5NhnZTV0pNijFEB+TlewFlhQSNfBTIST3zSIKrc9cg5rRwws+Zr8smzPJXxhQXlfuSr0OR62ZZXEpGLKF9YYmsFCs4YfgiOSIniDHa9+X5rQNcrbcAkNUfEZps6NzmENpvh70nC0Nsfnn3/8ZISBJhp1GexEWrA/GuTBJysigJyoINI4+ixoauMvvULWy4mEzpZOL1hV7FEK6GzCWmCBKRUXg+KZA2i63TwPVbl5gebZjlQVFxg04Z8vF82jPJm2R1Xoczxsy6o95avhnRGZFJp9aaIusG1OJzRERSZJMjuHNZji70mj4eZMzen06TbRyPWTKQPHj5DIK4JvwCADOiM4h4F9+Jtb8BEOK43RbY3ms3Ugqc05kdgZcqwq9qgTrLNJ2kneC4VpM2ejP+skESmvgGkyq2zeQPNsR9qKJBVabeQUzaMAmaYntdbneNiWVdKQiilfaFvKaJSWQ7MvTdQFddDQEBWZ6mPnsAZTlPL1ZyR3f8UtRvB9GGRYjnwJHoscfULlJSXU5pxI7Aw5VhV71AnW2STt5O9e9PBBTwwEVwiNW05vodm02d8j+06xlWr2JzPJoh7Kk2l6Umt9jsHgsDtW6fGxbhe0SugROe3XKJGkkhlRe4Dl3MRdUJLytD+nExqiIrM4E9iQZeCapys610XlcEfF0PFXSfIpwLFjoEhydNQ8ypDDXQ6Hnqtvf9pnlRvUo+MCbMtRtnqUyU5tK91FUV5J8mkP000Kk6QqPbqhmArQWRpjfaSdfkhZ1ob8pU56Sg0qqXrUU/6qRz350v/6DhRoPYcTbKJhUEmTvPoj1smiD6CtCtQBoFVaZizYnCFTvuFrLo4cSQ29Bijnbg85+UDXcu4PwCD7k3UMHFZ/ZD04i3MrD/F//1GM5hVDqjbnRKIIuRpWFXukcjbxMi1IO/m7F45I/RiEpiI+/+SBYpyolPRno06MnEiNYSs7fyhJtWyipKAMmTRSSbXW5xi0h3y7XViv1yS1LFQVxTRKdQ2D6fRlCm1C+3M6oX4VmfWZgHHIsVOIKCPpL406rDZilCTJVkoShiR1sFSVP9wFHEoOBAFLg/lLYTvBVK3q0bK1XE3yp6KeXNuZpqrs02/OMZI029qs8l4gAquQb33X4AA1kKRCzlWrZFK+1EI5LXsYZUmZ9nFC0wHVK2gNTWSXggr9zjzUwOZUwuYaYt8TGlPUo55zGMwO9F/L4A8tq2gVNVCYrcCijl1wDaRC1lKGDXVcqZkagAXKcDh9hYdFDfYnKzAO7JHuqOU593BQM+SEg32Rr0E2OC6MQC6RoAxtzomETjIK53QFHfR7ZFQlKWpmzItTggOkkANqtuPFAo0hk9rMrSwwSgwXmdRJhWyiVUDNtIqDzoYWA9RjA24tUbW2L5bJscFnQWXqw6HRsL7rTKb9SgL1k8OJTZlmDT8EI6O2sXedzMrv9GUKbVIcXw1Rkak+2vCCcqyYotsXKE6nonyx1q9qQnn1S222HZHPOGgZ/KqiJLBMjo1PXYAkFeZEVd5QX3y+PM7pwZlGDd6WpXw5a9me8aKcnZcGYcO5blUrYPypD0WLfdJD/azVMmcJy8UQT/Vc3ZNDSdIkkqDWElqMuJ12uuKphXSb3llrtaEsozqtAfKylg8ONYPvHa2lYRIKq1iuD+o3YfRsAD3slJMjJ7ao+4xkTm/jx7dKJ58vU0ABv0e29dgBEhy7vCLhTzxbVWzCrjleUJylHGWVFzk3DbIWMFRel7B89YgcJVkg6XOAwhoc9OqjiCSTDOXoNNPxpXlFDT8H+9UFiZ3SGPZrp3qzL320CVXldEJDVGSqj+qvUI6K2aXOF+DEICcnqugjMLVMj2QuW9WE2tQvtdl2xEWRqljgqGkXtqooCSyTY+NTFyDpz+eivKEdFfmcM3iGg1Kcqw35otRmUfrAWg5wTqfR0WH2Oyta7JMexsUmJhwhShZDPNVzdc8Xlhp0qnGkdeoLNU/byrbWVBpPjvrIX3qtuRV/JcFU6vBQM9C2nE491a5BjfSDfBAYARtAgwNaZwJnLW3gjMnpND7k+KssLeT6lxMt6FSz8sVCg+mjTg/6qyQwDpyonB4KIXpt563BSOqpImcyI2NqbobiD8G+fFDQfmYhOr0V2p9qiTbxFYLGpMgkSSarctpFKKPBoKkqX4ATQzlCQeqrZRM21HgWq2pselvviBwOh9Vjq1SSQ5b2v4FlcsifKkDSn8/KoZEsUD8ho3z13eoRnB40sg6HUr4qofBjULRKyAvsLKcTaoQfHS+OunwBVzYKyJ7FEPu9s9aaru75wn5kKabj7dEpWE/fCljFOFIPlVAy5x4aagY/LHbkBBePYuS/Dz2CnNhCZzmmOeFAHLSQ08WPFYU5F7VMPmub2xoaxpw4BmgwvVaX6RonWAGHibWyao2mV1Ti7yTIsTp/GhqQlxIEBZcKXdRpwOac+0xLtAntz+mEhqjIVB/9+awcLlFk0ipV5QtwYpBDvuDU8tWy4M8uv6qJPy39jqiBeuxw+FUq6UXBMjksTBUg6c9nqiKHytmLpvb0gnz1nfIqJjgWBLXK56xEW76AQ0kiLCVB9fpBBDXCj47fpC5vcCprlq2zuagEinqsYWqGL6yWa0cUs5IFamphOoOBZkNpWiWVf3CoGaaGBWiG7/tBSKPyd1hsds8hKPZlq4BzV6eUYJlRAq4NU8No0EG/x+Wjg16EzTfRuXrYOveEgLdpkALkUy3RJkVIaoiKTPXRn8/KwYle/b4AJwY5OfExorEBZx3nmFaBrWpC5WY0vyNNNot6rA11k1gmh3wl6wIk/flclNfknaT6YvmAUjgQ9Eub+CnLpHxJcuWkA9ZzOkkB3x8oGgE+XFnlO+Ap5neULIb4s/LVfjUKcqghU+gJdeEaOsW46NGwbaVOafngUDNMDQsnDSPjx/MgMHo2gECX2YUoxsqvgmItzWMwi0lWEzro97h86jP5+9ShOAzOc3s8QgPSSfeJlnCUKV+EpIaIOMrphProz2flWDHt3RfgxCAnJz5GtAqbGZSkL5yWzbOOau2Rnd+Rlu3yw2msailMPXWTWCaHfCXrAiT9+ezL0zZqRpXsRX3hyqdiwCr5h11ThuimvFZNyhfIoTT4fWBkJQUuth4Cw/RB7R87YGhf5nFqJqnrA5DDkSvqsYb5QyVkVWlCGqWwWYMcCZfOs4ru2NAwKFK2zgY7urqPoIZ9LPNZqBmaw0LfGQTf8UNBByEnhkAHB+/xm/hw4hBwIDRoBmcFZwvnjE7RGk02/Zmpc9XHyxg4581foHDbvyV0hP5SnmBnWAw9GPVPQkGZlFfl/GUQyDFjahAoxipy+Eu15DDIrCUqKUmS4VXM2l7oAgNOwFLeHqMbbEgmxahfUJgN2buvh4apHpapCuewoeaRdZuphLUgpbAhyxRgQEjSDB196mcVOVTLJuyImlkmnwEhnx6xzLYaH2mEDbWV7fevfBkLVlCL76QabY1QGRqqtbTJT9PUB9ucXVKY3SvpYRU7As4SkOyoisKsooe02OphgbW0WEl6qyapS/xlQ+lVSUpSgMqpjbFmrQ4GaGh0LLVKlagB/KVyHVGS1ElSGx4QaobmsGgocuKgMCY2gFMwShqNPpTZpxgd3LnHH4Lm+XN4T3Ru2Mms+ATOATKBHM4Zcjj3rJhgjxw7TieVz7kzyZdQZeQVsIIGbHqyd0to9tcotmVYOKlyIiEfGRrVnNi+sM8maIekJoxshQp9d4RERrxoW4OjQOxTgE18PVRCkkyspZIgb/A3p9Mje/aYEynJuZQTCWqgqpxI0GwNrM8nE1tqWQ2gX0oCJcnJ8iWBN1OEbq7wbKZ8oMVk0lXaQZJVLJNDFZSkJyrGMmPB2anaDQaCwirjoUHskao04uyFGuiD6mFV3j5BJvXwl5IMjQZd+6Kk+mYwWNS56UlqZGEKClv77VykDAdAmTo8VK6GHRwaD+wop7ewU7uEHJw0GDtUSAGOQk604OyhhRwIDkHOmoYO7tzjD0EvvjCSNJjjYqcECzpSliN0+oGd+QZBRL4fHBUuavhROHvpe3HtmerLUcPZxQmZEw76jn9zYtl85ckm3eMoFgeSsaiFApyjnxoL6mlGDrtDiCzohN4n/peJwqAYK+neYoaLQXHN+CaMKuREC4aXVjHlz+kK2oPUdE+wz+DPJV/GkMsDNzeFgHayp3yBI0W+pgKe+sxUTl3DD0GXaZVXkq4Qnb4cL53rKxOyvLRsviLfJkTa1OnelPIUnYHTaV2f4seFwsCPCSGB1OiRYMaty8wBSe7tqZBTWQ3zNz01NI8y/M3paeaSL6Onjnz2xmV/+XLzpFVMM3NWoh4c5QxTHqeNv2Vk/DUInb4EM3Iw+TZvAURxjvbpFNZkcP/4XyYKA2JDSa5YihOPrT0UqjYnWjBV1F3zTfcV4/0HX53KiYHQ/jTA+buL+0OD2cr01BcWlbOq8Hs9OMoZo7ynpycdZYOhUDT1+xLMxcHkOwYEwVnFacTZ/4XnektAYXBwvfZRNOZEBbNd3XDoI6PO9W/h8mUGQPPohZ4M9GfxBZ+SL11jVXEQ55Vvh35fgrk4MvkSXZxAojPXXjIKA2YlROYw8FFHhazSp6n36eUWfRTbhKoowN+cnmYW+cq5TEjpDgv1Y9kOX5DvnjPf5dDsSzAXRybfEyDHwXCmVOg/Ef2d3g7sfEC6ZPnatFdJ7o0u3E8s7eRT8mUvrCpm1lPy5ZJA5TOiaxKEfBdFyHc0CgPigUgYxvX19ZQKCU4/g1Og1u9RiSXLV58Z2sMoNXX/Z1M0mPKMlZIskPQ5xlv6tg4U91714CinrmEwnb4EMxLyHY3CgFDP6S1EMrH6Q89S8OCUCvUitqGXyaY+dqv9MsV4+epDMHtg/Z7+PRK9U3In+8tXD2e4SuX0lnpwlDNSeZw/XG/AXz47fQlmJOQ7GoVBIV+pSjez+6jtsySvNlTInLeeG8q/zY/dar9MMVi+z+m7l8Ue1+kLO3qcvZM95fuSfjodrdeXyXpwlDNMeXrhgauCrjp2BKf6EsxLyHc0CgMvX8ShOGGyhvgIm4PPfzfqbamQKK2fiuqds+a33RYrX017C7kw+yNzz1fuC/nay7yWw0FRGfbVvDLN+w03Omu7VuMtSQNIDmtJsCch39EoDLx8vf4IYOa/+39MtCdN+RKi9bQXMAstpBn1t2ZkE++XKUbKV67hupXTDtrAqn0uZl6+XA6ZP6Yx26DvsgNluFeojw45jIk2wfUsq4yGa7zydBW3KX/Id5mEfEejMPDy9SDffdT2WSSRnEiwF/SKfGuVoCo1sr4M4JdO4z0j5YvvaBUTUnXToyc5+0x+vXwPxVzy5fLJBcOunSHfZRLyHY3CoOkvYpUJS/OW9pvIRDmRgpMGiOLxgl8llE8k53Si+VDCQxm/xx+FHTGkeDb18gN6ft3/2p6gwZQ8AflyH8B1iMtkyHfhhHxHozAg1HN6C9GiB5dI5OD+lYlyYggj5auHrfWQglbxN6en8fKlPMkCpDZ1XNDcY/oJXbrs39sbL1/uWtRlYO/KDPkuk5DvaBQGBHNOO7jHJ39q7XdI7t2hQvZuc6XvQxd27vFQ4EQG7eLjT1EDPdKbCTndRSNvetL7ZHCXftYZWGAe3XxWo+ce9FebsCBNsxXJ8cpj71wJaK3aGfJdJiHf0SgMOnrV7XNOHAgq3FnnOv2WfE5UMO/T81MgsHd+hDVSvoAQaRh/czoh9+0z7YVCvk1hIXd7vmyzYDRNpjRnBfSUeS75gt700K6bfQlmJ+Q7GoVBR75IcJ9nlJ9ip3w1eZzaL6rVY0SaTRlKMqNEx3l1i8HyVftppJ/80gAy93nVAfaRr1C1JnommH6nevVCfZ9RvjTJrhCdvgQzEvIdjcJgSr7EDBPMvte+AC6QDqawu2yb0HmYx/m41ZcX+hUOli/oTYzi/ar9L2P7y1e/2mNPOYpHEMBa9X1G+TLft/uYTl+CGQn5jkZh4OWLIJikoD9geep3Fb7DRr1dFTJ9k1JRWM5yFHfuehetX+F4+epLbrrfB7l4f93sL1+ci3lZ1fzuHC5mFYeS5ZHy1edsnEi6c/Kf+3X6EsxIyHc0CgMvXyabhDGB+hPaFcm9kyokJnXvLKdoQteHYk1NG+PlC3oqzXgCC59qwP7yBWpmlT+IhoSr6fDgmS8Hjn3VuyNn05OQ78II+Y5GYdCM259jo95pE6FRTZQkILtdnUIz3+a8z5hFvpr80h0mniz42d9OviDf+qM89MdlTNNekHxpD5XPiG4CIOS7KEK+o1EYjGdKhUwS7fGljLPzOSk3tjvFSsyPly9o8svdN3/3mcIbNJhNPiXf+ip1l/4Hdk5s5bscQr6LIuQ7GoUB86M0KRkEMppSIdM0/4aWtIKRc7pC7zDt/EiQnc4iX815gQbkrP2gPFvtI1891a1XMe/msPqhG/zYYYpOX4IZCfmORmHwWTV8Ezw4pUJ9REN7hH9NtQlTy31u56lqFvmaGeuXEPrQYLYyPXWEJaUWveNqRE4x155RvnTfGtPpSzAjId/RKAwI9Zz+yNPT0/5vR+3PRr0tFernu4hJDzq+aP0DHoIZTe//nYXmHgdAIyEn9mZP+TKx1ZMNP/cnk8uVn/MyVvqNx7qGAfz69YtGsnclp/oSzEvIdzQKg6Z8/fv5hyW5t1EtmXVA6ttiFroGd/SYOid2MaN86dEXLLOPfDlAeiHEm5erFKZD99QguHySQ5m55EsDaGfId+GEfEejMCBEc3oLcyVmT8wrf8JZG/VW1TI/aspUsVqUZ45ctJmJXueFBwrXe1wyNJheS090Fn+lA7V5Oo9YGShy6BHL/o1ABkEf7hWQydpZ5PuY/nkzTQ35LpyQ72gUBrV8mW9qrvQTzqLOulpc72dwHjXSbt71Ar8qAXykAp1v7h61fA/FePlyQPW8nsEP+S6ckO9oFAaFfIkTmW6MfJmvKQf8qw7AKmZ5eV2a6PnCHlNzk5AvDJavbp44Xiwz+CHfhRPyHY3CwMv39+/f9iHbGPkO4Azly31Asflg+dIFu5Vh8EO+CyfkOxqFgcmX2QozTbt/D/nOhZfv8/MzjdeRunL/IEMP5euHLa+vr/bk17/qO1K+j4+PdlIBrQ35LpyQ72gUBhYn+oSNOBHcy+sloc7j1C+Q1LFDhRinH5ysVSNNLh2OWr6g75L4HHhKv2cGxft23Lgw5eQORi+KcAS5ppLPWJEco7yLiwu8rwMNJHXZYBUNSK0O+S6LkO9oFAYmX71FYBDGzKFY8B+pfx8FZE60QBbab05XoBUKUInaT7Pzigmoqr/HpUGD6ZfpaUpYJPW2mb3pwYK/GnEfw1rd/o+UL81IV8YM5uVCzgKrpvoSzEvIdzQKgynNES0/4ayNervVIgtahVZy+iOstR+LQbsqWX8Lw3Oq8gV9g3mqd9TD4Iyf+RbQPJkXOn0JZiTkOxqFwdLky3xNTy2bXx0unjPIL2cr31/bf63fvDthJO1Tr5Bv0CHkOxqFwZR89RQiJw5Hcu+kCpmmIVOFKLerOXcaWrizkRTo7HGB0GC6b3rqC0tvOhdPfhlGLl3+DbwZ5es/GOz3JZiLkO9oFAY75XVY+vI1ZehrXf3HzcyCqWrnZ26nLV+6xir/ijRXTWWCvfAg+d7f37MwI/ZLbyHfRRHyHY3CQB9eDYOJLX9zCyo07WWBQKVtnQsDN9S0HLnsfBnjHOTLcOX0Fq5bDCar5GWN53II+S6KkO9ochwMZ0qFT+531PT8Ab3q86ICVGKPhilmTzabnLZ8NQjNEdA7auq75Bsz36BJyHc0CoPO7PInwAVTKsSn/jnD4+MjzbP3qGrwMlVRhg1zVosTlq/0yuVn6tlLGuy/8p1deZ2+BDMS8h2NwqCWLzfymqfAzrdoP4vpoEA/h0hjPDSv/7EbW6GeZoUG9fQLLA113PTUERZXHfKZTuZ0BR3Xr9twKJs1/BxcGmlYOowb9HSo05dgRkK+o1EYEBg5vYUcrYJ67TfZqLelwvV6Xb9bhjhoQ/9jt6kKDbrQL7A0NP6mpylhPWx/4M2/aeef0jAdvry81BOJ8fLlliW1esP19bUaOdWXYF5CvqNRGBR6xXTMp4gN0X+F9gskVZYqRBnMcOvHuwrg/gWAwC5+Dq3g2OWrxy/ARJKjg0z1RXByuGL5QWMMuQ9QMW5Z9FVjrRovX/ZefxZKA1JXQr7LIuQ7GoVBoTbiGZftfH/ryyT3lipEDc1nu6hfjfQvivqJsP+Mboqjli+eJVlAJiNWXxfJ1PACB9G7b7B8kT4XRdpZNDLku0xCvqNRGBDMOb19hKp8+z3WwyI15ETaIw1gp+wOQeTcBKt0Zw0U0EMJQpokf9mKGTrU8+UCSvo9Lh8aTB8Pq6fB8uW4bA5bgiNrxyjku0xCvqNRGHj5AlEK+o4Dzjq4f5N7P8hXe4Tiwz2/SpDJbE4f4xQzuw4hX2D0Dl5nHw4f10tGnv3q2EHId5mEfEejMCjka+hRo/+K6kFI7h2qwqOWLxckZo4aNIODwhWIW/v+rJ8y1KNL1Hj5ClpIay8vL3UVD/kuk5DvaBQGU/IF7u4J9Zw4ENJHTkyAL5g35UQXiu0M46OWL+BfHSn79Iwc3ddzgKa6zxhqKxWYS76Adm3X/E2NCvkui5DvaBQGHfky+d35cdZn2Ue+FGDWlhPTMKuiJF3I6QmOXb5TwpJPoX4Vj2sSk00NjraaUb5gnx9M9SWYl5DvaBQGHfne3d3pY64DghH6KkQltGqfnzSjeepCTk9wqvIF7ujJZxac01sYGT0Zt61mlC9XAruUdvoSzEjIdzQKAy9fQsLubZHgPu8SfJad8pUyoPj8rYCmUo8K56wJKNPf49Lw0oSOsHShAv/ZI9dLZpos+HpGype9sGudSDSMmyfbLwupvSHfZRHyHY3CgDjJ6e2HbEQL2mVW5UP6UCT39lTI/bJM0XniwWRKjzvll5w7AWVOVb6gH9axGxQbGZZ9PYPli/3Znc4i/1SEVeQPa0mwJyHf0SgMvHzh7e3tRwOjL199uM8CBqFtU/Ynqh/Sz4eHfOkaq+wgMnomO1+P5Pv09ERyRuw7xyyrkcESCPmORmHABJPIHMbV9h/ZNmGVvuqm16Rk2ALiVoKGkK/kq5kvf/3z31q+y6HZl2AuQr6jyXEwnCkVMmVjwqtlbp8pWX/sxlyYMvbVj5AvQ8Qq7hgYGX0PUBc54LLKKi5jrCWpZa2aC11TIeS7KEK+o1EYMFciEoaBOqdUiHTs2SXQMJrnnxgCmb7MmctXr9AC5kVtWq6h+1pb1zCYTl+CGQn5jkZhQKjndAXTz4MHCSJoqvD9/f3y8pLGGHqPyhd+eXlhopdXJ/RomIXm7/II1jb3uFhoMJ2yke8ISy/bMVAs62B5dPViZEzNZGrDkbB3PWtmmb+bnoR8F0bIdzQKA0I9px1ojtB9eHjoSO1rJPc2VMh8FpXkxBa51R4ydCZ3zV6IU5Uvx+gi/acl7JazPuLrmUW+HDjOIqCpXBvImepLMC8h39EoDAptMQPFg1jvh8JjSr5MaRWfHlpCC+0V/Rr5JScmOHb5Yq7NcUpzWI4Oo0SOyvjH3zW+nvHyfX5+5pgWF28asOlJyHdhhHxHozAgRHM6oV9xJLxz+tA05cvu6mkv6JkmMTz1XQ/5JScmoMzxyheFMXPUoMF6vdZckjJcmerLlYdDySaaFw+WLw1jSm4vpRgh32US8h2NwsDLl5jhTlbPEH8ISSQn0kQbL6BX5FsEJKts0keB4pM3cfLyPRSD5cvNCicS3gc/Nw/5LpOQ72gUBl6+zLPIIXLwL8IiYqemnF8mufevColMGiCKxwt+lcgrHNzVNqfMHjb0e1w+NJijcNTyvbm5ub6+1vMrpsCcV8oP+S6TkO9oFAZeajjX5pgScX3n+E0K+Q7gqOXLUSBZgNTI7zxzoEAumiBnpHx1v2JfkNGDLJrEcsh3mYR8R6MwUHAKkv4XFfSWfv/B4mfZR77s8YAzbjp4vPIF+2ICc3wcCiwwo9SzmvrocKfPLb82AR3QkfLVvmy2SwtJ6ioe8l0mId/RKAwK+foksxVyDhsn+8j39uM3KWqIZ9Uj+tPzY5dvU1hcnFSsftUM2+q9WqFHruPl65/R6zCxQAM2PQn5LoyQ72gUBt62xK0mSkJRVMT2N7E4nEJvOPhm1OiqYPQ/ITxJ+Qr6Rb5/6s3B8gfUGClf9sLUmz3mdGpnzHyXTMh3NAoDH6sv6b19sy03vNzbavlQbNTbVaHdZftPyQv6NRScsHz1XJ5DZg8fuA6Rw6XLHrmKkfIFrgd2O0LbaKFe+O30JZiRkO9oFAbFRIm4VdhwY4uzmi94fYeNersqvL6+lkFuq3/QIGgSbe6oueCE5csx0uNd+y4Dh0+FgZG0TQbLl6PDZZvrKC3kr82CO30JZiTkOxqFQSFfooWbeuZNUH+Y83368kWsKIM2XKbfCG82gAJqOfXsc204YfkCXWNVcRC5g9EAAsvkDJYvcOyYmLNfv9N+X4K5CPmORmHABJNIGAbq7KjQPmqTgGzGZBDSFGBuLrkUzxabnIN8i4cMQvXoPkby1VfjZoQGbHoS8l0YId/RKAzGM6VC7lVRKtNeln+l/3ze+dhNM3RV2PcvMX/y8p0aAe791XfJdzmEfBdFyHc0CgOmomlSMgj0OqXC+/t7/8G9tNJ/tqv3+fuvRrDTU5Uv9wFTq4T1XfKdXXmdvgQzEvIdjcKA+MzpIeCCKRXi5fV6TXsE98s0zz40n4ICUxUKquoXWBo0mI6bnjrC0ty/c+3RMLIQ8g06hHxHozAgPnM6zaRIFuz/XsE+JPc2VPicfr6LmPSgY/8eVRNa2HfrzgJLgwZ7PbGgI2U5Qm8UkK+P1JrQcb0IMVi+3MRsDrND72JP9SWYl5DvaBQGhHpOp9+pUaZHD2EPhUIxJxzX19f1tzn0zq8+gpuC9p/hlyy4VuklM/++Bxsyz7Vh1G2ElkfKlwbQNv/hHgdXHwk2+xLMTsh3NAoDYiOnU7h6AxKxO+/6P0tTvuyUWM0Jh2K1o05mf6ytre2hg50aFggNptfSE5K1V3dRGAeIgSKHHrFcvGmna5WequuXH/KKsfLlEk6zcyJBy7VrHdBhLQn2JOQ7GoWBl28B5rW39w8FXoCc2EJOEa6GGmnXALzDrAqtYBMmU0T1zld9j1q+n4WrERvWT4oGP3bw+CtryHeZhHxHozCYku/7+ztq6z9v/QLJvX9VqKmr8DM1YBVBm9dtHxpyMdCDTv6ydp8YPiv5TjGjfLlG2iU85LtMQr6jURhMyZepKLexOXE4ZNKcGMKZy5c7A+aeM8qXmxX72CDku0xCvqNRGEzJl5lm52P0LxPy3YmXL5dAGq8jpW9MiNVqxYyy87CbY8edATDr5PZlLvnSDP+xQch3mYR8R6MwaMqXW/6Li4ucOChyR05MgHH2DE6mVIQ3XeiUP2r5AlNXHSnfR4ZImc27EzI5fP7J71zyvbu78x8b0AA1e3xLgg4h39EoDJryJVaZNOXEQdkpX3x6eXnZbJWH2Rxzc2ZVU5/UGccu3ylhkdTbZsWHoviO/KLwXPK9ubnxHxtM9SWYl5DvaBQGTc3tI7WvsVO+mtP1593cbu8jaHGq8oWH9O/RfO+UU0+HZ5Evh6n4ELXTl2BGQr6jURjUCtN7DjlxaJJ7eypkxo1YadjUdyuYSV0l7GOcPicsX+ymVXrfjpHR0C3kVTOuBMUeO30JZiTkOxqFQS1f5p7FhOWA9OWLT3XLTMPwSM79CJuztvNZU8EJyxe4TLJKU1391APHTjUAlyh9ajqLfOsJeL8vwVyEfEejMKjl+6Mk906qEH3ofV59rav+AoUeSuhJ4tPTE07ZaeHTli9dY5Uultw0sMzmmvmiXZJcwxgryRcbsjAjNIBmQMh3UYR8R6MwIDiTDwfBxJa/uQUV9kkRgUrb6gsDliGfCR2Opozusrm9zatbnIN8GQpb9k9jVJXGalPFYgj5LoqQ72gUBsuRLzNZprRa1vMH2lY82NWM2D4M1Ctx5HSC+bTlq8uPni3QTZaVL7Qt+ZJvzHyDJiHf0SgMCPWcHgIigJz4yGq18s8Z9ASz+NiNbcnMiYQ+3+88pD5h+eoVYC4/ep1Ljx38p22FfGdXXqcvwYyEfEejMCjky0yTaZTmKQrpw7JRb0uF7Ovq6orGeGgemblEgm3JzImEtELhnK5gVXOPi0UdNz11hCXb2udaeibji2lbLmAapbqGn4OziIaxa/7a7UunL8GMhHxHozAotMX0kxyi5devX9et39j9Jsm9DRXquWRObJFc/HS4EBOcrXwZMTI5XqY2XcB8ZzEg82IKDJYv+6VhmoM/Pz9bI6f6EsxLyHc0CgOvLTTnQ5c5y8Ff+N2ot1IhkYk1TCLGU/pxd99CPYuwZ74grdTvRRjHLl91GTgcdBOvPTw80CNy8G8xaKxVSZa5cGJeff9tsHyxrb+UcnDVpJDvMgn5jkZh4NVGwNgDRCC2i7v+75PcW6oQvxTfkRWYRY20CTg5XA/AGklU1xV6jlq+eJZkAWPF2vpaJZhv4j6OHdgoDZbvzc2NzXZpA7vW8Q35LpOQ72gUBgRzTqc4Qb4IlwCW5vwc8yAk9/5VIXukAey0mCsBq/RhGlAAQSufttEwwpsAZhMW+s9GqP945XsoBstXtywcGs4iDpx9HBryXSYh39EoDLx8gYkkmWlyec09bM49HIV8CU7iUBQO9atEXpGgbbR8n2tDyBcGyxe4mrJHrpr+RRQaQObglgQ7CfmORmFQyBflMWEhZi4vLw8+7YVCvgM4avnq0yoNmrFer7lGcvnhYGkT49b97w+D8uPly+RXJxI3UvZEPuS7TEK+o1EYFPIlepmqMAnV2/t2s38opIOcmIC928PK73PU8gX8mw7U3w8VGR98Sg7HyFvMShbgwcHy5cLAmHNtoEn4F7Rr/qpJw1oS7EPIdzQKAy9fQsU+YXt7eyO2QclDkdy7Q4UU0IfjNbRKzS44wy9ZyKdgUubCSaaWhYaLK9lI+eJcBtwu23oBQ6fZVF+CeQn5jkZh4OVbeIr4OXicUL/fRQ0qYadTb1k8PDwwjVIl4jr9rBeXjVyi4lTlCyqJc5XUGwUermHc+7MwUr5qsL8M0AYdgk5fghkJ+Y5GYeDlS/R66zFnIVk/WPwOSZg9FUoo0PQpa4snEgR5f3rOJv09Lg2NgOmpIyxdqGDqfQ8OH5crFkbKF9brtb8XQb5ycacvwYyEfEejMPDyhdVqxUwK4RLPOKszo/wayb09FTKx1YtKzWL1s2BaS6jnRIsTli9w4WFV89E8R5BV8vJg+XL+cEeCf7k8cIB0AYB+X4K5CPmORmFQyBeY8BKrGPCAn3oZyb2TKsT12J8FPUyYmtAZBDmytoeeTU5bvnSNVfVBBJSnZw4wWL6Cw8ce/VnU70swFyHf0SgMmJgQCcPAqh0VcpusubZeN7YZ0xRcJ6gwJyY4B/nqpr4A89qNi+S7HJp9CeYi5DuaHAfDmVIhE1gzKdMlSk597GbojdecmOC05csQsap+OsQAck9gz+slXy60VD4jNCB1JeS7LEK+o1EYLGfmi0n9s0u9ysrcNqcrJOj+Mwcg5k9VvnqqC/XzGa5JeoAjZnnsUNPpSzAjId/RKAwI9ZweAh5sqpA52mX6b/CG5NvxJkLZ5zVkqupUskBoMB03PXWEdZd+wLf5eSMzYv8sIuQbdAj5jkZhQKjndII5lN7KxGv1e6PfZ6PelgqZ89YPEPSx21v1j9AF0ul8t8I4Vfnqywscpnp89N0Knx/yDTqEfEejMPDy5UaeYFZgYOEL91tih2JKvszU/MfiQt/ymHqqS1Pr2+2aY5evJAtcC7k/YJTIURkuTs0rk3/PQYR8gw4h39EoDLx8Cdrb7delQDf+tRO/Q1O+z8/PzTmsZnBI1j44Ml5fXwu/THHU8mVkNGIefW7WuS6uVqviWXnIN+gQ8h2NwsDLt0gqYutP0r+D9JET6VEve2Hai3yLgGSVTfooUHywxnR454to4qjleyhCvkGHkO9oFAaFfP2nN4pY/ub0ISjky9yWBohi8utXibwiQSXNO+4aNvR7XD40mGE/SfnaMd3z2AVjCPmOhmgEIiGn0+2q/8KYIvawH7sl9w5VIR0M+S5EvsEyCfmOZqPej/JFu8j38vKSWH18fNTLBvt8qLU/+8j39+/f9UPeLxPyhZBv0CHkO5qNej/KF7gfvE+8pN/D3vNDrf1J7t2hwtvb286nSRiEAuv0jQwW7u7u+h8Jhnwh5Bt0CPmOJrm3lK/BhJe1h/20DXbKF/uz3ynpay0qyen0LnDzWwZGyBdCvkGHkO9oiEZoype5JFLb5ysMn2WnfJl0q2FNU2itn+rudGvIF0K+QYeQ72g2hmvJF7WtVqv+dPLLJPf2VHh1daX3i/0bx4bk6+fjFOtXGPKFkG/QIeQ7GqIRvHy5qX94eCBn56/VfJnk3kkVsl/WvqffeaBt9cNcclgF+hIByYuLC/8UoibkCyHfoEPIdzQb9S7s93xpjD5qu0s/GdP82E3/50Jrb25umAvnFROEfCHkG3QI+Y4mGWwGplT4K/2/er1kpo/7pkoyPVdVUz9u4An5Qsg36BDyHU3S18ZfRPsw0OuUCpnD+o/4KEbzmm5lgrxer6/S74gz+a2fTnjYacg35Bt0CPmOhmgEQj2nh4AHp1SIl1HqxtCJ1WpF8/wvggumvXI0XqYqyjQ/mjOoamqPy4QG06mQbzCMkO9oiEYg1HN6CMm9DRU+Pz/XT5/R8cXFhZ/Y6qd27PPAX+l3L8npPHwI+ULIN+gQ8h0N0QgLke/19XX9PWa9WOY/dpOYciKhMh2thHwh5Bt0CPmOhmiEJcgX7TYfHSALWujL16qVVmpxGyFfCPkGHUK+o0ka/HfPX8U9FNppTiQwAjlMb+sf0/md/kUmrFYrreUvhUnqWQTJ9a5/YBzyhZBv0CHkexZs1OtUqA/NRPFtZlYxHc7r/v3XvnGHdllmFZJCu2hF+VOEfCHkG3QI+Z4FMmlODCHkCyHfoEPI9ywI+e4k5BsMJuR7FuwjX0zR/3EJ1t6n/+HG385HbSLkCyHfoEPI9yzYKd/39Ks6CCinK56fn1er1Vvi+vr66uqq79+QL4R8gw4h37Ngp3xxK5q4uLjI6Y/oV3XQrpK/04+c4V8lm4R8IeQbdAj5ngU75Xt7e4tPMUXzJ81Yy6qcSCino5WQL4R8gw4h37OgL1/NZH+lnzRjIec6yIecSOgXzpBLTleEfCHkG3QI+Z4Fffky29X7vDc3N8ii/tiNTMiJhLSCsHK6IuQLId+gQ8h3Npg8yokDuLi44G/ecQVr9emZnu3aFysM/Yyk/zdC+tn1kG+fkG/QIeQ7G4r25MYfpyNfhGv/tPj9/Z2Sl9vfVjf0kMG+XsxfzZGLb8d5Qr4Q8g06hHxnQ9GeEz9MMnBbhSjV20G+qD92Uz5eph7Mi6NJ6l+6NQn5Qsg36BDynY0lyJc57NXVFS3x0Krma2Rvb2945FdCZYoJsod6Qr4h36BDyHc2FO058cNMyff29vbp6Skntug1ss6slsnyTqeEfCHkG3QI+c7G7PJl3tqcvepjN5qX0x/Rf7XY+ZOYIV8I+QYdQr6zMbt8Eah/gcFAxzQM6snvr/QPhOrXIWpCvhDyDTqEfGdjRvn+/v2bvaPR1WqFIHJuglV6twEooE/e9LSX/Jubm6ava0K+EPINOoR8Z2NG+TK3xQiCyWzOTfhVgszX19enp6eiZJ+QL4R8gw4h39mYUb4DCPlCyDfoEPKdjZDvogj5BoMJ+c7GQuRbPPNt8v7+PvWo9/fv3y8vL1RiPzgpQr4Q8g06hHxnYwnyxZi0of8w9+npSb82mdMONmTV/f09fqF+L+iQL4R8gw4h39lYgnz1fYrVapXTFa+vrxhEXybOWVuYDl9fX9u2OJpi5vGQL4R8gw4h39lYr9dEJvrjzj1n/RhN+dr7vFA8NChgW8rkxBaZxc+aKWYuDvlCyDfoEPKdh8fHR8JSMH/MuT/GRr2VClEDmZJO8x9YGBSjTE5subm5KX4CQlXpqxkhXwj5Bh1CvvOgp6gGs2CC/+fQr5HlfW/BnogSNdCAvihr+ephcbEVOyIT42g55BvyDTqEfOeB2S5hOZJChdjTZtxya8cRtXybypa/9CO/IV8I+QYdQr7zoLAUSIr4/FHwbKFC/8Xi19dXmtH52O1T8uWvlkO+Id+gQ8h3NvSmwdPT0/gP3NjjxcWF369m4lMtYVvW5kQi5LsPId+gQ8h3NhTtOfHDbNTrVPj4+Hh1daVMQZLGTH3sRoGiqR35qpKQL4R8gw4h39mYUb43NzfFJPdX+ucUU7okv24qk+XLj/9nnh6Ro7fWQr4Q8g06hHxnYy754ll2rWUPRqY9/r1dg23rpsos/v/MU8x+6jfkCyHfoEPIdzbmki8LTR3oX1Qwn32v/rcFm9RNZe6s7xYr+fz8TBn7hnHIF0K+QYeQ72yMl6/mvOz08fGxeOzw9vZmv6F+e3tr81+KMbfV14ufnp6KL8JJuFibfOr3/1so5Ash36BDyHc2xstXP9Qg/OMC8KvAJrCII2cl9O01D3bGuXd3d8XzipAvMGIh32CKkO9sjJdvTgwh5Ash36BDyHc2Qr6LIuQbDCbkOxsh30UR8g0GE/KdjZDvogj5BoMJ+c5GyHdRhHyDwYR8ZyPkuyhCvsFgQr6H4fn5WYLbH/2kb07sjX+Xdn+0bU4MIeQLId+gQ8j3MCjMBoAj8i4/Q8h3JyHfYDAh38MQ8i0I+ULIN+gQ8j0Mr6+vRO8Anp6e8i4/Ax68urrCBcO4ubkJ+TIOId9gipDvWYAHscBgQr4h36BDyPcsiJnvTkK+wWBCvmcBHhysQlwW8g35Bh1CvmdByHcnId9gMCHfsyDku5OQbzCYkO9ZEPLdScg3GEzI9ywI+e4k5BsMJuR7FoR8dxLyDQYT8j0LQr47CfkGgwn5ngUh352EfIPBhHzPgr5839/fn5+fMYX9f+Liv2Hq32uyVv/zuFgL1FD8b82QL4R8gw4h37NgSr5I8/7+/urq6uHhAUcAydVqdXFxYQXW6zU5FAAWLi8vfVWI+O7uDsUU9Yd8IeQbdAj5ngUb9VYqZJJ7fX2NTDWfNZjhmjIkVl8A//qqNAuuVRvyhZBv0CHke+JgWCazzGSBOezr62te8ecPSdTQ/Jm029tbKQOBUkaZAtvWVsUyId+akG/QIeR7yry/vzO3Jf4NFKynukxmWSaHMirswRdSBhamDBJRviiSEPJtEvINOoR8T5nHx0eC/+bmBgWjwufnZ4RLklVMh1m1Wq1UcgrmuVdXV5TU5jm3IuTbJOQbdAj5fgVu2DHL8tG/icOeOJckLecvOSygYBbqOWwN7tAcGZgIa+JcEPJtEvINOoR8v8LDwwOxunz0zEEWlgr1CRsLsvA+8oXfv3/f3d1JwWxebxXybRLyDTqEfE8ZvbfAzBfQrh41YBlWrVYrllGqSu7Dy8uL5stYuHhBIuTbJOQbdAj5njg2YxXYU5+wvb29kWRV8wM3o37Oq4/gmPvndCLk2yTkG3QI+Z4+r6+vl4nHx0c/Y9VDiebHaBRDHCygpMId1MZWxZQ55Nsk5Bt0CPmeBXiwViGTX30WJ88a+tKaZsQoCUf72bHeGi6EEvJtEvINOoR8z4Lk3oYK8aweI6xWK+bFyAK3Pjw8mG3lUMqwComwCl/772VQkrkwm0viNrMO+ULIN+gQ8j0LknsnVSiBYoqXlxc/yQX7Rob98k7xUdsUIV8I+QYdQr5nQV++P0HIF0K+QQfOjQ03Nzf+gxdmN3ot6fLykpNyz8lOsFhCvjsJ+QaD2WiX8+Px8TFnbOH2k/ziR1qDI2WnfN/e3nCEfqIMisstyf3XipAvhHyDDv8QM5wfzHBzxhYmwng5J4IjpyNfrq+s4lhjCri9vb27u7u+vs6rk0Eu0i9CwNXV1SqR16XvcbCWUwjYyhQc8gWG7uB1BifD5pkvwcYpUry5ybnY/LHBnXCqNR9TkH/ws5DpOXU2f23g+2gyWHwAdaQk95YqpGscdK67xdsL0pBGlVUsm1LJxLBWFeJmcyrhzklvDSNoHf2QL4R8gw4b+RJvhJDFm7DIYQq8CdwWekzMX6ZCnLucZIpAuL+/1+agyRE5bMKOOCOVrzmXx2/1+vpKVOcVW9brtZn94eGBUFfMsEr5tEG/esNfukPXKJY2/Zf9UsZ2qm8cgMrTBfaomnENSeaAdKdw05GiLufEFj3W92NuMMOVMtiKMsoUOh9sWQvAUDNoFNbxDflCyDfokONKcYiGlCSo/PdHyWctDuI0As2GVBjBUZIkqiIHo6kwaLrEX/xltRGQiFjLoMLUiQQ1AfcuIN9MXZzHUipbscxOWaX2WNI2ZBOSNE9JkFCQhZL6yhaxpyR1oh6JmGVdTmzqd6TQZciJhF1xNYYFXKI01PKpXZaE3SQV27IVhXWtCvlCyDfokOVLKMoychbLPq6K81I6M1sBSSahNnFWxCpEdf6ZClWVlqGomWWMoGUg3zb05zFtw+BeiKwypxd7rFuLFMjJie2PK1oBJO5NrRY2p4dHRHLvBxXqEsWBzukKXZy4DFOMsfUDOAVDzXVLZw7liz0uHB1oOxUPgj9pg6Dgr4M0bSF4WMCeOTdRnJe1zoqk5EimktqQTAKe+i0ffM3Sga+H/KZ8ba5a4EvuKV+uEJr1WwFaqKcZnuLJA/PuvOJI4JJWqFAXSH9/M4XGE3QHY3cMNay1CtlpyNeftEFQ8NeDoDkgMVbcZhbnZa2zIglecExRmUsCC6pK+aCkHq2yQAPyigQ7Mof681jLyq/RWhxKG0Azet88axtKZWZXdIdlM8gUquG4oM259Ql1wYa3D+eDhlH1FKeH0GdxpmbGs9jjwtGpaCf5QfAnbRAUfFCYJr91zBTnZWErKJKg2GYB4eJBe0qoqrQMVjPzYkKa+TKFLYDJNzv481gPnWmtVgnd7YJK2oZ1a9U2NldmUYDl4hoAVrmgU2x1RKDF4rDqQrvzMmNwUCisa6Q/RgYD6O8PSIZ8Q75Bh3L+yPy0uMWG4rxkgaTZCookEJ96TkqFrPUTIpLmsqJmJe0zdPKb8mWSxTK70Cphj2X3lC85alVRwNSsJNDa03vmqwstMs3pCezQCEZM41OcJGTWd0vFHheOzr2iv98k5Bt0yJNTuQbrNQOmOC8LWwFJZlJm2MfHR/tATDMs1Y80FbrUoOgtalZhwpi1ZKK8pnxBJTE7NZPJpMzedthTvnYBKApoc6xEL1hFS7C87fdIocuQE1s0jW12jUOpSyC3LMWsXx/B+fFkmbHKiS1k1ntcMjR4ajS+THHSBoFnI1+dduiSaCwiDQg2Pe8jDvEpsEASJdkUlSRlECJnG2upylZphiXwo/bFjhAxhamEJA4ln0zQjXAqvimm9lBSbaAGOV1PGFUMiHOVZL/6KInGUJJMay2CIElVVEuOkoheBaiNVdQArCLH0JXjqEnuLVVI3+kdI6Oh83A4GGEtFJ++MkpsZcdXx1TLQFW6CpJZ73HJ0GD6FfINhrGRL2HGmcc0sw5CZkBM/TiHRHLvr5xIPzCo2S5nGDUQzMov6tEmOgVZxbICm5wCmzurKhUjM69O+MpRAMU0iRbsK5dL33yrt81LCdZSJicSuZY0JtQMVJizjpmmfIEBRL5cLDn6jDkjwGCybL2WkrgianC4DlGey5Vfy3VL9etSqkc0rGrucbGoL/4c+D6cPwevMzgZyme+X4MzjHM3J4LlITnmRAXaRa8UwKqFKTTr5y/zWQowC/YFdH0q0CUz5AuMRsg3mCLkexZs1DtWhSFfCPkGHQ4gX+7lOcO497SHBsHSCPnuJOQbDOa78v3169f9/T0nLnDrGv5dJiHfndDgkG8wksM8dggWTl++r+k/YFLg5ubm8fGRKyjWyOsSMilrn56e9FFkXpE+DrW1/rWQkC+EfIMOId+zAA82VciNC9r13nxO73qjDN3EoNrr6+u7uzsKAHc5FxcXVhVr2RxtKd+LJuQLId+gQ8j3LNiot1IhMkUNdT5KNWXgVpaVL7xVmQjbm396OdomxSFfCPkGHUK+Z8FGvZUKmfCihtfWr+Qwk5Uy2Ioy/lE+tsXIOeGgDHNke+c65Au1fFn26LU8wcAyetx5MJLFC+nCHwWPf7cdimLsIq9ITFXCKu5v9N2ZokKhYkbOncDeExfslGuznRse+9CIvRdbnTwh37MgufeDCjnR8cKF+2F7D8GvSCAkKIZtbYYLzSAhbv0bLyFfaMpXNxOAjGwkGT09t7F8/ip5mX4OVN+FoZGFPUnahnDrfopa6PucguVavtwAkY8BbRV7V8tB36CxvasA2CrQLiijpBZyufRDoyrgNxf0mlW6W2KnLOsLrmdCyPcrcKJsru/Hg+Iktz6xTv9DRF8F7oBzNUFWfPqZmof8InJCvtB87KCnPRgqp9Mgk+QWhOkho23XOf0oldwEOmTFbQeb6Nv5otgXBqd8Xvd//8eu84oEtiWTXTcPK4eP3WmZkkqa3H0zqMS3k8K2lr6wU04MClBMmQbFaH9ObH8Tpr48nCoh36+gE/G4KFSoLljAdLDAA2JDd6YeKtHUBmwtkVbsceHIIAPkS5JMPzgosp6xQiE1REYSuB1RDtLsDDIHDpV3XKbbmsLIhg56Tri9c4g1Nc4rqnaCXwZ1uZCvMr18m8N1woR8vwLnHyfKEVHcCYJCi1U5vQsEwfSZTaCIIqFbSIt2ynS8sEBkkMNGPsNb1ynp+MFhYOtLGtRS01zYtsWeuiNpPrjXRJJKmnols3iSUKAzJCcSOgHqc6ZuZ4G6XOxLd0u0wcZH3YmZb3BSEEgWscIe5ub0HhAVsgk0JUW02yoirdjjwpFBmv36MvvIF+1O3WvXUpP+NE1mEzYkKci05xXCLpbA7piu5hUJcsgnk8sqO/IzUKECOeF2R/mctaVuZ4G6TLGc3qIThpkBzQDqn5qGnyQh37OAQIKcSNhdZBGxhp4D1jHJPIut+JvTDjYhfogilom0Yo8LRwYZJl/MyAIFtJDXfaSQmqnKyiNEq0Sr/NNbrcWVHAjWMqm0DTlG5ADK1pFimUr8NUCZWiaf6zRJMn0ZUbSzhv1SgGI57dC2tJx7Jt/4cyDkexYQM5ATW3QP2/x8WSHNArFRzHQUSE35ssqm0gppLR8FsoDp6SAwhnWdGkCuUhhnavyFmrRer6lHBws/Ni+WCFG12ePgAqkTwSmphvknwirgDyuHj5x04uT3GZoHHdTOr8nXtA5n9aoDhHzPAoVQTmyx856o8JMObGthwCoCz6/FAjbD0rNvLRNgqMEikA3rPS4ZGWSYfDU4uo2YMqaaRCVsAv2JIWvTQZ4cc+lb9yXar9cl9/vkcKxz2s18tfd6wmtYO3O6gs0pQLGc3kKdnDPs+vX1VRePKb+fJCHfs6ATlsSMblr5SxlmQ4RKXpceDRMzWkVJIoQFm3zpwTGTuE3t//7rPzViK3Jy4hiQQXzfvw8jVtcpE9ngaFLZfNa5U2oFj4+PnTHn6Fhj1DBfMx4kB3LayXcnO9upLlMsp7eQY5lqHujycA6EfM8CAqkTlkDsESH1La3Nd5hYUWD/wCCo+ntcGjSYyJebDsU+8pV0UHA9tmrS/vKlpLmshv3axJaZJjUXM25yuI7mxM/LlzawO79VPR8/bUK+Z8FGvWNVSKQN3uM3kUHGyxfsk7Ti1n6n1ArW67W/+ShAbVYVO0J83NAoKdiXPbIHWkhOTnT5mnx11fFbqdj+/T12Qr5nwUa9Id8uw+T7lL437J+ugh7IFl84VOaUjKiH8nrDF5k+PDxQXquAnZK0939fXl4Qq5e7jG+fplIAHfvZtx7C5kQXDV39YozRlC/QQt9lGlO04bQJ+Z4FId+djJEvjtMTduCu30SjqSiZeuZOvrYFDNVslRUQxUdV8p3hX2wwdJuPtamKVlljaCRO1IYMiwm6hr2wuVpODdRT74XN9bmuCuTcBIXJZC31sFNOGP7mdWdAyPcsSO4N+fYYI1+WPX6W93v7S2ZkgpaNXOgjFENtTG+bL0KQ2VkrVENRv57vG5TJKyqszUZe4Sj6knMdZDJQz+nn3HLWeRDyPQtCvjsZI98gMEK+ZwEexALBLIR8gyYh37Pg4eGBmV0wC527/uCcCfkGQRAM58+f/weqVUjj4J/vDwAAAABJRU5ErkJggg==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&gt;&lt;p class="Cell"&gt;Q0009_IID0011&lt;/p&gt;&lt;/td&gt;&lt;td&gt;&lt;p class="Cell"&gt;&amp;#1052;&amp;#1080;&amp;#1082;&amp;#1088;&amp;#1086;&amp;#1087;&amp;#1088;&amp;#1086;&amp;#1075;&amp;#1088;&amp;#1072;&amp;#1084;&amp;#1084;&amp;#1085;&amp;#1099;&amp;#1081;.png&lt;/p&gt;&lt;/td&gt;&lt;td&gt;&lt;p class="Cell"&gt;480&lt;/p&gt;&lt;/td&gt;&lt;td&gt;&lt;p class="Cell"&gt;257&lt;/p&gt;&lt;/td&gt;&lt;td&gt;&lt;p class="Cell"/&gt;&lt;/td&gt;&lt;td&gt;&lt;p class="Cell"&gt;png&lt;/p&gt;&lt;/td&gt;&lt;td&gt;&lt;p class="Cell"&gt;base64&lt;/p&gt;&lt;/td&gt;&lt;td&gt;&lt;p class="Cell"&gt;iVBORw0KGgoAAAANSUhEUgAAAeAAAAEBCAIAAAAvruHlAAAAAXNSR0IArs4c6QAAAARnQU1BAACxjwv8YQUAAAAJcEhZcwAADsMAAA7DAcdvqGQAACBPSURBVHhe7Z0tXCM7w0dfjcaj0aur8Wj06tV4NPpqNB6NXo3Go1ff99D/bJ7cAcrQTksyPUf0l8nke5Iz6RTa//tXRESaREGLiDTK8gX99PT0j8jRM6wH6YrlC5qp+X8iR8+wHqQrjkXQ7iDkaPnx44eC7hQFLbJwFHS/KGiRhaOg+0VBiywcBd0vCnpOnp6eLi8vqY7Xnz9/Xqy5v78fTot8Bwq6XxT0zPz+/ZvqeM3h3d0dh4+PjzkUOTwKul8U9MyMBA1Tan9+fq6zzEsK//Pnz3D8X9j1z1g1tVAaZQ7H0gAKul8U9Mygp1rQt7e3HLKDfnl5ubq6ShhjnpyclEcfFxcXRJKFyIeHh0RyuFqtaDa5zs/PER+cnZ3d3NxwlhJKp4ghTMw636siycKaJMDhz58/KZO6SFMKD2ShZE5RwunpKS1Msb9+/eIsiQnzDoAwhaQ6oLWUTNvqVpGAZCQmTDmXa17rWHeE9pAx3aeKZCkJgCz0PV2T2VHQ/aKgZyaCRl6siiyM6+vr4dy//2IlDjFRcSUNQ3YJIzgyJgyxHgkoJzEESkcoObeBdDCRgZjkxfsUTjKg5Ji3QGPiX4zJ2TyHKWOVW8vbKtJyyn/bKsqPdklTzkLO1oVwNi0sEJO6ZHYY29EMkV5Q0DODZYrXEB86rmvP2VrZbEiLqkhf8kJ8St4iOwLZjUJJmTCvJSPhlElFJT1EwQU2rSVLIUWRMi2vq0iCQPnsgtel/pNA4ukCt59a35CzvJZCOMudg8172fgT87YxMguM7ejySS8o6JnBMsVrAX+VPTLv5QkTU4sJhyYM5CUNARLkGQgtL7JLYmKg1JIwr+x5KZlIwhE0iq8LT8mF0bDkLJGomZ113ZFUsU418K6geeV+k4fapc1QzpZCOMs4EJNAYlKXzA5jO7p80gsKemZqrwE7ytPT0+gScB8xl5eXrBkCxODQ8lgDKSO4hFFkjBmLJZJA6UipJR0skRxCamQjTEw2zpRWnnoHmkHbcqsgS3nEkccUdUc4W6oI9R65tKo8R6YorE0gXUhkXQhZ0sI8SKENxJRBk3lhbEeXT3pBQc9MPo6jOnSDp5BdeZJAZFTFHpM0CaMwBE2YNOx2Y8mHhwfCxABOJwEKIxfWQ+iYPSVQINnLswiUh3ApgQDb0sgR43OWVwohDTEFDmkbZdLISDnF5tEKd4hSBY0hzNl1vtc2l/cBRFIyWQgnktqTnleKpeq6naQnZSqlmwRIRiQtZxBy05J5UdD9oqDnBNFQUQ0SjHQwFIfZw+LQnEVVHJIAG5YtM2ArDskbUBvuo/AcRtAJkyWBQF7KTDiFA5XWhdek6vKJZTJCXezbAstZYkpLCKc0YghQJq/Ep/B3C4S0ajj4+G8BZRcUdL8o6BZBc0PoL321X5pCQfeLghZZOAq6XxT0bPxc/zeH7MhvPyqcGwXdLwp6Nu7u7nC0bM1qtVLQ+0BB94uCllbIlVLQs6Og+0VBSyso6D2hoPtFQUsrKOg9oaD7RUFLKyjoPaGg+0VBSyso6D2hoPtFQUsrKOg9oaD7RUFLKyjoPaGg+0VBSyso6D2hoPtFQc8Mi6FH8tV638uBBU2Xh85/N/sefKpQ0J2ioGcmdfXFarX6+fcbq78RWnJIQdPlq+rnZr4L2rDvwVfQ/aKgZ6bHlfD6f9ZHKeiDzYoN0IZ9D76C7hcFPTMKemsmCvr+/v709BTp7KhyutyLoF/WXybO4Nzc3Dz9/dmE6SjoflHQM6OgtyZXaop2Mc7t7e1wsC10+WCzYgO0YeLgMzjb/aCBgu4XBT0zCnprviTo3S8oXT7YrNgAbZg4+FtPLQXdLwp6ZhT01uRKKeiPUNBHiIKemdlXQn7ibzjYD2s/K+hdyW8t5lcWp18y2jBx8BX0EaKgZ2biSkC7+enry8tL1md+GLte1axzYiKR6+vr/DZ2TmEBDvM73COIh/w0+HSoBYaD7yNXqkFB39zcnJyccI3IslqtGOFRI+/u7nIdb29vuVhf+ss52jAx8daSVdD9oqBnZvpKYJEXH7H5QgEs7JzC1Iig/hwsCcqPybKkyTv6bVmkTxpW43A8GUqb6Ii9kiu1naC3+NsGujx9VlBjGSJczDhnpwwPDw8cjhowfTxpw8TEb6fWxF4r6H5R0DMzfSXUggZWESSMmk9PT0dvk/FCScCSxuDs6XIYiISSZjrJOBx8H7lSEwVd370YqC2uL12enosayxCN2pl3PwkXpvQiUNrEwafSekpwY7i/vx8ONkLjp09LaQoFPTPTV0It6MfHR8JlnSPft55NR9hKE2ZJs33mkFWas3lmQvziBU2Cs7Mzhoj0YYunOkCXyTscfEYRNIokXG6fuXC5KNtBG6YMPheaiq6vr9c9/ufdW/hHKOh+UdAzM30lRNB5ZMkurH5eQfxHgo6JWNJk57VsoimEN93ELF7Qc0GXp88KRpVbAhcLLfJanm8QHl1xLlCEeHNzM0WgtGHfg6+g+0VBz8z0lRBB84qaWfb1LgztfiToPHZkSZORMDFkJ5DdN/HHKeiJe8kaujx9VjCqpM8nAfXTFcK0ebSDplj2+MPBZ5B468Gf2H4F3S8Kemamr4QiaMIsITZoiYfs1EbSwQVl2bOkk5Fc+fuB7OkIHKGgafzocfwUyDV9VkTQBMiCo0sjGfa3s4vD6VeBxNsNPrmoesqzHQXdLwp6ZqavhFrQbIExclmoLHtcXH8LJTEss9ILUiYj6xNfIPQSf1SC5h52dXXFWH3kKeK5sb37YRpdnj4riqCBOyI11k85uHZ1syl2r4IuvZ7yISFTi5QM7C4PyuW7UNAzM1HQLO/SsKyc8ilQHmJE2Ryy8jmVz8TWWYfPqYqS8EX22rxeXFywlyzumMirnjsUNP1lWLDPBvWkTGAwGai7u7uMFdDlMqSboUnUwtjm0lACg0zVXALCwD2AGEojJWBPEifvp5Drq4NP+s29rqHjGQFaNURJPyjomaGuIbQRHJrFDGWlsf45jAUChzgFEdTOTTJADUPUmkSGIWoar3puRtDckwhMAeOQ/tevX8PxeyRNDW84sCen8DWvQ90bGca0ujTl8tWXgMu0rvNV00PUBEiPQ7njToQ7Ab2YmCWJAx0fqpR+UNAzQ11DqB+aEvRhiLwONis28CVB03I8OxxMg/Sly0OV0g8Kemaoawj1QyOCnghvOHiDP/E9fi19PEg3y6Mhwo0IeuLg59n3xCcbBTb75KL7o/db0gUKemaoawj1w6ueOxE0lmHnO91TXHe2kFdXV+U/egp0uSNBk2YLOwf2zj1OSwEFPTMKeq+g2q09NYIu9yJodv3cZr70aLtGQfeLgp4ZBb1XUPMsdga63Iug4at/mVOjoPtFQc+Mgu4FutyRoHdBQfeLgp4ZBd0LdFlBS+Mo6JlR0L1AlxW0NI6CnhkF3Qt0WUFL4yjomVHQvUCXFbQ0joKeGQXdC3RZQUvjKOiZUdC9QJcVtDSOgp4ZBd0LdFlBS+Mo6JlR0Afm+fn5/Px8i/+yo8tdC/rx8ZGOT/mGDQXdLwp6ZhT0IXlafxs9nqq/o7UGfXPp39U3Xe5X0A8PD/mOEQW9bBT0zCjog4GUkdRqtdogKdTMFQFS5gugy/9M0+VOBZ3fdpjeeAXdLwp6ZnpcCWs/H0jQXIi5YO+Mdm9vb4fj97he/+r2CJx+c3Mz/Qv79wpt+NLg54uTvtRyBd0vCnpmelwJhxT0qyAbIA9GGhF0fs9sCtyNsHNaPh06S5eH+qQrFPTM9LgSDixotq6/dyCSurq6Yi85RH3M3d0dNYbylCMPrOnywWbFBjI/D8BQn3SFgp6ZHlfCgQW9S13Pz8/5YZTh+DNwdGz+8PAwelRNIY0Iekp3SEZHys/ByJGgoGdmeYLGa/f39ySof+T/5eUlkW9/qWQzuwgaO/NufevsIyinF0FnDtfjL0eCgp6Z5Qk65MHCSMef5nrLjoKe+IdlU6AZHQm6habK4VHQM7NUQf/+/Xu1Wo3eZX+a6y27CHpeaEYL1qMNjQyINIiCnpkFC7o4mp1sIrcwy3aCZtfM5p2MbOSHqArir6+vP/pflY8gVxeCzsiXMa/Jqa92XDpCQc/MsgWNKM/Ozn78+JHIT3O9ZTtBh8vLS7KPVJW/09iiTLJ0IWj6y03x9PR09GwHL9Nx7kzDsSwRBT0z1DWE+gFBbHYERNAEXl5ezs/PLy4u8MWnud6ynUwD22eqrpVEG2gJkVuUSZYuBA3cmXD0qLX5gfMWuiD7Q0HPzOIFnXA8+2mut+wiaC4i+2VUVf5dm0Mi2dFvUSZZWrAbbfi08ST49esX96HheL19JoaOt9AF2R8KemaOQdCQUS3POqazo6B5ZduImxKTL+I4BkFzT2Loyie0jAAxCnrxKOiZWaqgUUP99xtwc3PzLYK+vr7OB5W0hzYQcwyC5vXy8jIDjprznEdBLx4FPTMbBN3sp+2s/82OwIYM4N3d3agLW/zrxO6CZsucfyZkF5nPzY5E0NyQGD2uAuQhj4JePAr6HVj2vHfe7h+3PhI0ZfLevDw8PRis6ouLC1YyPbq6umKp397e1g8rgMgo4ADsLmjIf83QrxweiaDh/PyczpYnPAp68SjoMbEz63/0jr6GjeS7f5cKHwkap3Aqb8kPTKpOmN6h6dGAsP4/dcQIuo8sRqKfAlV/ta5CGT16wSa63EGPR9DsnRlAXnNIx7m4CcsiUdD/IXaGzVvdlMmOmE0cK6SWNfFDqIJiSXl5eVl/EH8w0trhYE0e45bnFaz/Tx1Rg5fxI4XQryFqMrTkS3UFKqJSOsJdM5WW22ficdZXnyDRjImzYq/Qhs0Dwn2ICVk6nqfPhOky8dxum310JrtzLIJmWrOSP4UZj3pYDMPxB1AaZdawlyGSjISHiitYSzEIZ4tZDkZGYDhYk5aUDemrnidLk/YzRFuoDafkP00Y5CHqW6HLXQhajpljEfRhYIPM61BxRfk4i300W55EHoy3ggZiihcIoM7h5rMRdnNsvScmHlHf1bZ7vj8vCnp3ePvI3RroAuRZU6a6zMLyBc2OL7NnA3gTa2R6TYE9YEQDERa70TzoICb1FognAeswS5EEHz2/3hPU+7ZVxNCYhNOqQ0KTUvU3Qq9baEZmxXDQITSehZNw3iRBDmV3li/oT0GXZ2dnOHf6nT/KIws7wVEu4ofQX9g+l8caLy8vCP3AC/KtoNnPElO2sbSHRZV97kfkk0Zeh+Ovk903hTDaHKbqb0RBz0ItaGCGcJWHg61gjTA99rQNT+Ef7ZCenp5mrJpyKA2G4604dkHHzvClP4Aj8UfXeKRCLtJoQ8EhM3hP8+9d3go6X+NQ2sAa2+wISqDNrL3heFti+Ra0CHRZQe8Oja930ITzEI8FQhjK7iSfXjD/OZXnXbzvZCkRuPv7dynMELKTkvlZMj48PHBIReQlMYeUwPYICOQDFU5RFAWWYsnIK7moNEWVL0RkMo++2RzIxV6KV87G1GSk/fFsqqC6VEE5cH5+Tjl5/00VVEd6cpGdXJylX3SHBKmCxCQgYzpCURTI2bqz1MUhXUsXjl3QjAIjyDANxzvDuA+h9XzlYmS+FiIpIosf900taHpK1cyAusvryfahI5hkZN+QYDppiYKuWYCgMdqriX/8YF6hp5glp0ZdI00Zc+YhGsJZyDoxeK38mVMcXdZIyokoS0wpvEyqJOA18UCYSglQVBElGVFkwoG3dzQmYdqAOgmQMVWwWEZVvKZbN5j2E1+3KtURmUCdHlJg3c6SssBh2Qz9L6fMQn0xmKlcAyhTllmSGCiRe4WJzgwoMBGZVcO5vzBpMm8+otzed4QGMD68DsffCl1uoSW0YfPgNw6NL35heiM+fJ3bP6ewHh1kticBKcuYkxgF16JkA1sPBVOl7KzzvzmUU9ZXKRzKpEoCjI83s76ISfMoqqSH8nwvkObtVUgkfanf+dVtCMTnLFBFGQ0gIyXU6VNLCuGVMLkYB15zCPUoLV/QyIX7IePCK5dtiP0YriujQ/rRJQTURjxn6+3niNHF6wI6BcPBPmHoMpWH428ll3I4+D4y2YaDDqHxtZJYbuUScypOxMIEiKnVky0tNi9iIj0kDJSTnSxkR1nLsRQOpcYkQNBkpGQaQ0yaR4K0IVD7EFpDmtGeGoiklmzwR1Wszw+UBkARNIogkAbU6dPBRPJKmFwRNOnzpoEAh+vkx7GDznBssOroKQSOJj1v1kZXkdt4Pdbv8mmCBnldFgr6m6ANhxn8PUHjo6SQB2JRz+us+q+PavXgXJYkaworZbdLTL3oMGzi2Splt5Ry1if/M2nLpCoVEaYuEqRSDtldRdmvGdbDnkCgGaW6bJkJkPH8/DztGVVBoEB83apUx70nzUv60qk6Mu0ke7Lk3sYrh6V5/dlkC96O6YgMUA3jS5Z6x81l4x67uRz4NEGDMGkyb/ZNpnKZfN8LXW6hJbThMIO/D7AJe8ZsAAGvYbRsOZEdiwhIwwaIJcYyJCUqxFb59IxkeJMpwQiwvognGauMlCmQBISJoZBEkphAFiOFEwAiKZYac3sgGS0prSKQx3rUiIV5TYHEFMhL1TSeltAjyiQLGamCs2kkVRBPgWlDyUg8MaRJl8lFMiK52ZCY0eAsr9SbV7qZQnhNSuqlPbSKNhBIMyiN8hX0K28FzdhxnXJ5AiOb6zQcf8CnCRqE2QDDwT4p83I4/lbocgstoQ07Dn5W8rfAyqpBN8OJ9YZmiP0bz/LJIQ3mlUMiE4aSl80yY1IOWYbYNmkABcfLOSRQwqWoQN4Sk7oA/dWFj6Bwas9ut7SWwxIudUGy1FWM+pKbCoE8ECecwmGd6pW6wOQqdZGFw+MVdD1M3LKG0N+/guQqMr7kyqVl7BA0AQW9C4zq7IKmtCkfLbyFLs/bku2gDbsMPpuy8t58keRpQw0LcwgdAccraOY0ayOUd0OQuU6A17zXIMAsybRQ0LvAqM4r6BTIm8Th+A1cTfSdm+4IujxjS7aGNmw9+Ol++SRNlsfxCrrm3UccvJZPPMoS2lwOfJqgQV713KGguWvWH/u8Sy49cA+mj+UNLHA4V0t2gTZsN/jkol/59EyWypEK+nn9sH84+FjQwCY6++scjsp5y6cJGoSlvp0jvgrDyPhcXV0R2JF89nL590tOPiLJRlxcXLDrTN6hZd8HbVhVf587EcaQjmyRUTri6enpiASdZ/DAHoolWj+2G+kpTz8SZhNd/+lPXc67kGAI9cOBBd0C3HS59Zar/I20MybSGq9zY5gmywWf8l44Diq8/eShhnfNeDlh1FzeRBNgyNB9Dt+FYR1C/ZAxGQ72CTsCBnBHuF+erL8YZDiu4AJxdWrykCqQK7tm4mkMXSachn0jtOFLG2FuLfn7LVk8x7KDPiSIYAj1w8EEvTu089PnzjW4mCvCG6b66XOgKNbAcPB90Ibpg//V7kvvKOiZUdD7g0YyvF/6ozqkPPJygdL6EnT59+XhWI4ABT0zCnpPvLy85FHAcLwzdLkvQaNm7XxsKOiZUdC9QJf7ErQcIQp6ZhT0drA3pA0/fvyon2AkEkY7xz/rbzMg8du/AiaG+Ovr681/bAMUq6ClcRT0zCjoXTg/P6//qBHw17saJQ1DTfrh+C/5A+F3s4ygy1OS7RvaUA8+/bq7uzs7O8tXC4T83efFxUW+eKDmZv0DH2/H4fUPANY/s7nd/8FLIyjomVHQu4BQ8p1exdGICRIeUf7gbDhe/80GFuta0IEYejGK/6i1DAKJR28myEv825KlL/ZoE277r3+J+l+Gc8tFQe8CambaYN7V3+9Wx0ofiYnE+VLHYnN6wYZxGYLO1rj+no0N48B2u4wYsH0mhvhGLqtszR5twnxiho0Yzi2XHvvIMm5kJeMUXh8fH0/+/vY5s2iDmLA5A55/O8JK+JpNADEfZamh/CnJ9g1teDv4xNAR+kVfymONDeOQBxqMRmKwMzEKegHsV9BZb4Ue5fVVeuwjy7iRlVwmzN3dHY7mlVkUMWGc9Xuw/323bxIjo2yisXPSLEbQCfB+Ih94ftTajMPFxUW+1S9DkfhGLqtsjYKeGQW9C/WEiaPxb8RECzkLxCRBEmfzyGYzVlqYoIFu4uh8Tshh+csWKAkST8dJdn19nbzElzTSKXuxCTMp8ylTp1DkVSbf8lDQuzCaMLRqg21L4sv1T5Flm7k8QdMv3iKUf9L5SNBsnPOpYHkYraAXwF5swgphejGfPhJ0CSyPHru2XuxNrOTzv7/RGQh/9J1zaKvMLpxVttXZSG7+MqxAl7sQNNAp3kx81NoyDnlmzTuPHCroBaCgZ6bHrrGMv30l4+L79Y/RjX4ABRGXh84FEuTxdDmVz8d4TSGQDfUG6DLJhoPvgzaMBp+1wy4Y29ZdSL+GgwqSsXHmFGNC9y/Wv6JJRmKIPzs78++gu0ZBz4yC7gW6/K7yDgxtmDj49X1LjgQFPTMKuhfocl+CliNkHpuU95VhiqBJUPj03WhHKOheoMtM0eHg+6ANRzj4MpF5bIKIV6vVepm/MkXQnApn61/zTPwCUNC9QJcVtDTObIKu5/oUQScAC5ugCroX6LKClsZR0DOjoHuBLitoaRwFPTMKuhfosoKWxlHQM6Oge4EuK2hpnL0ImvDmf/WuZ+TCJqiC7gW6XE/a72Jh81/mZS+CDhsEXaOgv51XPR+roJ+fn6+uruo/9Hx8fLxdw9n7NcOJ/bCw+S/zsl9Bn5yccKqgoNvkVc9HKejr6+uzNUXQRK5Wq/zjOOQb9d7+r/mMKGjZwB4FzbQmcsRwroLIJU1QBd0LdJmLVduZGftWx2ylf+/zyxcXNv9lXvYo6Iko6G/nVc99XoKbm5s0fgvOz89rO8PVmuHgLyQoG+p9oKBlAwp6ZhT0IWHi3d3dscP9EmyKuUwwmrRsnzk1HBwKBS0bUNAzo6APCRMP4Q4H08h3K69WKzbLo0n7VtkHQEHLBv5nE+b61jDjebc4HHwRMp6eng4HO7DXT3Kmo6APCdf9q4JGzfDnzx+6PNIx8zC/m3VIFLRs4H82wSzr939dksYPPflWFPQh2ULQqDlfrEyXR4K+ubmhwNETZxLXz6lnR0HLBv4j6CHUIQp6F9Z+PhZBF+jySNC4mAKzv04Msr6+vi6H+0BBywYU9Mwo6EMyr6ABIxN/fn5+cXHxboLZUdCyAQU9Mwr6kMwu6MOjoGUDCnpmFPQhUdCybBT0zCjoQ6KgZdko6JlR0IdEQcuyUdAzo6APiYKWZaOgZ4aWYI2+OD09PU5Bb/3fVTNCGxS0fISCnhk2RD3y+Pg4dKArENzW150uD53/bjodfDkAClo6ZhdBi7SPgpaOUdCybBS0dIyClmWjoKVjFLQsm7Ggn5+fmfEjGvkmzw0o6ONEQcuyeUfQNzc3hMsPVdzf37MMkqZZFPRxoqBl2YwFDcz4ke9Q9hBqFQV9nChoWTaTBJ2vMOf1n3/+eXh4SCQJ4Onp6c+fPyWcUwRIWb7mnATk5ZVdeYoKFEWy5CI+hRTyJbwUcn19TbKSMSl5TXwiFfRxoqBl2UwSNKBChEjg4uLi7OyMALYlWTR6dXV1enqa8M+fP+/v7xErMWQhfHJy8uvXLzKen5+ThZiUQ5lkIfL29pYE0XqaQQz6porLy0sO06SomTW5Wv+gHFmITKsIuFCPEAUty2aSoNEotkWaCBQzchaZJlkSIGWWCgEiES7JID82SCSn8s+sGJYY1JzI7J1zNtttcqVMauQsiWNzoN4UwmusDTg6VYwaLEeCgpZlM0nQ0S6vBQTKK8niYra0ETRh7Jk0gUhOEb8u6V82vEkJyBfbYtiYF0j2UTM4RRsIkLikTxoCvOaJhxwVbALKDBFZHlMFfXJykg0vYGc2vCUZIOUi6OJfKHtk4hOTBJTAPpotec6+K2jyEi6PvDnFbYDASNBlB62gj5Py4YTI8pgkaGCrgh/xMm69urrK4+CSBWPGyyQgMgIlTX7EnlNxMaByIpM3SyuCpljCrLdSJrBlLk8zqDRNIjHhRFJsSn7bYBGR3hkLmn0rTiTMa703eXx8ZK/KPhpT39/f41N2rCQjnmRshzkbRSaeZJAYFEyYvTAypVjyAjFR8zrha5mlakpI1egeR3NIRl5f27EWNOk5vLm5Kfoml4IWkYUxFvQGsCoSLNYmDFg18QnnVB6AEJ/D7KDrBJBcvFIg6YfY96iLAgQNZKlLU9Aisjy+IOitQdD/zPfTFRH0cPAXBS0iy2Pvgn54eDg9PV2tVrN8Kzkb56urq8vLy9GmW0GLyPI4xA76AChoEVkeClpEpFEUtIhIoyhoEZFGUdAiIo2ioEVEGkVBi4g0ioIWEWkUBS0i0igKWkSkURS0iEijKGgRkUZR0CIijaKgRUQa5T+Czlct94iCFpHl8T9Br3+Bs2PqH+gSEVkAHT/WEBFZNgpaRKRRFLSISKMoaBGRRlHQIiKNoqBFRBpFQYuINIqCFhFpFAUtItIoClpEpFEUtIhIoyhoEZFGUdAiIo2ioEVEGkVBi4g0ioIWEWkUBS0i0igKWkSkURS0iEijKGgRkUZR0CIijaKgRUQaRUGLiDSKghYRaRQFLSLSKApaRKRRFLSISKMoaBGRRlHQIiKNoqBFRBpFQYuINIqCFhFpFAUtItIoClpEpFEUtIhIoyhoEZFGUdAiIo2ioEVEGkVBi4g0ioIWEWkUBS0i0igKWkSkURS0iEijKGgRkUZR0CIijaKgRUQaRUGLiDSKghYRaRQFLSLSKApaRKRRFLSISKMoaBGRRlHQIiKNoqBFRBpFQYuINIqCFhFpFAUtItIoClpEpFEUtIhIoyhoEZFGUdAiIo2ioEVEGkVBi4g0ioIWEWkUBS0i0igKWkSkURS0iEijKGgRkUZR0CIijaKgRUQaRUGLiDSKghYRaRQFLSLSKApaRKRRFLSISKMoaBGRRlHQIiKNoqBFRBpFQYuINIqCFhFpFAUtItIoClpEpFEUtIhIoyhoEZFGUdAiIo2ioEVEmuTff/8fYySP2Utvb3MAAAAASUVORK5CYII=&lt;/p&gt;&lt;/td&gt;&lt;/tr&gt;&lt;/tbody&gt;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