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ЦЕНАРИЙ ВЫПУСКНОГО « КАК  ПРЕКРАСЕН ЭТОТ МИР, ПОСМОТРИ!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 ПОДГОТОВИТЕЛЬНОЙ ГРУППЕ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 ЗАЛЕ ЗВУЧИТ МУЗЫКА ВХОДЯТ ДЕТИ. ПЕРЕСТРОЕНИЕ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егодня даже солнце ярче светит</w:t>
        <w:br/>
        <w:t>В день особенный такой,</w:t>
        <w:br/>
        <w:t>В детском садике сегодня</w:t>
        <w:br/>
        <w:t>Наших деток выпускной.</w:t>
        <w:br/>
        <w:br/>
        <w:t>«До свидания, детский садик!»</w:t>
        <w:br/>
        <w:t>Дружно детвора кричит,</w:t>
        <w:br/>
        <w:t>За порогом сада в школу</w:t>
        <w:br/>
        <w:t>Путь-дорога их лежит.</w:t>
      </w:r>
    </w:p>
    <w:p>
      <w:pPr>
        <w:pStyle w:val="TextBody"/>
        <w:spacing w:lineRule="atLeast" w:line="285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  <w:t>Будут пусть они здоровы,</w:t>
        <w:br/>
        <w:t>Каждый день звучит их смех.</w:t>
        <w:br/>
        <w:t>Впечатлений много новых,</w:t>
        <w:br/>
        <w:t>Поздравляем мы вас всех!</w:t>
      </w:r>
    </w:p>
    <w:p>
      <w:pPr>
        <w:pStyle w:val="TextBody"/>
        <w:spacing w:lineRule="atLeast" w:line="285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br/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ЕТ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TextBody"/>
        <w:spacing w:lineRule="atLeast" w:line="285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рин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о свиданья, сад веселый!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 сентябре пойду я в школу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пока тетрадки спрячу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И поеду я на дачу!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р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сижу на берегу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 грибами побегу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тряхну с травы росу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емляники принесу,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Серёжа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 длинной удочкой из палки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бываю на рыбалке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 песочке поваляюсь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 быстрой речке искупаюсь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Федя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 сентября я ученик!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ама купит мне дневник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еще портфель и книжки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ы ведь больше не малышки!</w:t>
      </w:r>
      <w:r>
        <w:rPr>
          <w:rFonts w:cs="Liberation Serif;Times New Roman" w:ascii="Liberation Serif;Times New Roman" w:hAnsi="Liberation Serif;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МЕСТЕ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ы же школьники теперь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Повзрослели: верь - не верь!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ИША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ы хотим поздравить вас,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ы идете в первый класс.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с не забывайте,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 гости прибегайте!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АНЯ С.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ы пошли бы тоже,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 пока не можем!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усть звонком веселым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ас встречает школа!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ЕСНЯ «В ДОРОГУ, ДЕВЧЁНКИ, В ДОРОГУ, МАЛЬЧИШКИ!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ЕБЯТА, ЧТО БЫ ВЫ ХОТЕЛИ ПОЛУЧИТЬ В ПОДАРОК ПО ОКОНЧАНИИ ДЕТСКОГО САДА?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Максим Б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 нужен мне велик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 нужен мне скутер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 очень хочу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ерсональный компьютер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 папин, не мамин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 общий – семейный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свой, персональный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 я – не имею..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акие прекрасные буквы – ПК!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я не имею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адеюсь, пока!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ВЕД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Хорошо ли, плохо ли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чётами пощёлкали,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теперь прогресс на свете –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 компьютер сели дети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лохо, хорошо ли?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то им делать в школе?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z w:val="28"/>
          <w:szCs w:val="28"/>
        </w:rPr>
        <w:t>ТАНЕЦ «КОМПЬЮТЕР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 РЕБЯТА, ОТ КОМПЬЮТЕРА МНОГО ВРЕДА!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Ы НЕ ПОНИМАЕТЕ, ЭТО ЖЕ ВСЕМИРНАЯ ПАУТИНА!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ЗВУЧИТ МУЗЫКА, ПОЯВЛЯЕТСЯ 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Ы МЕНЯ ЗВАЛИ? ВОТ Я И ПРИШЛ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ВЕД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БЯТА, КТО ЭТО?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Я, ПАУТИНКА. ПРИШЛА ЗАМАНИТЬ ВАС В СВОИ СЕТ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ТАК Я И ЗНАЛА, ЧТО ЭТО ДОБРОМ НЕ КОНЧИТСЯ!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ДИТЕ КО МНЕ, СЕЙЧАС Я С ВАМИ ПОИГРАЮ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ИГРА «ПУТАНИЦА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ПАЛИСЬ! ТЕПЕРЬ НЕ ВЫПУТАЕТЕСЬ!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ЧТО ЖЕ ТЕПЕРЬ НАМ ДЕЛАТЬ? У НАС ТАКОЙ ПРАЗДНИК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БОЙДУТСЯ И БЕЗ ПРАЗДНИКА. НУ, ЕСЛИ ХОТИТЕ, Я ВАС ОСВОБОЖУ, ТОЛЬКО ЗАГАДКИ МОИ ОТГАДАЙТЕ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ЗАГАДКИ.</w:t>
      </w:r>
    </w:p>
    <w:p>
      <w:pPr>
        <w:pStyle w:val="TextBody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</w:rPr>
        <w:t>По ковру зверек бежит,</w:t>
        <w:br/>
        <w:t>То замрет, то закружит,</w:t>
        <w:br/>
        <w:t>Коврика не покидает,</w:t>
        <w:br/>
        <w:t>Что за зверь, кто угадает?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(компьютерная мышка)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На доске по строчечке</w:t>
        <w:br/>
        <w:t>Разместились  кнопочки</w:t>
        <w:br/>
        <w:t>Догадайтесь мальчики</w:t>
        <w:br/>
        <w:t>Как здесь тыкать пальчиком?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(Клавиатура)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То-то радость, то-то смех</w:t>
        <w:br/>
        <w:t>На бумаге, без огрех,</w:t>
        <w:br/>
        <w:t>Из какой коробки лезет</w:t>
        <w:br/>
        <w:t>Текст на удивленье всех?</w:t>
        <w:br/>
        <w:t>(Принтер)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Чудо-юдо чемодан</w:t>
        <w:br/>
        <w:t>Лампа, кнопка да карман.</w:t>
        <w:br/>
        <w:t>Он окутан проводами</w:t>
        <w:br/>
        <w:t>Словно город Амстердам.</w:t>
        <w:br/>
        <w:t>(Системный блок)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Если что-то отключить,</w:t>
        <w:br/>
        <w:t>То компьютер замолчит,</w:t>
        <w:br/>
        <w:t>Тугоухий, как медведь —</w:t>
        <w:br/>
        <w:t>Ничего не сможет спеть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(Колонки)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н умен не по годам</w:t>
        <w:br/>
        <w:t>И похож на чемодан.</w:t>
      </w:r>
    </w:p>
    <w:p>
      <w:pPr>
        <w:pStyle w:val="TextBody"/>
        <w:pBdr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(Ноутбук 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ЕТИ РАЗГАДЫВАЮТ ЗАГАДКИ И ОТПУСКАЮТ РУКИ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МОЛОДЦЫ, ДАЛЕКО ПОЙДЁТЕ. А КАКОЙ У ВАС ПРАЗДНИК?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ЕТИ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С ПРОВОЖАЮТ В ПЕРВЫЙ КЛАСС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ЕСНЯ «ДО СВИДАНИЯ ДЕТСКИЙ САД, ПЛЮШЕВЫЕ МИШКИ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Х, ВОТ ОНО ЧТО! НУ, БЕЗ МЕНЯ ВАМ ТАМ НИКАК НЕ ОБОЙТИСЬ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ОВЁТ ДЕТЕЙ, ШЕПЧЕТСЯ С НИМИ И РАЗДАЁТ ТЕЛЕФОНЫ, ПЛАНШЕТЫ. ДЕТИ САДЯТСЯ НА СТУЛЬЯ И НАКЛОНЯЮТСЯ НАД НИМИ, ПАУТИНКА НАБРАСЫВАЕТ НА НИХ НИТ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ЭТО ПОДАРОК ОТ МЕНЯ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ПАСИБО, КОНЕЧНО, ПАУТИНКА ТЕБЕ, НО НАМ НАДО ПРОДОЛЖАТЬ ПРАЗДНИК. А СЕЙЧАС ПОСЛУШАЙТЕ, ПОЖАЛУЙСТА СТИХИ, КОТОРЫЕ ПОДГОТОВИЛИ НАМ БУДУЮЩИЕ ПЕРВОКЛАШК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ЕТИ СИДЯТ НЕ ОТРЫВАЯС Ь ОТ ТЕЛЕФОНОВ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БЕДА КАКАЯ! ЧТО ЖЕ ДЕЛАТЬ? РЕБЯТА, КУШАТЬ ПОРА (МОЛЧАНИЕ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ЕВОЧКИ, У МЕНЯ КУКОЛКИ НОВЫЕ ЕСТЬ.(МОЛЧАНИЕ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МАЛЬЧИКИ, СМОТРИТЕ КАКИЕ КЛАССНЫЕ МАШИНКИ!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z w:val="28"/>
          <w:szCs w:val="28"/>
        </w:rPr>
        <w:t>(МОЛЧАНИЕ. ВЕД. ПЫТАЕТСЯ ЗАБРАТЬ ТЕЛЕФОН У ДЕВОЧКИ, ОНА ВИЗЖИТ, У МАЛЬЧИКА ХОЧЕТ ЗАБРАТЬ ПЛАНШЕТ, НО ПОДНИМАЕТ ЕГО ВМЕСТЕ С ПЛАНШЕТОМ ОТ СТУЛА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ЭТО КАТАСТРОФА!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ЧТО ЖЕ ДЕЛАТЬ ? КТО СМОЖЕТ НАМ ПОМОЧЬ?  ПРИДУМАЛА! НАМ НУЖНА   ОЧЕНЬ ОПЫТНАЯ И СТРОГАЯ НЯНЯ!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Д МУЗЫКУ ЗАХОДИТ ФРЭКИН БОК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ТАК! ЧТО У ВАС ЗДЕСЬ ПРОИЗОШЛО? 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ЗДРАВСТВУЙТЕ, УВАЖАЕМАЯ ФРЭКИН БОК. МЫ ПРОВОЖАЕМ ДЕТЕЙ В ШКОЛУ. У НАС ПРАЗДНИК, А НАШИ БУДУЩИЕ ПЕРВОКЛАШКИ ОКУТАНЫ ВСЕМИРНОЙ ПАУТИНОЙ. ИХ НАДО ОТ НЕЁ СРОЧНО ИЗБАВИТЬ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НИЧЕГО НЕТ ПРОЩЕ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(ВКЛЮЧАЕТ ПЫЛЕСОС И ПЫТАЕТСЯ ЗАТЯНУТЬ ПЛАНШЕТЫ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НЕ ПОЛУЧАЕТСЯ. 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ТАК, ТАК, ТАК.....ВОПРОС , КОНЕЧНО, СЛОЖНЫЙ. ЧТОБЫ ЕГО РЕШИТЬ ПРЕДЛАГАЮ ВАМ ИСПОЛЬЗОВАТЬ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 ПОДСКАЗКИ: ПОМОЩЬ ЗАЛА, ЗВОНОК ДРУГУ, 50 НА 50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ВОТ ЧТО ЗНАЧИТ ЦЕЛЫЙ ДЕНЬ СМОТРЕТЬ ТЕЛЕВИЗОР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ЖАЛУЙ, ВЫБЕРУ Я ЗВОНОК ДРУГУ И ПОЗВОНЮ СВОЕМУ ВНУКУ, ТАКОМУ ЖЕ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(ЗВОНИТ, СОГЛАШАЕТСЯ, КИВАЕТ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БЯТА, А Я В МАЙКРАФТЕ НАШЛА КУЧУ АЛМАЗОВ!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(ДЕТИ ВСКАКИВАЮТ СО СВОИХ МЕСТ, ВЕДУЩИЙ СНИМАЕТ «ПАУТИНУ», СОБИРАЕТ ТЕЛЕФОНЫ, Ф.Б. ПОМОГАЕТ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АКОНЕЦ ТО! КАК ЖЕ ТАК, ВАМ В ШКОЛУ ИДТИ, УЧИТЬСЯ, ДОМАШНЕЕ ЗАДАНИЕ ВЫПОЛНЯТЬ. ВЫ ЧТО НА ДВОЙКИ УЧИТЬСЯ БУДЕТЕ?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 ШЕПЧЕТСЯ С ДЕТЬМ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ТАНЕЦ «НЕ ДЕТСКОЕ ВРЕМЯ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НУ И НУ. ВОТ МЫ ТАКИЕ ТАНЦЫ В СВОЁ ВРЕМЯ НЕ ТАНЦЕВАЛ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 КАКИЕ ТАНЦЕВАЛИ?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 ВОТ ТАКИЕ!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ТАНЕЦ «КАДРИЛЬ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ИСПОЛНЯЮТ ДЕТИ СТАРШЕЙ ГРУППЫ.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ФУ, ВРЕМЕНА ЦАРЯ ГОРОХА. ВЫ, С ЛУЧАЙНО, ДИНОЗАВРОВ НЕ ВИДЕЛИ?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НОЗАВРОВ НЕ ВИДЕЛА, НО С КРИЗИСОМ ЧАЙ ПИЛА. ЗАТО МЫ НЕ СИДЕЛИ В ТЕЛЕФОНАХ, А ГУЛЯЛИ, ИГРАЛИ ВО ДВОРЕ, КАЧАЛИСЬ НА САМОДЕЛЬНЫХ КАЧЕЛЯХ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 НАС КАЧЕЛИ ПОКРУЧЕ БУДУТ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НА ЭКРАНЕ АМЕРИКАНСКИЕ ГОРК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 МЕНЯ ГОЛОВА ДАЖЕ ЗАКРУЖИЛАСЬ. ДАВАЙТЕ ПОКАТАЕМСЯ НА КАРУСЕЛЯХ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ИГРА «КАРУСЕЛИ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 КАКИЕ ИГРЫ У НАС БЫЛИ ХОРОШИЕ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 НАС ТОЖЕ ТАКИЕ, ЧТО НЕ ОТОРВАТЬСЯ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(НА ЭКРАНЕ «СТРЕЛЯЛКИ»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Ф.Б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АКОЙ КОШМАР. ЧЕМУ МОГУТ НАУЧИТЬ ТАКИЕ ИГРЫ?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 ЕЩЁ МЫ ВЛЮБЛЯЛИСЬ, БЫЛА ТАКАЯ ИГРА «РУЧЕЁК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 МЫ ВЫБИРАЛИ ТОГО, КТО НАМ НРАВИТСЯ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ИГРА «РУЧЕЁК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Ф.Б.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Я ЗАМЕТИЛА, ЧТО МАЛЬЧИКАМ ТОЖЕ НРАВЯТСЯ ВАШИ ДЕВОЧКИ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                                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ТАНЕЦ «ЭТО ВСЁ ОНА НА, НА, НА, НА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.Б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ГРАЙТЕ, ГУЛЯЙТЕ, НО ПРО УЧЁБУ НЕ ЗАБЫВАЙТЕ. МНЕ ПОРА,  МЕНЯ ПРИГЛАСИЛИ НА ТЕЛЕВИДЕНИЕ. УСПЕХОВ ВАМ В ШКОЛЕ. ДО СВИДАНИЯ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(Ф.Б. УХОДИТ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ПАСИБО ВАМ Ф.Б., ДО СВИДАНИЯ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БЯТА, А ВАМ  НАДО ГОТОВИТЬСЯ В НОВУЮ ЖИЗНЬ, ЧТО БЫ СТАТЬ УМНЕНЬКИМИ, КАК ВАШИ РОДИТЕЛИ. ХОТИТЕ ПОСМОТРЕТЬ, КАК ОНИ УЧИЛИСЬ В ШКОЛЕ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ЦЕНКА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РОДИТЕЛЕЙ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ИНТЕРЕСНО, А КЕМ ХОТЯТ БЫТЬ ДЕТИ, КОГДА ВЫРАСТУТ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36"/>
          <w:szCs w:val="36"/>
          <w:u w:val="none"/>
        </w:rPr>
        <w:t>Сценка "Мечты"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36"/>
          <w:szCs w:val="36"/>
        </w:rPr>
        <w:br/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  <w:t>ЛЁНЯ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 меня растут года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удет и семнадцать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ем работать мне тогда?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ем мне заниматься?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ВАСИЛИСА К.</w:t>
      </w: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уду книги я читать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К знаниям стремиться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тобы очень умной стать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Ездить за границу.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  <w:shd w:fill="FFFFFF" w:val="clear"/>
        </w:rPr>
        <w:t>КАРОЛИНА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я очень стать хочу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п-моделью броской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о бабуля говорит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Что они все «доски»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ВАНЯ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я буду шоумен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есь усатый, яркий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уду колесо крутить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лучать подарки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СЕМЁН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Шоуменом хорошо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певцом быть лучше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 бы в Басковы пошел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усть меня научат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  <w:shd w:fill="FFFFFF" w:val="clear"/>
        </w:rPr>
        <w:t>ФЕДЯ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А я хочу, как Галкин, петь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Я могу, я справлюсь!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ожет, Алле Пугачевой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же я понравлюсь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FFFFFF" w:val="clear"/>
        </w:rPr>
        <w:t>ВАСИЛИСА М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й, не думай ты о ней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ремя тратишь даром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ы для Аллы Пугачевой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Уже очень старый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  <w:shd w:fill="FFFFFF" w:val="clear"/>
        </w:rPr>
        <w:t>АРИНА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оспитателем я б стала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усть меня научат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  <w:shd w:fill="FFFFFF" w:val="clear"/>
        </w:rPr>
        <w:t>ВАСИЛИСА М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ы подумала, вообще?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рвы ведь замучат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  <w:shd w:fill="FFFFFF" w:val="clear"/>
        </w:rPr>
        <w:t>МАКСИМ Г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уду я работать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езидентом нашим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прещу по всей стране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анную я кашу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  <w:shd w:fill="FFFFFF" w:val="clear"/>
        </w:rPr>
        <w:t>МАТВЕЙ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 меня мечтает мама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апа, бабушка, друзья…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Только парень я упрямый–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оддаваться им нельзя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е дают советы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не наперебой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Несмотря на это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Буду я самим собой!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  <w:shd w:fill="FFFFFF" w:val="clear"/>
        </w:rPr>
        <w:t>ВМЕСТЕ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Мы стихи вам прочитали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Хлопайте, старайтесь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Это вы нас воспитали,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  <w:shd w:fill="FFFFFF" w:val="clear"/>
        </w:rPr>
        <w:br/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от и разбирайтесь!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br/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ЧЕНЬ МНОГО ВАЖНЫХ И НУЖНЫХ ПРОФЕССИЙ НА СВЕТЕ,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ЕРЗАЙТЕ, УЧИТЕСЬ, МЕЧТАЙТЕ ДЕТ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 ЕЩЁ МОЖНО СТАТЬ  БЛОГЕРАМИ. СИДИ ЦЕЛЫЙ ДЕНЬ ЗА КОМПЬЮБТЕРОМ И НИЧЕГО НЕ ДЕЛАЙ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ЧТО ТЫ, ПАУТИНКА. КАК МОЖНО СИДЕТЬ В ИНТЕРНЕТЕ ЦЕЛЫЙ ДЕНЬ. ВЕДЬ НИКАКОЙ КОМПЬЮТЕР НЕ СМОЖЕТ ЗАМЕНИТЬ ЛАСКОВОЕ, ТЁПЛОЕ ПРИКОСНОВЕНИЕ РУК, ДОБРЫЙ НЕЖНЫЙ ВЗГЛЯД, НЕ ВДОХНЁТ СВЕЖЕСТЬ ГОРНЫХ ВЕРШИН И АРОМАТ ЦВЕТУЩЕЙ СИРЕНИ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 МЕНЯ НИКТО НИКОГДА НЕ ОБНИМАЛ, Я НЕ ОЩУЩАЛА НИКАКИХ ЗАПАХОВ.(ВСХЛИПЫВАЕТ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БЕДНОЕ ДИТЯ.(ОБНИМАЕТ ЕЁ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ЕБЯТА, КАК НАМ ПОМОЧЬ ПАУТИНКЕ? ОНА ТАКАЯ НЕСЧАСТНАЯ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(ДЕТИ БЕГУТ , ОБНИМАЮТ И ДАРЯТ ЕЙ БУКЕТ ЖИВЫХ ЦВЕТОВ 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ПАУТИНКА, У НАС РЕБЯТА НЕ ТОЛЬКО ДОБРЫЕ, НО И ОЧЕНЬ ДРУЖНЫЕ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>ДОРОГАЯ , ПАУТИНКА, ВОТ ДЛЯ ТЕБЯ ЕЩЁ ПОДАРОК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ТАНЕЦ ДРУЗЕЙ. МИША УХОДИТ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АУТИНК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ПАСИБО ВАМ, ДОРОГИЕ, РЕБЯТА, ОКАЗЫВАЕТСЯ МОЖЕТ БЫТЬ ТАК ВЕСЕЛО С ДРУЗЬЯМИ. Я ПРОСТО СЧАСТЛИВА! КТО ЖЕ НАУЧИЛ ВАС ДРУЖИТЬ?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                      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ЕСНЯ «ВОСПИТАТЕЛЬНИЦЫ НАШИ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МОТРИ , ПАУТИНКА, КАКИМИ МАЛЕНЬКИМИ БЫЛИ НАШИ РЕБЯТА, КОГДА ВПЕРВЫЕ ПРИШЛИ В ДЕТСКИЙ САД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                          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ЦЕНКА НА ГОРШКАХ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TextBody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Много лет тому назад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Вы пришли к нам в детский сад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С детками, малышками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Максимками, Аришками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Здесь под окнами стояли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За детей переживали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И казалось вам тогда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Будет плакать он всегда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Дни промчались как мгновенье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И прошло у вас волнение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Вот уже настал тот час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Проводить их в первый класс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Только вспомнить мы хотим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36"/>
          <w:szCs w:val="36"/>
        </w:rPr>
        <w:t>Как не просто было им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ДИМА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. Не хочу я в сад ходить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Хочу с мамою я быть.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МАША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. Ты не плачь, ты успокойся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Здесь спокойно, ты не бойся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Детский садик наш хорош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Лучше сада не найдешь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ЯНА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Здесь готовят очень вкусно,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Борщ, пюре салат с капустой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Булочки и запеканки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Яблоки, пирог из манки.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Где еще поешь ты так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ДИМА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Хочу к маме…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ЯНА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Вот чудак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ДИАНА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Ты послушай, не реви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Лучше с нас пример бери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Мы давно уже не плачем,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Веселимся здесь и скачем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На зарядку ходим дружно,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здоравливаться нужно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Кашу с маслом поедаем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А потом здесь заседаем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МАША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И танцуем и играем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ьем коктейли и гуляем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Здесь уютно и тепло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Здесь прекрасно и светло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3. Здесь нас ждут и даже любят,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Успокоят, приголубят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Так что хватит друг рыдать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Скоро будем мы играть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ДИМА.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 Хорошо, я постараюсь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Я наверное ошибаюсь.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Буду в садик я ходить,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Слез не буду больше лить.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ДЕВОЧКИ.</w:t>
      </w:r>
    </w:p>
    <w:p>
      <w:pPr>
        <w:pStyle w:val="TextBody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Справишься ты так и знай</w:t>
      </w:r>
    </w:p>
    <w:p>
      <w:pPr>
        <w:pStyle w:val="TextBody"/>
        <w:jc w:val="both"/>
        <w:rPr>
          <w:rFonts w:ascii="Liberation Serif;Times New Roman" w:hAnsi="Liberation Serif;Times New Roman" w:cs="Liberation Serif;Times New Roman"/>
          <w:b/>
          <w:b/>
          <w:bCs/>
          <w:color w:val="212529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Тетя Таня, вытирай!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212529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212529"/>
          <w:sz w:val="28"/>
          <w:szCs w:val="28"/>
        </w:rPr>
        <w:t xml:space="preserve">(Т.К. БЕЖИТ ЗА ШИРМУ)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212529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212529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ДЕТИ ВСТАЮТ У СТУЛЬЧИКОВ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 xml:space="preserve">КАРОЛИНА. </w:t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Вы сегодня нас отпускаете,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Словно стайку весёлых птиц.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И невольно при этом роняете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Слёзы с длинных ваших ресниц!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  <w:t xml:space="preserve">ЯНА. </w:t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Сколько в вас доброты и ласки,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И мудрее вас в мире нет!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Вы, наверно, пришли из сказки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И растили нас столько лет!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  <w:t xml:space="preserve">ДИАНА. </w:t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Не грустите! Мы обязательно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Вас не раз ещё навестим!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Наши нянечки и воспитатели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 xml:space="preserve">От души вас благодарим!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 xml:space="preserve">МАТВЕЙ.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Всем, кто рядом с нами был,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Нас воспитывал, растил,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Проявлял о нас заботу,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Делал разную работу,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  <w:t>ВЕРА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Всем, кто каждую минуту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Беспокоился о нас,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Мы поклонимся сейчас.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  <w:br/>
        <w:t xml:space="preserve"> СЕМЁН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Взрослых мы благодарим,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Им спасибо говорим.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Всем спасибо, всем спасибо,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br/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Всем спасибо говорим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8"/>
          <w:szCs w:val="28"/>
        </w:rPr>
        <w:t>РАЗДАЁМ ГОЛУБЕЙ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36"/>
          <w:szCs w:val="36"/>
        </w:rPr>
        <w:t>Прощается сегодня</w:t>
        <w:br/>
        <w:t>С вами детский сад,</w:t>
        <w:br/>
        <w:t>Наши детки — птенчики</w:t>
        <w:br/>
        <w:t>В новый мир летят.</w:t>
        <w:br/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36"/>
          <w:szCs w:val="36"/>
        </w:rPr>
        <w:t>Крылышкам мы вашим</w:t>
        <w:br/>
        <w:t>Пожелаем сил,</w:t>
        <w:br/>
        <w:t>Детский садик первым</w:t>
        <w:br/>
        <w:t>Гнездышком вам был.</w:t>
        <w:br/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36"/>
          <w:szCs w:val="36"/>
        </w:rPr>
        <w:t>Солнце в небе чистом</w:t>
        <w:br/>
        <w:t>Греет пусть лучами,</w:t>
        <w:br/>
        <w:t>Счастливого полета</w:t>
        <w:br/>
        <w:t>Мы вам пожелаем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ТАНЕЦ С ГОЛУБЯМИ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ЕСНЯ «ОЧЕНЬ ЖАЛКО РАССТАВАТЬСЯ» С ГОЛУБЯМИ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КЛАДЫВАЕМ ГОЛУБЕЙ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ВЕД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ВЁЗДЫ,- ЭТО СИМВОЛ УСПЕХА,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СИМВОЛ ТАЛАНТА, РАДОСТИ, СМЕХА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ДЕТИ, КАК ЗВЁЗДЫ ТОЖЕ ГОРЯТ.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НЕДАРОМ СЕГОДНЯ ТАКОЙ ЗВЕЗДОПАД! 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ВСТРЕЧАЕМ НАШИХ БУДУЩИХ ЗВЁЗД АПЛОДИСМЕНТАМИ!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ТАНЕЦ «ЗВЁЗДОЧКИ ГУЛЯЮТ В НЕБЕСАХ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ЛОВО РОДИТЕЛЯМ И АДМИНИСТРАЦИИ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SimSun" w:cs="Lucida Sans"/>
      <w:kern w:val="2"/>
      <w:sz w:val="24"/>
      <w:szCs w:val="24"/>
      <w:lang w:eastAsia="hi-I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9:18:00Z</dcterms:created>
  <dc:creator>Дурик</dc:creator>
  <dc:description/>
  <dc:language>en-US</dc:language>
  <cp:lastModifiedBy/>
  <cp:lastPrinted>2019-04-09T11:23:00Z</cp:lastPrinted>
  <dcterms:modified xsi:type="dcterms:W3CDTF">2019-04-09T08:24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