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спект  урока технологии в 3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итель: Барабаш Ю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: 07.02.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ма: </w:t>
      </w:r>
      <w:r>
        <w:rPr>
          <w:rFonts w:cs="Times New Roman" w:ascii="Times New Roman" w:hAnsi="Times New Roman"/>
          <w:sz w:val="20"/>
          <w:szCs w:val="20"/>
        </w:rPr>
        <w:t>Технологические операции ручной обработки материалов(изготовление изделий из бумаги, картона, ткани и др.) Коробка с сюрпризом.</w:t>
      </w:r>
    </w:p>
    <w:p>
      <w:pPr>
        <w:pStyle w:val="TextBody"/>
        <w:widowControl/>
        <w:spacing w:lineRule="atLeast" w:line="270" w:before="0" w:after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Цель: </w:t>
      </w:r>
    </w:p>
    <w:p>
      <w:pPr>
        <w:pStyle w:val="TextBody"/>
        <w:widowControl/>
        <w:spacing w:lineRule="atLeast" w:line="270" w:before="0" w:after="0"/>
        <w:rPr>
          <w:rFonts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закрепление</w:t>
      </w:r>
      <w:r>
        <w:rPr>
          <w:rFonts w:cs="Times New Roman"/>
          <w:color w:val="000000"/>
          <w:sz w:val="20"/>
          <w:szCs w:val="20"/>
        </w:rPr>
        <w:t xml:space="preserve"> технологических знаний приёмов работы с чертежом, развёрткой, умений работать с клеем, </w:t>
      </w:r>
      <w:r>
        <w:rPr>
          <w:rFonts w:cs="Times New Roman"/>
          <w:sz w:val="20"/>
          <w:szCs w:val="20"/>
        </w:rPr>
        <w:t>способов планирования и организации трудовой деятельности, объективной оценки свое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Учащиеся получат возможность для формиров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эмоционально-ценностного отношения к результатам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Учащиеся получат возможность научиться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изовать рабочее место и поддерживать порядок на нем во время работы в соответствии с используемым материалом (в соответствии с требованиями учител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пользовать рациональные приёмы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готавливать праздничную упаковку из бумаги: работать с чертежом, выполнять развёртку, работать с кле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тапредме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гулятив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чащиеся получа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онимать цель выполнения действ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  помощью учителя анализировать и планировать предстоящую практическую работу, опираясь на образе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осуществлять контроль качества результатов собственной практи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декватно оценивать правильность выполнения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включаться в самостоятельную практическую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знавате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чащиеся получа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приёмам  конструирования поделки из бумаги на основе чертежа развёртки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муникативные: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чащиеся получат возможность научиться: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ражать собственное эмоциональное отношение к результату т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твечать на вопросы, задавать вопросы для уточнения непонятн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мментировать последовательность дей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орудование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5200"/>
      </w:tblGrid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учител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учащихся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зентация; готовая подел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тали для украшения, клей, салфетки, листы с размет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атериал для демонстрации приёмов выполнения поделки: картон с размет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ебник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он, цветная бумага,  к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адлежности: салфет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струменты: ножницы, линейка, канц. нож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од урока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09"/>
        <w:gridCol w:w="3488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380" w:leader="none"/>
              </w:tabs>
              <w:snapToGrid w:val="false"/>
              <w:spacing w:lineRule="auto" w:line="240" w:before="0" w:after="0"/>
              <w:ind w:left="-9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80" w:leader="none"/>
              </w:tabs>
              <w:spacing w:lineRule="auto" w:line="240" w:before="0" w:after="0"/>
              <w:ind w:right="-4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80" w:leader="none"/>
              </w:tabs>
              <w:spacing w:lineRule="auto" w:line="240" w:before="0" w:after="0"/>
              <w:ind w:right="-4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а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80" w:leader="none"/>
              </w:tabs>
              <w:spacing w:lineRule="auto" w:line="240" w:before="0" w:after="0"/>
              <w:ind w:left="-90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УУ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тств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оброжелательной обстан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: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то изображено на иллюстрациях?  (подар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то такое подарок? (предметы, которые даритель по собственному желанию безвозмездно  с целью доставить удовольствие, пользу получателю подарка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 вы думаете,  когда принято дарить подарки? (на праздники, дни рождения, с целью выразить благодарность и признательность и т.д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 правильно дарить и принимать подарки?  (существуют правила, давайте их вспомни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смотрите иллюстрации на этом слай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изображено на них? (Это красиво упакованные подар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так,  вы догадались, что мы будем мастерить сегодня на уроке? (Упаковку для подар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ьно, тема сегодняшнего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арочная упаковка Изготовление упаков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 это будет упаковка для подарка или сюрприза, который можно подарить гост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тельная идея упаковать подарки или гостинцы в бумажный торт! Рассчитать количество кусочков торта совсем не трудно и каждому из приглашенных гостей достанется на память сладкий сюрприз, подарок или пожел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бята, попытайтесь  определить для себя задачи урока. Что вы ждёте от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мотрите упаковку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ую форму она име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получить целый тор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 какого материала сделана упаков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зовите детали упаковки? Сколько 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м образом придали объём упаков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 помощью чего соединены украшающие детали с основ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смотрите бумажную заготовку - чертё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н выполнен с помощью линий: сплошной основной толстой линии и штрихо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обозначают эти ли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мотрите на внутреннюю линию. По ней мы должны выполнить надр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едложите,  каким способом можно выполнить надрез по внутренней лин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ует несколько спосо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Согнуть линию надреза пополам и надрезать ножни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 Сделать надрез с помощью канц. но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ой способ выбир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теперь, подумайте и скажите, с чего начнём рабо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ежем чертёж по кон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делаем надр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гнём по штриховым ли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леим вдоль двух сторон прямоуголь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красим упаковку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 себя на разных этапах работы, заполнив нужные графы табл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ценить себя нужно после каждого этапа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у вас вопросы по заполнению таблиц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структ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какие у вас вопросы по выполнению рабо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минутка (коррекция зрения или пальчиковая гимнас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самостоятельная работа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инаем работ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читель направляет и корректирует  практическую деятельность учащих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рабочих мест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работ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приветствуют учителя стоя, улыбаются друг-другу, сад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внимательно рассматривают слай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высказывают свои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внимательно рассматривают слай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высказывают свои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высказывают свои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егодня мы будем мастерить упаковку для пода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формулируют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я научу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я узнаю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не будет интересно узн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отвечают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аковка имеет форму кусочка тор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ужно сложить кусочки один за другим, замкнуть их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паковка сделана из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ая деталь – одна, украшающие детали – 3 (цветок и 2 листоч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таль согнули и скле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 помощью кл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еся  высказывают свои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лошная основная толстая линия – по ней нужно вырез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штриховой линии нужно с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щиеся  высказывают свои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 высказывают свои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рассматривают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интересующие их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рассматривают иллюстрации на слай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ют интересующие их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наводят порядок на ст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и впечат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32:00Z</dcterms:created>
  <dc:creator>Раиса</dc:creator>
  <dc:description/>
  <cp:keywords/>
  <dc:language>en-US</dc:language>
  <cp:lastModifiedBy>Юлия</cp:lastModifiedBy>
  <dcterms:modified xsi:type="dcterms:W3CDTF">2019-06-06T05:06:00Z</dcterms:modified>
  <cp:revision>7</cp:revision>
  <dc:subject/>
  <dc:title/>
</cp:coreProperties>
</file>