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Арнаутова Людмила Викторовна,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воспитатель МБДОУ детский сад №4 «Чиполлин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г.Сая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 личностной сферы ребенка с ограниченными возможностями здоровья средствами изобразительного искус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 последние годы проблеме коррекции отклоняющегося развития детей с ограниченными возможностями здоровья  средствами изобразительного искусства уделяется большое внимание. Изобразительная деятельность имеет огромное значение для развития и воспитания детей. Искусство создает целостную картину мира посредством эмоциональных образов, мыслей, чувств, доступных каждому ребенку. Изображая что-либо, ребенок может сочувствовать, сопереживать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Большую роль изобразительное искусство может сыграть в воспитании личности ребенка с проблемами в развитии. Изодеятельность для детей- знакомое, доступное действие. Поэтому на его основе можно сформировать многие необходимые личностные качества, снять психоэмоциональное напряжение; сформировать положительную «Я- концепцию».Это бесспорный, доказанный наукой факт. На нем  основано лечение средствами  изобразительной деятельности- арттерапия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В арттерапии важен не столько результат, сколько сама деятельность- творческий процесс, который укрепляет сознание творца и раскрывает его внутренний мир. Качество или завершенность результатов изодеятельности дошкольника при этом особой роли не играют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Для коррекции личностной сферы ребенка с ограниченными возможностями здоровья мы определили следующие проблем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дности эмоционального развития, актуальный стресс, депрессия, снижение эмоционального тонуса, лабильность, импульсивность эмоциональных реакц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моциональная депривация детей, переживание ребенком эмоционального отвержения и чувства одиноче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конфликтных межличностных отношений, неудовлетворенность внутрисемейной ситуаци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ышенная тревожность, страхи, фобические реак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гативная «Я- концепция», заниженная самооценка, низкая степень самопринятия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Мы рассматриваем продукты изодеятельности как проекцию личности ребенка к миру, его отношение к окружающему. Применяя арттерапевтические методы в коррекционной  работе с детьми с ограниченными возможностями здоровья, мы ставим перед собой решение следующих задач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умения владеть соб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анение коммуникационных барьер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яснение ситуативных изменений в поведении ребен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моциональное развитие ребен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странение неврозов и страхов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чувства уверенности в себе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ажнейшим фактором успешного применения арттерапевтических методик в коррекционной работе с детьми является правильность выбора изобразительной деятельности. Мы определили основные виды деятельности в детском саду- рисование, аппликация и лепк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коррекционно-развивающего обучения мы определил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рисование с использованием различных материалов (цветные карандаши, гуашь, восковые мелки, фломастеры, мел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лепка (пластилин, соленое тесто, глина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аппликация (бумага, ткань, природный материал)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ли технологии изобразительной деятельност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рисование по точкам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волшебные пятна (кляксография)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рисование  на обоях, на асфальте, на стекле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пластилиновая живопись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графическая музыка (рисование под музыку)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печатки, трафареты, раскраски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экспериментирование с материалами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бота с пластилином, глиной, цветным соленым тестом с использованием природного материала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бота с бумагой (различной текстуры), тканью, природным материалом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коллажи с разными материалами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рименяем следующие типы заданий и упражнени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едметно-тематический тип (изображение человека и его отношения с предметным миром и окружающими людьми- «Моя семья», «Что я люблю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но-символический тип (изображение образов «добро», «зло»;эмоциональных состояний и чувств «радость», «обида»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 развитие образного восприятия, воображения и символической функции (рисование по точкам, кляксография, музыкальная графика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ние познавательной потребности (эксперименты с материалами изобразительной деятельности- уменьшение напряженности, повышение уверенности в себе, формирование чувства личной безопасности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местное творчество (решение проблемы оптимизации общения и взаимоотношений со сверстни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коррекционная значимость арттерапевтических методик в работе с детьми проявляется в следующем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Предоставление ребенку практически неограниченных возможностей для самовыражения и самореализации в продуктах творчества, которые объективируют в себе чувства и переживания ребенка- выражают отношение к миру, проецируют личность ребен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оследовательное развитие аффекта и изменение его психологического содержания- от негативной реакции к формированию позитивного отношения к ситуац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овышение самооценки ребенка и степени его самопринятия- через положительное отношение окружающих к результатам деятельности ребенк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Артпедагогика и арттерапия в специальном образовании/ Е.А.Медведева,    И.Ю.Левченко, Л.Н.Комиссарова.-М.: Академия,2001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2. Дети с ограниченными возможностями: проблемы и инновационные тенденции в обучении и воспитании. Хрестоматия./ Сост.Н.Д.Соколова, Л.В.Калинникова.-М.:Гном ,2001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3. Копытин А.И. Основы арттерапии.- СПб,1999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4. Кряжева Н.Л. Мир детских эмоций.- Ярославль: Академия развития,2000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15:00Z</dcterms:created>
  <dc:creator>Люся</dc:creator>
  <dc:description/>
  <cp:keywords/>
  <dc:language>en-US</dc:language>
  <cp:lastModifiedBy>Сергей</cp:lastModifiedBy>
  <dcterms:modified xsi:type="dcterms:W3CDTF">2019-06-06T07:14:00Z</dcterms:modified>
  <cp:revision>8</cp:revision>
  <dc:subject/>
  <dc:title>Коррекция личностной сферы ребенка с ограниченными возможностями здоровья средствами изобразительного искусства</dc:title>
</cp:coreProperties>
</file>