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color w:val="3366FF"/>
        </w:rPr>
      </w:pPr>
      <w:r>
        <w:rPr>
          <w:b/>
          <w:color w:val="3366FF"/>
        </w:rPr>
        <w:t>КОМПЛЕКС УТРЕННЕЙ ГИМНАСТИКИ</w:t>
      </w:r>
      <w:r>
        <w:rPr>
          <w:b/>
          <w:color w:val="3366FF"/>
          <w:sz w:val="40"/>
          <w:szCs w:val="40"/>
        </w:rPr>
        <w:t xml:space="preserve"> </w:t>
      </w:r>
      <w:r>
        <w:rPr>
          <w:b/>
          <w:color w:val="3366FF"/>
        </w:rPr>
        <w:t>(старшая</w:t>
      </w:r>
      <w:r>
        <w:rPr>
          <w:b/>
          <w:color w:val="3366FF"/>
          <w:sz w:val="40"/>
          <w:szCs w:val="40"/>
        </w:rPr>
        <w:t xml:space="preserve"> </w:t>
      </w:r>
      <w:r>
        <w:rPr>
          <w:b/>
          <w:color w:val="3366FF"/>
        </w:rPr>
        <w:t>группа)</w:t>
      </w:r>
    </w:p>
    <w:p>
      <w:pPr>
        <w:pStyle w:val="Normal"/>
        <w:spacing w:lineRule="auto" w:line="360"/>
        <w:ind w:firstLine="709"/>
        <w:rPr>
          <w:b/>
          <w:b/>
          <w:color w:val="00FFFF"/>
          <w:sz w:val="36"/>
          <w:szCs w:val="36"/>
        </w:rPr>
      </w:pPr>
      <w:r>
        <w:rPr>
          <w:b/>
          <w:color w:val="00FFFF"/>
          <w:sz w:val="36"/>
          <w:szCs w:val="36"/>
        </w:rPr>
        <w:t>1.Вводная ча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арш по кр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Ходьба на носочках, руки ввер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Ходьба на пятках, руки за голо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Ходьба на внешней стороне ступни, руки на поя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ег легкий, руки перед собой в кулач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рш. Перестроение в 3 колонны.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both"/>
        <w:rPr/>
      </w:pPr>
      <w:r>
        <w:rPr>
          <w:b/>
          <w:color w:val="00FFFF"/>
        </w:rPr>
        <w:t>2.Основная часть</w:t>
        <w:tab/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.п. – руки  на поясе, ноги на ширине плеч. Круговые вращения головы вправо-         влево ( по 4 раза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2. И.п. – то же. Наклоны  головы вправо-влево ( по 4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.п. – то же. Поочередное поднимание и опускание плеч ( по 4 раза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4.И.п. – руки опущены. Круговые вращения плеч вперед – назад (на 8 счетов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5. И.п. – ноги на ширине плеч, правая рука вверху, левая внизу ( в кулаке). Рывки руками на 2 счета. ( по 4 раза 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6. И.п. – руки перед грудью, согнутые в локтях. Рывки руками перед грудью на 2 счета, на 3-4 раскрыть. ( 4 раза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7.И.п. – ноги на ширине плеч. Повороты туловища вправо за правой рукой, то же влево ( по 4 раза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8.И.п. – пятки вместе, носки врозь, руки на поясе. Приседания, руки выносим вперед , вернуться в и.п ( 8 раз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9.И.п. – встать на колени, руки впереди. Опуститься вправо, коснуться пола. Вернуться в и.п. То же влево ( по 4 раза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10. И.п. – сесть на пол, ноги раскрыть. Потянуться к правой ноге, затем к левой. ( по 4 р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11. И.п. – лежа на спине, крутим ногами «Велосипед» ( на 8 счетов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12. И.п. – лежа на спине. Прямую ногу поднимаем вверх по очереди. ( по 4 раза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.п. – то же. .«Велосипед» ( на 8 счетов) 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14. И.п. – сидя, ноги перед собой прямые, руки в упоре сзади. Ногу согнуть в колене, поставить на носок, заводя за вторую ногу. Вернуть в и.п. ( по 4 раза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15. И.п. – ноги пред собой, согнутые в коленях, руки в упоре сзади. Упор обеими руками сбоку справа, затем слева. ( по 4 раза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16.И.п. – стоя, ноги вместе, руки на пояс. Пружиним на носочках, отрывая пятки от пола. Поочередно ( на 8 счетов)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17.И.п. – ноги вместе, руки на поясе. Прыжки ножницы. ( на 8 счетов)</w:t>
      </w:r>
    </w:p>
    <w:p>
      <w:pPr>
        <w:pStyle w:val="Normal"/>
        <w:spacing w:lineRule="auto" w:line="360"/>
        <w:ind w:left="540" w:hanging="1"/>
        <w:jc w:val="both"/>
        <w:rPr>
          <w:b/>
          <w:b/>
          <w:color w:val="00FFFF"/>
        </w:rPr>
      </w:pPr>
      <w:r>
        <w:rPr>
          <w:b/>
          <w:color w:val="00FFFF"/>
        </w:rPr>
        <w:t>3.Заключительная часть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дыхания. Марш, перестроение в колонну по одному. Выход из зала.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1"/>
        <w:jc w:val="center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Комплекс утренней  гимнастики  (средняя группа)</w:t>
      </w:r>
    </w:p>
    <w:p>
      <w:pPr>
        <w:pStyle w:val="Normal"/>
        <w:spacing w:lineRule="auto" w:line="360"/>
        <w:ind w:left="540" w:hanging="1"/>
        <w:jc w:val="both"/>
        <w:rPr>
          <w:b/>
          <w:b/>
          <w:color w:val="993366"/>
        </w:rPr>
      </w:pPr>
      <w:r>
        <w:rPr>
          <w:b/>
          <w:color w:val="993366"/>
        </w:rPr>
        <w:t>1.Вводная часть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одьба в колонне по одному, марш по залу. 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2.Ходьба на носках, руки в сторону.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3. Легкий бег, руки перед грудью в кулачках.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4. Марш по кругу. Равнение в кругу, руки в стороны.</w:t>
      </w:r>
    </w:p>
    <w:p>
      <w:pPr>
        <w:pStyle w:val="Normal"/>
        <w:spacing w:lineRule="auto" w:line="360"/>
        <w:ind w:left="540" w:hanging="1"/>
        <w:jc w:val="both"/>
        <w:rPr>
          <w:b/>
          <w:b/>
          <w:color w:val="993366"/>
        </w:rPr>
      </w:pPr>
      <w:r>
        <w:rPr>
          <w:b/>
          <w:color w:val="993366"/>
        </w:rPr>
        <w:t>2.Основная часть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1. И.п. – стоя, ноги на ширине ступни, руки в стороны.  Подняться вверх на носки, руки вверх через стороны и хлопнуть в ладоши над головой. Опуститься в и.п.(6раз)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2. И.п. – руки на поясе. Руки поднять в стороны, вверх, вперед, вернуться в и.п .(4 раза)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3. И.п. – ноги на ширине плеч, руки на поясе. Поворот вправо (влево), отвести правую (левую) руку в сторону, вернуться в и.п. (  по 4 раза)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4. И.п. – руки на поясе. Наклоны по 3 счета вперед за прямыми  руками , на 4 – вернуться в и.п. (6раз)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5. И.п. – руки на поясе, пятки вместе - носки врозь. Приседание, руки вынести вперед, колени в стороны, вернуться в и.п. ( 8раз)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6. И.п. – руки на поясе, ноги на ширине плеч. Наклоны вправо, влево на 2 счета ( 4раза)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7. И.п. – руки на поясе, ноги широко расставить. Наклоны к правой ноге, посередине, к левой. Вернуться в и.п. (4 раза)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8. И.п. – сидя, ноги прямые, руки в упоре сзади. Поднять правую прямую ногу, вернуть в и.п. То же с левой ( по 4 раза)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9. И.п. – сидя, ноги согнутые в коленях, руки в упоре сзади. Выпрямляем ногу, касаемся пола. Возвращаем в и.п. То же другой ногой ( по 4раза)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10. И.п. – ноги широко расставить, наклон к правой ноге, вернуться в и.п. То же к левой (  по 4 раза)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11.И.п. – ноги вместе, руки на поясе. Прыжки, ноги в стороны – вместе 9 на 8счетов)</w:t>
      </w:r>
    </w:p>
    <w:p>
      <w:pPr>
        <w:pStyle w:val="Normal"/>
        <w:spacing w:lineRule="auto" w:line="360"/>
        <w:ind w:left="540" w:hanging="1"/>
        <w:jc w:val="both"/>
        <w:rPr>
          <w:b/>
          <w:b/>
          <w:color w:val="993366"/>
        </w:rPr>
      </w:pPr>
      <w:r>
        <w:rPr>
          <w:b/>
          <w:color w:val="993366"/>
        </w:rPr>
        <w:t>3.Заключительная часть</w:t>
      </w:r>
    </w:p>
    <w:p>
      <w:pPr>
        <w:pStyle w:val="Normal"/>
        <w:spacing w:lineRule="auto" w:line="360"/>
        <w:ind w:left="540" w:hanging="1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дыхания, ходьба по кругу, перестроение в одну колонну.</w:t>
      </w:r>
    </w:p>
    <w:p>
      <w:pPr>
        <w:pStyle w:val="Normal"/>
        <w:spacing w:lineRule="auto" w:line="360"/>
        <w:ind w:left="540" w:hanging="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54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22:02:00Z</dcterms:created>
  <dc:creator>User</dc:creator>
  <dc:description/>
  <cp:keywords/>
  <dc:language>en-US</dc:language>
  <cp:lastModifiedBy>User</cp:lastModifiedBy>
  <dcterms:modified xsi:type="dcterms:W3CDTF">2002-08-25T23:44:00Z</dcterms:modified>
  <cp:revision>1</cp:revision>
  <dc:subject/>
  <dc:title> </dc:title>
</cp:coreProperties>
</file>