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ласт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язинский 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6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епрофессиональные дисципл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квалифицированных рабочих, служащих </w:t>
        <w:br/>
        <w:t>23.01.09. Машинист локомо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язи, 2016</w:t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ДОБРЕ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икловой комиссией </w:t>
      </w:r>
    </w:p>
    <w:p>
      <w:pPr>
        <w:pStyle w:val="Normal"/>
        <w:rPr/>
      </w:pPr>
      <w:r>
        <w:rPr/>
        <w:t>технически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________________ Тугуши Э.Г.</w:t>
      </w:r>
    </w:p>
    <w:p>
      <w:pPr>
        <w:pStyle w:val="Normal"/>
        <w:keepNext w:val="true"/>
        <w:rPr/>
      </w:pPr>
      <w:r>
        <w:rPr/>
        <w:t>«___» ________________ 2016 г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2486" w:leader="none"/>
        </w:tabs>
        <w:rPr/>
      </w:pPr>
      <w:r>
        <w:rPr/>
        <w:t>Составитель:</w:t>
        <w:tab/>
        <w:t>Шкатов В. А.., преподаватель ГОБПОУ «ГТ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/>
      </w:pPr>
      <w:r>
        <w:rPr/>
        <w:t>Техническая экспертиза:</w:t>
      </w:r>
    </w:p>
    <w:p>
      <w:pPr>
        <w:pStyle w:val="Normal"/>
        <w:ind w:firstLine="708"/>
        <w:rPr/>
      </w:pPr>
      <w:r>
        <w:rPr/>
        <w:t>Сушкова О.В., ответственный исполнитель ГОБПОУ «ГТ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тельная экспертиза:</w:t>
      </w:r>
    </w:p>
    <w:p>
      <w:pPr>
        <w:pStyle w:val="Normal"/>
        <w:ind w:firstLine="708"/>
        <w:rPr/>
      </w:pPr>
      <w:r>
        <w:rPr/>
        <w:t>Тугуши Э.Г., председатель цикловой комиссии ГОБПОУ «ГТК»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для профессии 23.01.09 Машинист локомотива, утвержденной приказом Министерства образования и науки РФ №703 от 02.08.2013 г. и с учетом профессионального образовательного стандарт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Рабоч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ъясн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твержд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емор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ирект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прав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7 </w:t>
      </w:r>
      <w:r>
        <w:rPr>
          <w:sz w:val="28"/>
          <w:szCs w:val="28"/>
        </w:rPr>
        <w:t>августа</w:t>
      </w:r>
      <w:r>
        <w:rPr>
          <w:sz w:val="28"/>
          <w:szCs w:val="28"/>
        </w:rPr>
        <w:t xml:space="preserve"> 2009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реализуется в процессе освоения студентами программы подготовки квалифицированных рабочих, служащих по профессии 23.01.09 Машинист локомотива в соответствии с требованиями ФГОС СПО. 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03"/>
      </w:tblGrid>
      <w:tr>
        <w:trPr/>
        <w:tc>
          <w:tcPr>
            <w:tcW w:w="802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caps/>
              </w:rPr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32"/>
          <w:szCs w:val="32"/>
        </w:rPr>
        <w:t>«Охрана труд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hanging="0"/>
        <w:jc w:val="both"/>
        <w:rPr/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составной частью рабочей программы подготовки квалифицированных рабочих, служащих по профессии  СПО 23.01.09 Машинист локомотива, входящей в состав укрупнённой группы 23.00.00 Техника и технологии наземного транспор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92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профессиональный цикл.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 уме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полнение требований охраны труда, промышленной и пожарной безопасности при управлении, эксплуатации и ремонте локомоти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аконодательство в области охраны тру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возможные опасные и вредные факторы, средства защи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нормы охраны труда, промышленной санитарии, противопожарной и экологической безопас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ая учебная нагрузка студента 6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аудиторной учебной нагрузки обучающегося 40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й работы студент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148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литера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Форма итоговой аттестации -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284" w:hanging="0"/>
        <w:rPr/>
      </w:pPr>
      <w:r>
        <w:rPr>
          <w:b/>
          <w:sz w:val="28"/>
          <w:szCs w:val="28"/>
        </w:rPr>
        <w:t xml:space="preserve">2.2. Рабочий тематический план и содержание учебной дисциплины 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81"/>
        <w:gridCol w:w="9540"/>
        <w:gridCol w:w="1418"/>
        <w:gridCol w:w="1418"/>
      </w:tblGrid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вые основы охраны труда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ы Российской Федерации о труде и здоровье граждан</w:t>
            </w:r>
            <w:r>
              <w:rPr>
                <w:bCs/>
              </w:rPr>
              <w:t xml:space="preserve"> Правовые и организационные основы охраны труда на производстве. Правовое поле в области охраны и безопасности труда. Единые правовые нормативы. Трудовой кодекс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е: «Трудовой кодекс Российской Федерац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заимодействие человека с производственной средой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4D00"/>
              </w:rPr>
            </w:pPr>
            <w:r>
              <w:rPr/>
              <w:t xml:space="preserve">Производственная санитария и гигиена труда. </w:t>
            </w:r>
            <w:r>
              <w:rPr>
                <w:bCs/>
              </w:rPr>
              <w:t>Производственная среда и взаимодействие в ней. Человек и машина в производственной среде. Классификация основных форм трудовой деятельности человека, вредных и опасных факторов производственной среды. Классификация условий труда по степени вредности и опасности. Гигиенические кри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4D00"/>
              </w:rPr>
            </w:pPr>
            <w:r>
              <w:rPr>
                <w:b/>
                <w:bCs/>
                <w:color w:val="004D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ое занятие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lang w:eastAsia="en-US"/>
              </w:rPr>
              <w:t>Учет и расследование несчастных случаев на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е: «Человеческий фактор на транспорт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/>
            </w:pPr>
            <w:r>
              <w:rPr>
                <w:bCs/>
              </w:rPr>
              <w:t>Вредные физические факторы производственной среды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и защита обслуживающего персонала</w:t>
            </w:r>
            <w:r>
              <w:rPr>
                <w:bCs/>
              </w:rPr>
              <w:t xml:space="preserve"> Меры обеспечения безопасности от вредных физических факторов. Влияние микроклимата на человека в производственной среде. Неионизирующие электромагнитные поля и излучения. Производственный шум, ультразвук, инфразвук, вибрации. Аэрозоли (пыли). Освещение. Вредные химические факторы производственной среды. Вредные биологические факторы производственно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ая работа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lang w:eastAsia="en-US"/>
              </w:rPr>
              <w:t>Определение параметров воздуха рабоче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е: «Влияние микроклимата на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сные факторы производственной среды.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и защита обслуживающего персонала. </w:t>
            </w:r>
            <w:r>
              <w:rPr>
                <w:bCs/>
              </w:rPr>
              <w:t>Общие сведения об опасных производственных факторах Электрический ток. Основы безопасности работников железнодорожного транспорта на путях. Безопасность технологических процессов ремонта и обслуживания подвижного состава и железнодорожной техники. Сосуды, работающие под д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en-US"/>
              </w:rPr>
              <w:t>Защита от теплового изл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ам: «Опасные производственные факторы», «Степень опасности поражения током», «Причины травматизма на путя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rPr/>
            </w:pPr>
            <w:r>
              <w:rPr/>
              <w:t>Пожарная безопасность.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. Средства тушения пожаров; их основные характеристики, область применения и порядок пользования 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ая работа № 4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lang w:eastAsia="en-US"/>
              </w:rPr>
              <w:t>Определение параметров пожарной опасности технической жид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е: «Порядок пользования средствами пожаротушения и область их примен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rPr/>
            </w:pPr>
            <w:r>
              <w:rPr/>
              <w:t>Первая помощь пострадавшим.</w:t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оказания первой помощи Общие принципы оказания первой помощи. Приемы оказания первой помощ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№ 5 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средств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абота по усвоению материалов лекций по предм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учебником по углублению знаний по теме: «</w:t>
            </w:r>
            <w:r>
              <w:rPr/>
              <w:t>Приемы оказания помощи при переломах и кровотечении</w:t>
            </w:r>
            <w:r>
              <w:rPr>
                <w:bCs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 обучающихся - по количеству обучаю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наглядных пособий по разделам и тем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тем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производственных дета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Ефремова О.С. Охрана труда от А до Я. - 7-е изд., перераб. и доп. – М.: Альфа-Пресс, 2014. – 628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Минько В.М. Охрана труда в машиностроении: учеб. для студ. учреждений сред. проф. образования. – 3-е изд., стер. – М.: Академия, 2014. – 265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  Ю.П. Охрана труда: учеб. пособ. 5-е изд., стер. – М.: КноРус, 2016. – 22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храна труда и промышленная экология: учеб. Для студ. учреждений сред. проф. образования / В.Т. Медведев, С.Г. Новиков, А.В. Каралюнец, Т.Н. Маслова. – 8-е изд., стер. – М.: Академия, 2016. – 416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ж В.А., Фролов А.В., Шевченко А.С. Охрана труда. / Под ред. А.С. Шевченко. – М.: КноРус, 20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  Ю.П. и др. Охрана труда (для ссузов) – М.: КноРус, 201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олапова Н.В., Прокопенко Н.А. Охрана Труда (СПО). – М.: КноРус, 201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20" w:hanging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rudohran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20" w:hanging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hranatru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20" w:hanging="360"/>
        <w:rPr/>
      </w:pP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блог-инженера.рф/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20" w:hanging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rudcontr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720" w:hanging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ehdo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</w:t>
      </w:r>
      <w:r>
        <w:rPr/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/>
              <w:t>выполнять требования охраны труда, промышленной и пожарной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контроль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/>
              <w:t>законодательство в области охраны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/>
              <w:t>возможные опасные и вредные факторы, средства защи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/>
              <w:t>правила и нормы охраны труда, промышленной санитарии, -противопожарной и экологической безопас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76" w:hanging="20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1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6" w:hanging="20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76" w:hanging="203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76" w:hanging="2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rudohrana.ru/" TargetMode="External"/><Relationship Id="rId6" Type="http://schemas.openxmlformats.org/officeDocument/2006/relationships/hyperlink" Target="http://ohranatruda.ru/" TargetMode="External"/><Relationship Id="rId7" Type="http://schemas.openxmlformats.org/officeDocument/2006/relationships/hyperlink" Target="http://www.trudcontrol.ru/" TargetMode="External"/><Relationship Id="rId8" Type="http://schemas.openxmlformats.org/officeDocument/2006/relationships/hyperlink" Target="http://www.tehdoc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32:00Z</dcterms:created>
  <dc:creator>BLINOV</dc:creator>
  <dc:description/>
  <cp:keywords/>
  <dc:language>en-US</dc:language>
  <cp:lastModifiedBy>Шкатов</cp:lastModifiedBy>
  <cp:lastPrinted>2014-08-18T10:06:00Z</cp:lastPrinted>
  <dcterms:modified xsi:type="dcterms:W3CDTF">2019-06-06T04:22:00Z</dcterms:modified>
  <cp:revision>20</cp:revision>
  <dc:subject/>
  <dc:title>ПРОЕКТ</dc:title>
</cp:coreProperties>
</file>