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Особенности использования дидактических игр в системе воспитания экологической культуры»</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pPr>
      <w:r>
        <w:rPr>
          <w:rFonts w:cs="Times New Roman" w:ascii="Times New Roman" w:hAnsi="Times New Roman"/>
          <w:sz w:val="24"/>
        </w:rPr>
        <w:t xml:space="preserve">Материал подготовила : </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воспитатель ГБДОУ №14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Шалонько Н.В.</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rPr/>
      </w:pPr>
      <w:r>
        <w:rPr>
          <w:rFonts w:eastAsia="Times New Roman" w:cs="Times New Roman" w:ascii="Times New Roman" w:hAnsi="Times New Roman"/>
        </w:rPr>
        <w:t xml:space="preserve">   </w:t>
      </w:r>
      <w:r>
        <w:rPr>
          <w:rFonts w:cs="Times New Roman" w:ascii="Times New Roman" w:hAnsi="Times New Roman"/>
        </w:rPr>
        <w:t>Богат и бесконечно разнообразен окружающий нас мир природы. Ввести ребенка в этот мир,                 раскрыть его красоту, неповторимость, научить любить и беречь природу задача и долг взрослых: родителей и педагогов. Сделать это необходимо как можно раньше, уже с первых шагов ребенка по родной земле.</w:t>
      </w:r>
    </w:p>
    <w:p>
      <w:pPr>
        <w:pStyle w:val="Normal"/>
        <w:rPr>
          <w:rFonts w:ascii="Times New Roman" w:hAnsi="Times New Roman" w:cs="Times New Roman"/>
        </w:rPr>
      </w:pPr>
      <w:r>
        <w:rPr>
          <w:rFonts w:cs="Times New Roman" w:ascii="Times New Roman" w:hAnsi="Times New Roman"/>
        </w:rPr>
        <w:t xml:space="preserve">Ознакомление детей с живой и неживой природой является одним из основных направлений в воспитательно-образовательной работы в детском саду. </w:t>
      </w:r>
    </w:p>
    <w:p>
      <w:pPr>
        <w:pStyle w:val="Normal"/>
        <w:rPr>
          <w:rFonts w:ascii="Times New Roman" w:hAnsi="Times New Roman" w:cs="Times New Roman"/>
        </w:rPr>
      </w:pPr>
      <w:r>
        <w:rPr>
          <w:rFonts w:cs="Times New Roman" w:ascii="Times New Roman" w:hAnsi="Times New Roman"/>
        </w:rPr>
        <w:t>Для дошкольной педагогики экологическое воспитание- это новое направление, которое  появилось в 80-90г. Его базовой основой является программный раздел "Ознакомление детей с природой", смысл которого состоит в том, чтобы сориентировать маленьких детей в различных явлениях природы, главным образом доступных  непосредственному наблюдению, научить различать растения и животных, давать им некоторые характеристики, устанавливать причинно-следственные связи .</w:t>
      </w:r>
    </w:p>
    <w:p>
      <w:pPr>
        <w:pStyle w:val="Normal"/>
        <w:rPr>
          <w:rFonts w:ascii="Times New Roman" w:hAnsi="Times New Roman" w:cs="Times New Roman"/>
        </w:rPr>
      </w:pPr>
      <w:r>
        <w:rPr>
          <w:rFonts w:cs="Times New Roman" w:ascii="Times New Roman" w:hAnsi="Times New Roman"/>
        </w:rPr>
        <w:t>В последнее десятилетие  работа в детском саду по экологическому воспитанию сосредоточена на воспитание бережного отношения  к живой и неживой  природе. 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явлениями  природы.</w:t>
      </w:r>
    </w:p>
    <w:p>
      <w:pPr>
        <w:pStyle w:val="Normal"/>
        <w:rPr>
          <w:rFonts w:ascii="Times New Roman" w:hAnsi="Times New Roman" w:cs="Times New Roman"/>
        </w:rPr>
      </w:pPr>
      <w:r>
        <w:rPr>
          <w:rFonts w:cs="Times New Roman" w:ascii="Times New Roman" w:hAnsi="Times New Roman"/>
        </w:rPr>
        <w:t>Экологическое воспитание необходимо осуществлять с учетом возрастных и индивидуальных особенностей детей. Работа по данному направлению осуществляется на специально организованных занятиях, в процессе наблюдений, целевых экскурсий, чтения художественной литературы, различных игр, трудовой и продуктивной деятельности. Для более успешного усвоения материала целесообразно использовать такие формы работы, как опытническая деятельность, просмотр видеофильмов, телепередач, прохождение специально разработанного экологического маршрута- экологической тропы, экологические праздники.</w:t>
      </w:r>
    </w:p>
    <w:p>
      <w:pPr>
        <w:pStyle w:val="Normal"/>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Систематическое и последовательное знакомство с окружающим миром развивает речь, память, мышление, воображение и способствует всестороннему развитию детей. </w:t>
      </w:r>
    </w:p>
    <w:p>
      <w:pPr>
        <w:pStyle w:val="Normal"/>
        <w:rPr>
          <w:rFonts w:ascii="Times New Roman" w:hAnsi="Times New Roman" w:cs="Times New Roman"/>
        </w:rPr>
      </w:pPr>
      <w:r>
        <w:rPr>
          <w:rFonts w:cs="Times New Roman" w:ascii="Times New Roman" w:hAnsi="Times New Roman"/>
        </w:rPr>
        <w:t>В ознакомлении  дошкольников с природой особое значение имеют дидактические игр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а - это ведущая деятельность детей в период дошкольного детства, она обогащает и развивает личность, доставляет радость ребенку, поэтому познание природы, общение с ней происходящее на ее фоне будут особенно эффективны.</w:t>
      </w:r>
      <w:r>
        <w:rPr>
          <w:rFonts w:cs="Times New Roman" w:ascii="Times New Roman" w:hAnsi="Times New Roman"/>
          <w:lang w:val="en-US"/>
        </w:rPr>
        <w:t>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Дидактические игры могут использоваться и как форма обучения, и как самостоятельная игровая деятельность, и как средство воспитания различных сторон личности дошкольника. Проводятся эти игры не только на занятиях в группе, а также на экскурсиях, и прогулках. В ознакомлении детей с природой полезно использовать дидактические  игры с природным материалом. Это могут быть овощи, фрукты, листья  деревьев и кустарников, цветущие травянистые и комнатные растения. Для усвоения детьми знаний об отличительных признаках растений, для игр хорошо использовать  листья, цветы, плоды, семена, кору.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гра становится методом обучения и принимает форму дидактической, если в ней четко определены  дидактическая задача, игровые правила и действия. В такой игре педагог  знакомит дошкольников с правилами и игровыми действиями, объясняет, как надо их выполнять. Дети оперируют имеющимися навыками и знаниями, которые в ходе игры усваиваются, систематизируются и обобщаютс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бы игра у дошкольников вызвала интерес, педагог использует различные приемы: загадки, сюрпризы и т.д.</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ая задачи, поставленные в дидактической игре, ребенок учится вычленять отдельные признаки предметов, явлений, сравнивать их,</w:t>
        <w:tab/>
        <w:t xml:space="preserve"> группировать, классифицировать по определенным признакам, чертам. Дети учатся рассуждать, делать выводы, обобщения, при этом тренируются  их внимание, память, развивается произвольное восприятие. При решении игровой задачи нужно объяснять свои действия, а это способствует развитию речи.   </w:t>
      </w:r>
    </w:p>
    <w:p>
      <w:pPr>
        <w:pStyle w:val="Normal"/>
        <w:rPr>
          <w:rFonts w:ascii="Times New Roman" w:hAnsi="Times New Roman" w:cs="Times New Roman"/>
        </w:rPr>
      </w:pPr>
      <w:r>
        <w:rPr>
          <w:rFonts w:cs="Times New Roman" w:ascii="Times New Roman" w:hAnsi="Times New Roman"/>
        </w:rPr>
        <w:t>Дидактические игры, применяемые на занятиях , помогают детям запомнить правильные названия предметов, усвоить их качества(цвет, форму, величину и запах растений; движения и повадки животных) и уточнить представления, полученные в процессе наблюдения в природе. Игра повышает интерес детей к занятию, способствует  развитию у них произвольного внимания и мышления.  Игры с природным материалом можно проводить на прогулке, во время экскурсий и в  групп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ладшей группе проводятся игры, в которых дети должны научиться различать предметы по внешнему виду. "Найди, что покажу", "Найди, что назову"</w:t>
      </w:r>
    </w:p>
    <w:p>
      <w:pPr>
        <w:pStyle w:val="Normal"/>
        <w:rPr>
          <w:rFonts w:ascii="Times New Roman" w:hAnsi="Times New Roman" w:cs="Times New Roman"/>
        </w:rPr>
      </w:pPr>
      <w:r>
        <w:rPr>
          <w:rFonts w:cs="Times New Roman" w:ascii="Times New Roman" w:hAnsi="Times New Roman"/>
        </w:rPr>
        <w:t>.Позже проводятся игры, в которых дети узнают предметы( овощи, фрукты) на ощупь. "Угадай, что в мешочке", "Узнай, что в руках".</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редней группе проводя дидактические игры учитывают возросший уровень знаний детей, опыт решения предложенных задач. Усложнение игр выражается  в увеличении количества природного материала, в требовании более самостоятельно выполнять игровые задания. "Найди листок", "Найди пар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таршем дошкольном возрасте проводятся игры, в которых требуется выявить некоторые признаки, дать описание растения или животного.</w:t>
      </w:r>
    </w:p>
    <w:p>
      <w:pPr>
        <w:pStyle w:val="Normal"/>
        <w:rPr/>
      </w:pPr>
      <w:r>
        <w:rPr>
          <w:rFonts w:cs="Times New Roman" w:ascii="Times New Roman" w:hAnsi="Times New Roman"/>
        </w:rPr>
        <w:t>Подведению детей к классификации объектов на основе уже имеющихся  конкретных представлений помогают дидактические игры, в которых нужно объединить предметы по общему признаку: назвать, что растет в саду или лесу; подобрать картинки, которые отражают какое-нибудь время года.</w:t>
      </w:r>
    </w:p>
    <w:p>
      <w:pPr>
        <w:pStyle w:val="Normal"/>
        <w:rPr>
          <w:rFonts w:ascii="Times New Roman" w:hAnsi="Times New Roman" w:cs="Times New Roman"/>
        </w:rPr>
      </w:pPr>
      <w:r>
        <w:rPr>
          <w:rFonts w:cs="Times New Roman" w:ascii="Times New Roman" w:hAnsi="Times New Roman"/>
        </w:rPr>
        <w:t xml:space="preserve">Дидактические игры нужно по мере усвоения материала  постепенно усложнять. Например, узнавание предметов надо давать сначала по внешнему виду, потом на ощупь, затем по описанию и, наконец по ответам на поставленные вопрос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ходе дидактических игр дети разного дошкольного возраста путем многократных повторений усваивают объем знаний в соответствии с  "Программой  воспитания и обучения в детском саду" Воспитательная  ценность игр по ознакомлению с природой не только в развитии умственных способностей и расширении кругозора детей, но и в формировании эстетического отношения к окружающей действительности, нравственно-экологическом  воспитании- развитие интереса к окружающему миру, бережно  относиться к живой и неживой природе. </w:t>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05:00Z</dcterms:created>
  <dc:creator>1</dc:creator>
  <dc:description/>
  <cp:keywords/>
  <dc:language>en-US</dc:language>
  <cp:lastModifiedBy>Фарида</cp:lastModifiedBy>
  <cp:lastPrinted>2014-09-24T11:43:00Z</cp:lastPrinted>
  <dcterms:modified xsi:type="dcterms:W3CDTF">2019-06-06T07:37:00Z</dcterms:modified>
  <cp:revision>6</cp:revision>
  <dc:subject/>
  <dc:title/>
</cp:coreProperties>
</file>