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етнего лагеря с дневным пребыванием детей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базе МАОУ Домодедовской гимназии № 5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о. Домодедово Московской области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олшебные каникулы»</w:t>
      </w:r>
    </w:p>
    <w:p>
      <w:pPr>
        <w:pStyle w:val="Normal"/>
        <w:tabs>
          <w:tab w:val="clear" w:pos="708"/>
          <w:tab w:val="left" w:pos="4962" w:leader="none"/>
        </w:tabs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Составител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олапова С.Е,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Возраст участников смен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 7-14 лет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Срок реализ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юнь 2018</w:t>
      </w:r>
    </w:p>
    <w:p>
      <w:pPr>
        <w:pStyle w:val="Normal"/>
        <w:tabs>
          <w:tab w:val="clear" w:pos="708"/>
          <w:tab w:val="left" w:pos="3760" w:leader="none"/>
          <w:tab w:val="left" w:pos="496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о. Домодедово Московской области, 2018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АЯ КАРТА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08"/>
        <w:gridCol w:w="6162"/>
      </w:tblGrid>
      <w:tr>
        <w:trPr/>
        <w:tc>
          <w:tcPr>
            <w:tcW w:w="3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Полное название программы</w:t>
            </w:r>
          </w:p>
        </w:tc>
        <w:tc>
          <w:tcPr>
            <w:tcW w:w="6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грамма оздоровительного лагеря с дневным пребыванием детей «Волшебные каникулы»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Организация-исполнитель</w:t>
            </w:r>
          </w:p>
        </w:tc>
        <w:tc>
          <w:tcPr>
            <w:tcW w:w="6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АОУ Домодедовская гимназия № 5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Место реализации</w:t>
            </w:r>
          </w:p>
        </w:tc>
        <w:tc>
          <w:tcPr>
            <w:tcW w:w="6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осковская область, город Домодедово, ул. Корнеева, 39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Составители программы</w:t>
            </w:r>
          </w:p>
        </w:tc>
        <w:tc>
          <w:tcPr>
            <w:tcW w:w="6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Косолапова Светлана Евгеньевна, учитель начальных классов;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Цель программы</w:t>
            </w:r>
          </w:p>
        </w:tc>
        <w:tc>
          <w:tcPr>
            <w:tcW w:w="6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здание благоприятных условий для полноценного отдыха, оздоровления детей, развития их внутреннего потенциала, содействия формированию ключевых компетенций воспитанников на основе включения их в разнообразную, общественно значимую и личностно привлекательную деятельность, содержательное общение и межличностные отношения в разновозрастном коллективе (в т.ч. детей, находящихся в трудной жизненной ситуации) в условиях оздоровительного лагеря с дневным пребыванием детей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Задачи программы</w:t>
            </w:r>
          </w:p>
        </w:tc>
        <w:tc>
          <w:tcPr>
            <w:tcW w:w="616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здание условия для педагогически организованного отдыха детей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общение детей к творческим видам деятельности, саморазвитию творческого мышления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пособствование формированию культурного поведения, санитарно-гигиенической культуры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здание благоприятных условий для укрепления здоровья детей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оставление ребёнку возможностей для самореализаци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ормирование у детей навыков общения и толерантного сознания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Срок исполнения</w:t>
            </w:r>
          </w:p>
        </w:tc>
        <w:tc>
          <w:tcPr>
            <w:tcW w:w="6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рограмма краткосрочная, реализуетс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c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30.05-29.06.2018 г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Участники программы</w:t>
            </w:r>
          </w:p>
        </w:tc>
        <w:tc>
          <w:tcPr>
            <w:tcW w:w="6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щиеся МАОУ Домодедовской гимназии № 5, в т.ч. дети, находящиеся в трудной жизненной ситуации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Краткое содержание программы</w:t>
            </w:r>
          </w:p>
        </w:tc>
        <w:tc>
          <w:tcPr>
            <w:tcW w:w="6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основу программы лагеря закладываются здоровьесберегающие технологии, реализующиеся в игровой форме. Включает в себя разноплановую деятельность, патриотического направления, оздоровления, образования, воспитания в условиях оздоровительного лагеря.</w:t>
            </w:r>
          </w:p>
        </w:tc>
      </w:tr>
      <w:tr>
        <w:trPr>
          <w:trHeight w:val="816" w:hRule="atLeast"/>
        </w:trPr>
        <w:tc>
          <w:tcPr>
            <w:tcW w:w="3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Система организации контроля над исполнением программы</w:t>
            </w:r>
          </w:p>
        </w:tc>
        <w:tc>
          <w:tcPr>
            <w:tcW w:w="6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троль над исполнением программы осуществляется начальником лагеря и заместителем директора учреждения по воспитательной работ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летнего отдыха – один из важных аспектов образовательной деятельности. Педагогически организованная деятельность детей в летний период позволяет сделать образовательный процесс непрерывным в течение всего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здоровительном лагере главное не система дел, не мероприятия, а ребёнок в деле, его поступки, его отношение к делу, к друзьям по отряду, к взрослым люд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м летнего досуга должен стать активно организованный отдых детей, способствующий снятию физического и психологического напряжения детского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етний период многие дети не имеют возможность выехать в загородные лагеря. Значительный процент детей остается неохваченным организованной деятельностью. Предоставленные сами себе дети подвержены влиянию улицы, иногда становятся участниками дорожно-транспортных происшествий, несчастных случаев, невольно попадают в группы «социального ри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ти реалии предопределили разработку программы оздоровительного лагеря с дневным пребыванием детей «Волшебные каникулы» на базе муниципального автономного учреждения Домодедовской гимназии № 5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ная цел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благоприятных условий для полноценного отдыха, оздоровления детей, развития их внутреннего потенциала, содействия формированию ключевых компетенций воспитанников на основе включения их в разнообразную, общественно значимую и личностно привлекательную деятельность, содержательное общение и межличностные отношения в разновозрастном коллективе (в т.ч. детей, находящихся в трудной жизненной ситуации) в условиях оздоровительного лагеря с дневным пребыванием де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ая особенн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Формируя воспитательное пространство лагеря, в основу организации смены закладывается «легенда» лагеря, согласно которой все дети, посещающие лагерь, становятся участниками длительной сюжетно-ролевой игры со своими законами и прав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мероприятия подчиняются главной теме «волшебства», которая проходит сквозной нитью через все отрядные дела и кружковую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задач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ребёнку возможностей для само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детей навыков общения и толерантного с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я для педагогически организованного отдыха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детей к творческим видам деятельности, саморазвитию творческого мыш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ние формированию культурного поведения, санитарно-гигиеническ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благоприятных условий для укрепления здоровья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еализуется педагогическим коллективом образовательного учреждения из числа подготовленных педагогов школы совместно с работниками муниципальных учреждений дополнительного образования, сотрудниками ПДН и ОГИБДД УМВД России по г.о. Домодедово, а также работниками ГКУСО МО «Домодедовский СРЦН "Семья"», закреплённых за микрорайонами и административными округами городского округа Домодедов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одель организации лагер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огика развития смены, эмоционального развития, соотношение отрядных и общелагерных дел в разные периоды смены – это факторы, которые составляют содержательную модель см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универсальна и используется для работы с детьми различных социальных групп, разного возраста, уровня развития и состояния здоровья, ориентирована на работу в разновозрастном детском коллективе и представляет собой одну смену, продолжительностью 21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о все дети смены распределяются по отрядам из расчёта: в одном отряде не более 25 человек из числа учащихся 1-4 классов и не более 30 человек из числа учащихся средних и старших клас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работы отряда в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ядные дела (для всего отряд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ые дела (организация одновременной работы нескольких групп по подготовке или проведению коллективных творческих де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отрядные дела, направленные на взаимодействие с другими отрядами лагер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отряд в лагере имеет свой неповторимый имидж, выражающийся в определенных лагерных элемент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изе, которому следует в своей творче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ах и атрибу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ах и традициях отрядно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и отрядного угол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ие детей в работе лагеря происходит на добровольной основе, при взаимном понимании и субординации детей и взрослых (педагогов, начальника лагер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ы организации педагогического процесса в рамках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 взаимодействия воспитателей и воспитан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 коллективной тво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 самореализации ребёнка в условиях детского лагер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 самостоятельно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е и коллективные формы работы в лагере осуществляются с использованием традиционных методов (беседа, наблюдение, поручение, конкурсы рисунков, плакатов, утренники, праздники, экскурсии); а также метод интерактивного обучения (социально-психологические тренинги, ролевые игры, дискусси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время летней смены лагеря детям и родителям предоставляются психологические услуги педагогами-психологами учреждения по налаживанию и поддерживанию межличностных взаимоотношений, а также воспитательно-профилактические беседы и консультирования с детьми в целях предотвращения или устранения негативных психологических факторов, ухудшающих их психическое здоровь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илактические досуговые мероприятия в лагере проводятся совместно с сотрудниками ПДН и ОГИБДД УМВД России по г.о. Домодедов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Ресурсное обеспечение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рмативно-правовые условия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семирная декларация об обеспечении выживания, защиты и развития детей» (Нью-Йорк, 30 сентября 1990 год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нвенция о правах ребёнка» (одобрена Генеральной Ассамблеей ООН 20.11.1989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оссийской Федерации «Об образовании в Российской Федерации» от 29.12.2012 № 273-Ф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ый стандарт РФ «Услуги детям в учреждениях отдыха и оздоровления» (ГОСТ Р 52887-2007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ПиН 2.4.4.2599-10. Гигиенические требования к устройству, содержанию и организации режима в оздоровительных учреждениях с дневным пребыванием детей в период каникул. Санитарно-эпидемиологические правила и норматив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Р 2.4.4.0011-10. 2.4.4. Гигиена детей и подростков. Летние оздоровительные учреждения. Методика оценки эффективности оздоровления в загородных стационарных учреждениях отдыха и оздоровления детей. Методические рекомендации» (утв. Роспотребнадзором 24.09.2010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Минздравсоцразвития России от 14.11.2011 № 18-2/10/1-7164</w:t>
        <w:br/>
        <w:t>«О Типовом положении о детском оздоровительном лагере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Минобрнауки РФ от 31.03.2011 № 06-614 «О направлении рекомендаций» (вместе с «Рекомендациями по порядку проведения смен в учреждениях отдыха и оздоровления детей и подростков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Минобрнауки России от 26.10.2012 № 09-260 «О Методических рекомендациях» (вместе с «Методическими рекомендациями по организации отдыха и оздоровления детей (в части создания авторских программ работы педагогических кадров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 МАОУ Домодедовской гимназии №5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б оздоровительном лагере с дневным пребыванием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внутреннего трудового распорядка лагеря с дневным пребыванием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 технике безопасности, пожарной безопас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ой из основных задач организационного и методического обеспечения деятельности программы является профессиональная подготовка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дагогический коллектив представлен педагогами, библиотекарем, педагогами-психологами МАОУ Домодедовской гимназии №5, имеющими опыт работы с детьми в летних оздоровительных лагерях с дневным пребыванием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проведения спортивных мероприятий, мониторинга состояния здоровья привлекаются учитель физической культуры, медицинский работ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тивно-хозяйственная деятельность лагеря обеспечивается постоянными сотрудниками АХЧ образовательного учреждения, имеющими соответствующее профессиональное образов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спешной реализации программы необходимо следующее материально-техническое обеспеч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ы (спортивный зал и актовый залы, школьный музей Боевой Славы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е оборудование (фотоаппарат, мультимедийная установка, компьютеры, магнитофон и музыкальный центр, спортивно-игровой инвентарь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е оборудование (компакт- и видео диски, флеш-накопител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 ( набор костюмов и театрального реквизит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венирная, печатная и учебно-издательская продукция (школьный фонд библиотеки, канцелярские товары, призовой фонд, грамоты, дипломы, сувенирная продукция для организации ярмарки, подарки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Особенности планирования педагогической деятельности в условиях лагер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бор начальника лагеря, воспитателей проводит администрация образовательного учреждения. Начальник лагеря определяет функциональные обязанности персонала, руководит работой лагеря и несет ответственность за состояние хозяйственной, финансовой и воспитательной работами, соблюдение распорядка дня, трудового законодательства, обеспечение здоровья и жизни воспитанников, планирует, организует и контролирует все направления деятельности лагеря, отвечает за качество и эффективность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тели организуют воспитательную работу, отвечают за жизнь и безопасность её участников. Функции воспитателя заключаются в организации жизнедеятельности своего отряда: дежурство, труд по самообслуживанию, организация участия в воспитательных мероприятиях. Воспитатель несет персональную ответственность за жизнь и здоровье каждого ребёнка своего отря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уководители кружков организуют работу своих секций по интересам детей согласно графику, установленному в начале см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нности обслуживающего персонала определяются начальником лагеря. Начальник и педагогический коллектив, сотрудники АХЧ отвечают за соблюдение правил техники безопасности, выполнение мероприятий по охране жизни и здоровья детей во время участия в соревнованиях, культурно-массовых праздниках и других мероприят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целью реализации программы лагер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ятся ежедневные планерки воспит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яются планы работы воспитателей отрядов, в которых отражаются и анализируются события и проблемы д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ятся анкетирование и тестирование детей на различных этапах смены, анализ качества оздоровления, в том числе по показателям физического развития, функционального состояния организма, физической подготовленности и заболеваемости детей за период см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азывается методическая и консультативная помощь педагог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трудники лагеря обеспечиваются методической литературой, инструментарием по проведению тренинговых мероприятий, тематических меро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ятся инструктажи с педагогами по охране жизни здоровья детей, проведению мероприятий по профилактике детского, в том числе дорожно-транспортного травматизм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Основное содержание программы, механизмы ее реал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«Волшебные каникулы» реализуется во время проведения смены оздоровительного лагеря с дневным пребыванием детей в соответствии со следующими этап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Подготовительный: подбор кадров, проведение стажерской площадки для работников лагеря, подготовка методических материалов, подготовка материально-технической баз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Организационный: формирование отрядов (по возрастным группам), знакомство с режимом работы лагеря и правилами, оформление уголков отря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Основной (21 день): образовательная деятельность, оздоровительная деятельность, культурно-досуговая деятельность, методическая работа с воспитател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>Заключительный: закрытие смены (последний день смены), сбор отчётного материала, анализ реализации программы и выработка рекомендаций, выпуск видеодневника (презентаци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разовательная деяте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рамках смены предусматривает воспитательные гражданско-патриотические мероприятия, связанные с изучением духовно-нравственных традиций, событиями истории и памятниками культурного наследия родного края. Образовательная деятельность также предусматривает знакомство с миром движения, звуков, красок, ощущений. На основе развития навыков моделирования, изготовления поделок из различных материалов, в процессе продуктивной творческой деятельности дети знакомятся с единой картиной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здоровительная деяте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ует формированию культуры физического здоровья, интереса к спорту, мотивирует детей на заботу о своем здоровье и активный отдых. Для успешной реализации данного блока необходимо оборудование детской площадки, приглашение учителя по физической культуре. Физические нагрузки, свежий воздух, знакомство с красивыми уголками природы, проведение оздоровительных и различных спортивно-развлекательных мероприятий способствует созданию положительного физиологического и психологического ф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ультурно-досуговая деяте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оит из общелагерных и отрядных мероприятий (творческие конкурсы рисунков, стихов, частушек; изготовление плакатов; театрализованные конкурсно-игровые программы и т. 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ение новых знаний при подготовке к мероприятиям различной направленности (викторинам, конкурсам и т. п.) приводит к обогащению мировоззрения ребёнка, что, в свою очередь, сказывается на изменении личностного поведения каждого члена коллекти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мероприятий представлен в программе с учетом указанных направлений деятельности лагеря и в соответствии с логикой развития см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диагностики, критерии эффективност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иагностики успешности программы и оценки степени усвоения детьми новых знаний, в течение смены предполагается проведение анкетирования, а также оценки эффективности оздоровления детей, результаты которых позволят педагогам, при необходимости, скорректировать отдельные ча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участия в программе участники смены, в т.ч. дети, находящиеся в трудной жизненной ситуации, приобретут опыт успешной самореализации, эффективного взаимодействия с окружающими, что в совокупности с полученными ими навыками будет способствовать повышению их социальной активности и адаптации в общест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ок используем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фанасьев С.П. Коморин С.В. Что делать с детьми в загородном лагере. М.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ренко О.Е. Мир праздников, шоу, викторин. М., «5» за знания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обачёва С.И., Великородная В.А. Загородный летний лагерь. М., ВАКО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ткина Т.С., Курзова О. А., Нестеренко А. В. Уроки добра и милосердия. О., Детство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колова Н.В. Лето, каникулы – путь к успеху. Сборник программ и игр для детей и подростков в условиях детского оздоровительного лагеря. О., Детство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маков С.А. Игры-шутки, игры-минутки. М., 2009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d604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660886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1</Pages>
  <Words>2456</Words>
  <Characters>14004</Characters>
  <CharactersWithSpaces>16428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08:00Z</dcterms:created>
  <dc:creator>Андрей</dc:creator>
  <dc:description/>
  <dc:language>en-US</dc:language>
  <cp:lastModifiedBy>Пользователь Windows</cp:lastModifiedBy>
  <cp:lastPrinted>2018-05-19T09:25:00Z</cp:lastPrinted>
  <dcterms:modified xsi:type="dcterms:W3CDTF">2019-06-06T19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