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РИТМИЧЕСКОЙ ГИМНАСТИКИ ДЛЯ СРЕДН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с ленточками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Вводная ча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Ходьба в колонне по одному с ленточками в рук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Ходьба на носках, руки в сторон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Бег в колонне по одном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Ходьба и перестроение в кру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Основная часть</w:t>
      </w:r>
    </w:p>
    <w:p>
      <w:pPr>
        <w:pStyle w:val="Normal"/>
        <w:jc w:val="both"/>
        <w:rPr/>
      </w:pPr>
      <w:r>
        <w:rPr/>
        <w:t xml:space="preserve">1. И.п. – стать прямо, ноги на ширине плеч, руки опустить. Качание рук вперед-назад. </w:t>
      </w:r>
    </w:p>
    <w:p>
      <w:pPr>
        <w:pStyle w:val="Normal"/>
        <w:jc w:val="both"/>
        <w:rPr/>
      </w:pPr>
      <w:r>
        <w:rPr/>
        <w:t>2. И.п. – руки с ленточками вытянуть вперед. Поворот вправо – прямую руку правую в сторону. То же влево.</w:t>
      </w:r>
    </w:p>
    <w:p>
      <w:pPr>
        <w:pStyle w:val="Normal"/>
        <w:jc w:val="both"/>
        <w:rPr/>
      </w:pPr>
      <w:r>
        <w:rPr/>
        <w:t>3. И.п. – ленточки внизу, ноги на ширине плеч. Поднятие рук в стороны, вверх, вперед, опустить.</w:t>
      </w:r>
    </w:p>
    <w:p>
      <w:pPr>
        <w:pStyle w:val="Normal"/>
        <w:jc w:val="both"/>
        <w:rPr/>
      </w:pPr>
      <w:r>
        <w:rPr/>
        <w:t>4. И.п.  – пятки вместе, носки врозь. Приседания, руки выносим вперед.</w:t>
      </w:r>
    </w:p>
    <w:p>
      <w:pPr>
        <w:pStyle w:val="Normal"/>
        <w:jc w:val="both"/>
        <w:rPr/>
      </w:pPr>
      <w:r>
        <w:rPr/>
        <w:t>5. И.п. –стать прямо, ноги слегка расставить, руки опустить. Наклониться вниз, ленточками коснуться пола. Вернуться в и.п.</w:t>
      </w:r>
    </w:p>
    <w:p>
      <w:pPr>
        <w:pStyle w:val="Normal"/>
        <w:jc w:val="both"/>
        <w:rPr/>
      </w:pPr>
      <w:r>
        <w:rPr/>
        <w:t>6. И.п. – сесть на пол,, скрестив ноги. Повернуться вправо, вынести руки в сторону. То же влево.</w:t>
      </w:r>
    </w:p>
    <w:p>
      <w:pPr>
        <w:pStyle w:val="Normal"/>
        <w:jc w:val="both"/>
        <w:rPr/>
      </w:pPr>
      <w:r>
        <w:rPr/>
        <w:t>7. И.п. – лечь на спину, руки вдоль туловища. Свободно подвигать руками и ногами, поднятыми вверх, вернуться в и.п.</w:t>
      </w:r>
    </w:p>
    <w:p>
      <w:pPr>
        <w:pStyle w:val="Normal"/>
        <w:rPr/>
      </w:pPr>
      <w:r>
        <w:rPr/>
        <w:t>8. Прыжки «ножницы» со скрещиванием ног (на 8 счетов).</w:t>
      </w:r>
    </w:p>
    <w:p>
      <w:pPr>
        <w:pStyle w:val="Normal"/>
        <w:rPr/>
      </w:pPr>
      <w:r>
        <w:rPr/>
        <w:t>Все упражнения выполнять на 8 сче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аключительная часть</w:t>
      </w:r>
    </w:p>
    <w:p>
      <w:pPr>
        <w:pStyle w:val="Normal"/>
        <w:rPr/>
      </w:pPr>
      <w:r>
        <w:rPr/>
        <w:t>« Самолеты» - бег врассыпную с ленточками.</w:t>
      </w:r>
    </w:p>
    <w:p>
      <w:pPr>
        <w:pStyle w:val="Normal"/>
        <w:rPr/>
      </w:pPr>
      <w:r>
        <w:rPr/>
        <w:t>Восстановление дыхания, перестроение в колон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ЛЕКС РИТМИЧЕСКОЙ ГИМНАСТИКИ ДЛЯ СТАРШЕЙ ГРУППЫ</w:t>
      </w:r>
    </w:p>
    <w:p>
      <w:pPr>
        <w:pStyle w:val="Normal"/>
        <w:jc w:val="both"/>
        <w:rPr>
          <w:b/>
          <w:b/>
        </w:rPr>
      </w:pPr>
      <w:r>
        <w:rPr>
          <w:b/>
        </w:rPr>
        <w:t>( с мяч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Вв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одьба в колонне по од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одьба с высоким поднимание ко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одьба правым боком, руки на поясе, приставным шаг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рш в колонне по одному, берут мячи, перестраиваются в 3 коло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Основ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.п – стать, ноги на ширине плеч. Мяч в обеих руках внизу. Наклоны головы вправо, влево, вперед,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. п – то же. Поднимание плеч вверх –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.п. – то же. Поднимаем мяч в вытянутых руках вперед, прижимаем к себе. Вверх в вытянутых руках и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 п – то же. Подняться на носки, руки с мячом вверх, посмотреть на него. Опуститься на всю ступню, руки опустить. </w:t>
      </w:r>
    </w:p>
    <w:p>
      <w:pPr>
        <w:pStyle w:val="Normal"/>
        <w:jc w:val="both"/>
        <w:rPr/>
      </w:pPr>
      <w:r>
        <w:rPr>
          <w:sz w:val="28"/>
          <w:szCs w:val="28"/>
        </w:rPr>
        <w:t>5. И.п – пятки вместе, носки врозь. Мяч перед грудью. Присесть, мяч вынести вперед в прямых руках перед собой. Встать, руки с мячом к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.п. – ноги на шире плеч, мяч в правой руке. Нагнуться влево, переложить мяч в левую руку. То же в прав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.п. то же. Мяч в вытянутых руках перед собой. Поворот вправо, мяч вправо в вытянутых руках. То же 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.п. – ноги шире плеч, мяч в руках внизу. Нагнуться к правой ноге, коснуться мячом ступни, затем то же к левой.</w:t>
      </w:r>
    </w:p>
    <w:p>
      <w:pPr>
        <w:pStyle w:val="Normal"/>
        <w:jc w:val="both"/>
        <w:rPr/>
      </w:pPr>
      <w:r>
        <w:rPr>
          <w:sz w:val="28"/>
          <w:szCs w:val="28"/>
        </w:rPr>
        <w:t>9. И.п. – сесть, ноги скрещены, руки с мячом перед собой. Повернуться вправо, мяч положить на пол, Вернуться в и.п, руки на пояс. Снова повернуться вправо, взять мяч. То же влево.</w:t>
      </w:r>
    </w:p>
    <w:p>
      <w:pPr>
        <w:pStyle w:val="Normal"/>
        <w:jc w:val="both"/>
        <w:rPr/>
      </w:pPr>
      <w:r>
        <w:rPr>
          <w:sz w:val="28"/>
          <w:szCs w:val="28"/>
        </w:rPr>
        <w:t>10. И.п. – ноги в стороны прямые, руки с мячом перед грудью. Нагнуться вперед, положить мяч между ног. Выпрямиться. Руки на пояс. Наклониться, взять мя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.п. – ноги в стороны. Наклониться к правой ноге, коснуться мячом носка, вернуться в и.п. То же 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.п. – стать, ноги вместе, мяч в руках. Прыжки вправо – влево, затем вперед –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пражнения выполнять на 8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b/>
          <w:i/>
        </w:rPr>
        <w:t>Заключитель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ыхания, перестроение в одну колонну, марш по кругу. Положить мячи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РИТМИЧЕСКОЙ ГИМНАСТИКИ ДЛЯ ПОДГОТОВИТЕЛЬ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с гимнастическими палка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</w:rPr>
        <w:t>Вводная 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рш в колонне по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одьба с высоким подниманием колен, руки на поя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одьба на внешней стороне ступни, руки за го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гкий б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ег с захлестом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строение  тройками, берут п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 – ноги слегка расставить, палка внизу. Палку на грудь –вдох, опустить –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 – палка в вытянутых руках перед собой. Наклоны головы вправо, влево, вперед,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 – палка внизу. Вытянуть руки вперед, вверх, вперед и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 – палка на плечах, ноги шире плеч. Наклоны вправо-влево по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 – то же. Наклон вправо, вперед, влево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 – палка внизу, пятки вместе. Салимся, руки вытянутые вперед, вернуться в и.п.</w:t>
      </w:r>
    </w:p>
    <w:p>
      <w:pPr>
        <w:pStyle w:val="Normal"/>
        <w:rPr/>
      </w:pPr>
      <w:r>
        <w:rPr>
          <w:sz w:val="28"/>
          <w:szCs w:val="28"/>
        </w:rPr>
        <w:t>7. И.п. – ноги шире плеч, палка в вытянутых руках перед собой. Наклон к правому носку, затем выпрямиться. То же к лев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.п. – сесть, палка на бедрах. Палку вверх, согнуть колено-палку к колену. Выпрямить ноги, палк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.п. – ноги врозь, палка на лопатках. Наклон вперед, ноги не сгибать. Затем в 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.п. – то же. Наклоны вправо –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И.п. – ноги врозь, палка перед собой. Наклон к правой ноге,  затем к ле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И. п.- ноги вместе, палка перед собой. Наклон вперед, дотянуться до носков палкой. На 3 счета и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И.п. – встать, руки за спину. Палка на полу перед ногами. Правую ногу на носок к правому концу палки, затем ле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..п. – палка на полу, руки на поясе. Прыжки вправо – влево перед па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пражнения выполнять по 8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овление дыхания. Ходьба на месте, перестроение в одну колонну. Кладут п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0:39:00Z</dcterms:created>
  <dc:creator>User</dc:creator>
  <dc:description/>
  <cp:keywords/>
  <dc:language>en-US</dc:language>
  <cp:lastModifiedBy>User</cp:lastModifiedBy>
  <dcterms:modified xsi:type="dcterms:W3CDTF">2002-08-22T19:40:00Z</dcterms:modified>
  <cp:revision>5</cp:revision>
  <dc:subject/>
  <dc:title>КОМПЛЕКС РИТМИЧЕСКОЙ ГИМНАСТИКИ ДЛЯ СРЕДНЕЙ ГРУППЫ</dc:title>
</cp:coreProperties>
</file>