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ые средства, формы и инновационные методы работы с детьми с ограниченными возможностями здоровь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: «Учимся жить вместе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ала:</w:t>
      </w:r>
      <w:r>
        <w:rPr>
          <w:sz w:val="28"/>
          <w:szCs w:val="28"/>
        </w:rPr>
        <w:t xml:space="preserve"> Ушакова Ирина Анатольевна, воспита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есто работы: </w:t>
      </w:r>
      <w:r>
        <w:rPr>
          <w:sz w:val="28"/>
          <w:szCs w:val="28"/>
        </w:rPr>
        <w:t>МБОУ «ЦО №34» г. Ту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Возраст: </w:t>
      </w:r>
      <w:r>
        <w:rPr>
          <w:sz w:val="28"/>
          <w:szCs w:val="28"/>
        </w:rPr>
        <w:t>5-6 л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мочь детям с ограниченными возможностями здоровья в социализации в образовательном дошкольном учреждени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детей с особыми образовательными потребностями в образовательном дошкольном учрежден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едагогами и родителями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. </w:t>
      </w:r>
      <w:r>
        <w:rPr>
          <w:sz w:val="28"/>
          <w:szCs w:val="28"/>
        </w:rPr>
        <w:t xml:space="preserve">Ежегодно в России наблюдается рост людей, с ограниченными возможностями здоровья, особенно среди детей. Главная проблема ребенка с ограниченными возможностями здоровья заключается в нарушении его связи с миром, в ограниченной мобильности, бедности контактов со сверстниками и взрослыми, в ограниченном общении с природой, недоступности ряда культурных ценностей, а порой даже самого элементарного 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 ограниченными возможностями здоровья являются одной из самых незащищенных категорий населения, поэтому</w:t>
      </w:r>
      <w:r>
        <w:rPr/>
        <w:t xml:space="preserve"> </w:t>
      </w:r>
      <w:r>
        <w:rPr>
          <w:sz w:val="28"/>
          <w:szCs w:val="28"/>
        </w:rPr>
        <w:t>проблема детской инвалидности в нашей стране приобрела особую значимость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 данным сайта Федеральной службы государственной статистики в Российской Федерации на 2016 год всего 617 000 детей - инвалидов [7]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ОН «О правах инвалидов», принятая 13 декабря 2006 года «призывает страны к решению задач безбарьерной среды для инвалидов – системы физической доступности как  общественных зданий, спортивных сооружений, культурных мест отдыха, так и информации, и транспорта» [1]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Термин </w:t>
      </w:r>
      <w:r>
        <w:rPr>
          <w:rFonts w:eastAsia="Times-Roman;MS Mincho"/>
          <w:b/>
          <w:sz w:val="28"/>
          <w:szCs w:val="28"/>
        </w:rPr>
        <w:t>«инвалид»</w:t>
      </w:r>
      <w:r>
        <w:rPr>
          <w:rFonts w:eastAsia="Times-Roman;MS Mincho"/>
          <w:sz w:val="28"/>
          <w:szCs w:val="28"/>
        </w:rPr>
        <w:t xml:space="preserve"> в переводе с латинского (valid – действенный, полноценный, могущий) означает «непригодный», «неполноценный» [47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социальной защите инвалидов в Российской Федерации» от 24 ноября 1995г. №181-ФЗ определяет понятие </w:t>
      </w:r>
      <w:r>
        <w:rPr>
          <w:b/>
          <w:sz w:val="28"/>
          <w:szCs w:val="28"/>
        </w:rPr>
        <w:t>«ограничение жизнедеятельности»</w:t>
      </w:r>
      <w:r>
        <w:rPr>
          <w:sz w:val="28"/>
          <w:szCs w:val="28"/>
        </w:rPr>
        <w:t xml:space="preserve"> как «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 заниматься трудовой деятельностью» [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«Инвалид</w:t>
      </w:r>
      <w:r>
        <w:rPr>
          <w:sz w:val="28"/>
          <w:szCs w:val="28"/>
        </w:rPr>
        <w:t xml:space="preserve"> –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» [6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тегория </w:t>
      </w:r>
      <w:r>
        <w:rPr>
          <w:b/>
          <w:sz w:val="28"/>
          <w:szCs w:val="28"/>
        </w:rPr>
        <w:t>«ребенок - инвалид»</w:t>
      </w:r>
      <w:r>
        <w:rPr>
          <w:sz w:val="28"/>
          <w:szCs w:val="28"/>
        </w:rPr>
        <w:t xml:space="preserve"> определяется при наличии ограничений жизнедеятельности любой категории и любой из трех степеней выраженности (которые оцениваются в соответствии с возрастной нормой), вызывающих необходимость социальной защиты» [3]. Инвалидность у детей означает существенное ограничение жизнедеятельности, появление социальной дезадаптации, которая обусловлена нарушениями в развитии, затруднениями в самообслуживании, общении, обучении, овладении в будущем профессиональными навыкам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- инвалиды по зр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Зрительные нарушения</w:t>
      </w:r>
      <w:r>
        <w:rPr>
          <w:sz w:val="28"/>
          <w:szCs w:val="28"/>
        </w:rPr>
        <w:t xml:space="preserve"> вызывают у детей значительные затруднения в познании окружающей действительности, сужают общественные контакты, ограничивают их ориентировку, возможность заниматься многими видами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развивается «</w:t>
      </w:r>
      <w:r>
        <w:rPr>
          <w:b/>
          <w:sz w:val="28"/>
          <w:szCs w:val="28"/>
        </w:rPr>
        <w:t>инклюзивное образование</w:t>
      </w:r>
      <w:r>
        <w:rPr>
          <w:sz w:val="28"/>
          <w:szCs w:val="28"/>
        </w:rPr>
        <w:t xml:space="preserve"> –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» [4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основу инклюзивного образования положена идеология, которая исключает любую дискриминацию детей, которая обеспечивает равное отношение ко всем людям, но создает особые условия для детей, имеющих особые образовательные потребности (ООП). Инклюзивное образование – процесс развития общего образования, который подразумевает доступность образования для всех, в плане приспособления к различным нуждам всех детей, что обеспечивает доступ к образованию детей с особыми потребностями»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ринципы инклюзивного образ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Ценность человека не зависит от его способностей и дости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ждый человек способен чувствовать и дум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аждый человек имеет право на общение и на то, чтобы быть услышан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се люди нуждаются друг в друг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линное образование может осуществляться только в контексте реальных взаимо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се люди нуждаются в поддержке и дружбе ровес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ля всех обучающихся достижение прогресса скорее может быть в том, что они могут делать, чем в том, что не мог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азнообразие усиливает все стороны жизни человека»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дагогическая практика показывает, что развитие инклюзивного образования – процесс сложный, многогранный, затрагивающий, помимо научных и методологических – социальные и административные ресурсы и требующий кардинальной перестройки современной системы образования. Чем раньше начинается работа с ребенком, имеющим ограниченные возможности здоровья, тем выше его шансы на адаптацию и социализацию в обществе. Это обусловлено не только процессами гуманизации, но и доказанной эффективностью и результативностью ранней коррекционно-педагогической помощи  ребенку с ОВЗ»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проект предполагал проведение ряда мероприятий с участием здоровых детей, детей с ОВЗ по зрению, их родителей и педаг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 проекта направлена  на успешную адаптацию и социализацию детей в дошкольном образовательном учреждении. Проект направлен на здоровых детей, детей с ООП в возрасте от 5 до 6  лет,  находящихся в детском саду, их родителей и педагогов ДО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е аспекты проект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гра, как основной вид детской деятельности, через которую будут формироваться различные умения и навыки детей с особыми образовательными потребностями и навыки взаимодействия здоровых детей с детьми с ООП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ов ДО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семей воспитанников в воспитательно-образовательный процес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– Диагностически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Наблюдение за детьми в повседневн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Беседа с специалистами ДО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блюдение за взаимоотношениями родителей и детей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ей с ООП в группе трое: Михаил К., Артем К. и Варвара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оказала, что в группе есть определенные проблемы. Дети - инвалиды чувствуют себя одиноко, у них мало друзей. Родители здоровых детей против нахождения в группе детей -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– Основно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мероприятий с детьми (игры, игровые упражнения, бесед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Беседа с специалистами ДОУ о важности взаимодействия всех педагогов ДОУ в организации инклюзив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сультация родителей, имеющих детей с ОВЗ, по вопросам </w:t>
      </w:r>
      <w:r>
        <w:rPr>
          <w:bCs/>
          <w:iCs/>
          <w:sz w:val="28"/>
          <w:szCs w:val="28"/>
        </w:rPr>
        <w:t>социального, правового, педагогического и психологического направ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4. Вовлечение семей воспитанников группы в образовательный процесс </w:t>
      </w:r>
      <w:r>
        <w:rPr>
          <w:sz w:val="28"/>
          <w:szCs w:val="28"/>
        </w:rPr>
        <w:t>(игры, игровые ситуации, беседы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Размещение информации в «родительском уголк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После проведения этапа диагностики, мы приступили к основному этапу. На протяжении двух недель с детьми проводились игры, направленные на взаимодействие детей друг с другом, образование детей с ООП и воспитания сочувствия у здоровых детей к детям с ООП. В играх принимали участие не только дети и педагоги, но и родители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исание игр проекта «Учимся жить вместе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йдем на прогулку»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ть умение ходить в парах (дети с нормальным зрением и с его нарушением)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рганизации. Детям нужно идти дружно, не останавливаясь, чтобы не столкнуться с другими парами. Дети сами выбирают себе па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айди свой цвет»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Цель: развить восприятие основных цветов.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Для игры приглашаются три мамы, у каждой из них платок определенного цвета (желтый, синий, красный). Дети разделяются на три команды, каждая из которых получает платки (раздаются всем игрокам) одного из трех цветов. Включается спокойная музыка, мамы и малыши спокойно прогуливаются по комнате в любых направлениях. При этом, когда два ребенка встречаются друг с другом, они должны обменяться платочками. Когда музыка прекращается, мамы останавливаются и поднимают вверх руку с платком. Задача малышей подойти к взрослого(маме),  с платком такого же цвета, что и у них в руках. Побеждает та команда, которая справится с заданием быстр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 мячом «Передай мяч»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заимодействие детей друг с другом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2 команды и садятся друг напротив друга. По сигналу дети начинают передавать мяч из рук в руки. Выигрывает команда, которая первой закончит передачу мяча от первого до последнего. Важно: мяч использовать желтого цвета, слабовидящего ребенка не сажать первым и последни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дороваемся необычным способом»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заимодействие детей друг с другом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здороваются друг с другом в парах различными частями тела (спинами, носами, лбами и т.д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адимся и встаем»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заимодействие детей друг с другом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в парах, стоят лицом друг к другу, держась за руки. Задача: не расцепляя рук сесть на ковер вместе и вместе встать, так же держась за руки). Так же можно выполнять подгруппами до 5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лушаем за окном, за дверью»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ориентацию в пространстве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воспитателя дети сосредотачивают внимание на звуках и шорохах группы, коридора, этажа (можно целенапрвеленно постучать, позвенеть), затем дети по очереди перечисляют и объясняют услыша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рогулка»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сочувствие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(играют здоровые дети), одному из пары завязываются глаза, другой водит его по группе, стараясь заботится о нем. Потом меняются роля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Были проведены беседы с специалистами ДОУ о важности взаимодействия всех специалистов и педагогов ДОУ в образовании детей с ООП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елающие родители получили консультацию по вопросам социального, правового, педагогического и психологического характера. Так же родители могли ознакомиться с информацией на стенде в родительском уголке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– Заключительный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блюдение за детьми в повседневной жизни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кетирование педагогов и родителей: «Учимся жить вместе»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показал, что отношения между детьми изменились в положительную сторону. В группе начали складываться крепкие дружественные отношения. Родители здоровых детей изменили свое отношение к нахождению детей - инвалидов в группе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лючительном этапе мы провели анкетирование среди педагогов и родителей. Результат показал, что атмосфера в группе стала более дружественной, чем на этапе диагностики. Родители здоровых детей стали положительно относиться к нахождению их детей в группе с детьми с ООП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мы изучили следующие кейс-стади: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ил К., 5 лет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ша посещает детский сад очень редко в режиме кратковременного пребывания. Застенчивый, робкий, не уверенный в себе. На занятиях интереса не проявляет, ждет помощи взрослых. Играет в сюжетно-ролевые игры избирательно. Больше предпочитает играть в одиночку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у Михаила полная. Мама и папа работают на заводе. Родители очень переживают, что у Миши нет друзей в группе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оекта Миша сначала очень стеснялся, не хотел принимать участие в играх. Позже стал присматриваться, а потом участвовать. Больше всего Мише понравились игры «Передай мяч», «Здороваемся необычным способом»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помогли Мише преодолеть неуверенность в себе. У Миши появились друзья. Воспитатели стали больше обращать внимания на проблему стеснения у Миши, так как Михаил очень стеснялся своих очков. Воспитатели стали практиковать игры, предложенные в нашем проекте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м К., 5 лет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вновешенный, дружелюбный, неконфликтный ребенок. Поведение в группе спокойное, охотно отзывается на просьбы взрослых, выполняет поручен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кружающем мире нечеткие, неконкретные, затрудняется в выражении своих мыслей. При выполнении действий нуждается в контроле и помощи взрослого. К результату не безразличен, старается правильно выполнять задания, но мешает низкий уровень умений и навыков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арный запас бедный. Малоэмоциональный  ребенок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т играть в настольные игры с друзьями. С детьми общается хорошо, не стремится к лидерству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у Артема неполная. Мама воспитывает его одна. Со слов матери, проблем со сверстниками у Артема не наблюдаются. Маму беспокоит, что многие родители здоровых детей, против нахождения в группе детей -инвалидов по зрению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ные игры Артем включился не сразу. Сначала присматривался, потом стал играть. Артему очень понравилась игра «Найди свой цвет». В этой игре принимали участие родители детей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проекта Артем стал более активным. С удовольствием играет в игры, предложенные воспитателем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зменилось отношение родителей здоровых детей к нахождению в группе детей - инвалидов благодаря проведению совместных с родителями игр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вара Т., 5 лет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подвижная, общительная, легко идет на контакт со взрослыми и детьми. Стремится к лидерству. Бывает раздражительна и вспыльчива, но это быстро проходит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т играть в подвижные игры. Часто нарушает правила игры и нуждается в многократном повторении инструкции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знавательной деятельности проявляет интерес избирательно. Работоспособность средняя, нуждается в постоянном контроле взрослого, начатое дело доводит до конца только с помощью педагога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я у Вари полная. Родители переживают, как чувствует себя ребенок в группе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я сразу включилась во все предложенные игры. Ей понравились все игры. Она веселилась, смеялась. Отношения с другими ребятами в группе укрепились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Вари присутствовала при проведении игр и убедилась, что отношения в группе у Вари со всеми хорошие. 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проект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менилось отношение здоровых детей и их родителей к детям с ОВЗ в положительную сторону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взаимодействие специалистов ДОУ в рамках инклюзивного образовани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лась педагогическая и правовая компетентность родителей воспитан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Практическая значимость исследования.</w:t>
      </w:r>
      <w:r>
        <w:rPr>
          <w:sz w:val="28"/>
          <w:szCs w:val="28"/>
        </w:rPr>
        <w:t xml:space="preserve"> Проект «Учимся жить вместе», направленный на социализацию детей с особыми образовательными потребностями в дошкольном учреждении, может быть использован для других дошкольных образовательных учреждений,  осуществляющих работу с детьми данной категор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венция о правах инвалидов [Электронный ресурс]: принята резолюцией 61/106 Генеральной Ассамблеи 13 декабря 2006 года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://www.un.org/ru</w:t>
        </w:r>
      </w:hyperlink>
      <w:r>
        <w:rPr>
          <w:sz w:val="28"/>
          <w:szCs w:val="28"/>
        </w:rPr>
        <w:t xml:space="preserve"> (дата обращения 4.02.2016). – Загл. с экра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дагоги - психологи детских садов [Электронный ресурс]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nsportal.ru/pedagogi-psikhologi-detskikh-sadov (дата обращения 4.02.2016). – Загл. с экра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каз Министерства здравоохранения и социального развития Российской Федерации «Об утверждении классификаций и критериев, используемых при осуществлении медико-социальной экспертизы граждан федеральными государственными учреждениями медико-социальной экспертизы» [Электронный ресурс]: принят 22 августа 2005 г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http://www.rg.ru/</w:t>
        </w:r>
      </w:hyperlink>
      <w:r>
        <w:rPr>
          <w:sz w:val="28"/>
          <w:szCs w:val="28"/>
        </w:rPr>
        <w:t xml:space="preserve"> (дата обращения 6.03.2016). – Загл. с экра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ссийская Федерация. Законы. «Об образовании в Российской Федерации» [Электронный ресурс]: федер. закон: принят 21 декабря 2012 г.: ред. 29 декабря 2012 г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http://www.rg.ru/</w:t>
        </w:r>
      </w:hyperlink>
      <w:r>
        <w:rPr>
          <w:sz w:val="28"/>
          <w:szCs w:val="28"/>
        </w:rPr>
        <w:t xml:space="preserve"> (дата обращения 6.03.2016). – Загл. с экра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оссийская Федерация. Законы. «О социальной защите инвалидов в Российской Федерации» [Электронный ресурс]: федер. закон: принят 15 ноября 1995 г.: ред. 4 января 1999 г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http://www.rg.ru/</w:t>
        </w:r>
      </w:hyperlink>
      <w:r>
        <w:rPr>
          <w:sz w:val="28"/>
          <w:szCs w:val="28"/>
        </w:rPr>
        <w:t xml:space="preserve"> (дата обращения 6.03.2016). – Загл. с экр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циальная работа с инвалидами [Текст]: учеб. пособие / под ред. Н.Ф. Басова. – КНОРУС, 2012. – 400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едеральная служба государственной статистики [Электронный ресурс]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://www.gks.ru/</w:t>
        </w:r>
      </w:hyperlink>
      <w:r>
        <w:rPr>
          <w:sz w:val="28"/>
          <w:szCs w:val="28"/>
        </w:rPr>
        <w:t xml:space="preserve"> (дата обращения 4.02.2016). – Загл. с экр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full">
    <w:name w:val="c0 ful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hyperlink" Target="http://www.rg.ru/" TargetMode="External"/><Relationship Id="rId5" Type="http://schemas.openxmlformats.org/officeDocument/2006/relationships/hyperlink" Target="http://www.r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0:00Z</dcterms:created>
  <dc:creator>Ирина</dc:creator>
  <dc:description/>
  <cp:keywords/>
  <dc:language>en-US</dc:language>
  <cp:lastModifiedBy>Наталья</cp:lastModifiedBy>
  <dcterms:modified xsi:type="dcterms:W3CDTF">2016-10-31T10:16:00Z</dcterms:modified>
  <cp:revision>3</cp:revision>
  <dc:subject/>
  <dc:title/>
</cp:coreProperties>
</file>