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школы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. директора по ВР</w:t>
      </w:r>
    </w:p>
    <w:p>
      <w:pPr>
        <w:sectPr>
          <w:type w:val="continuous"/>
          <w:pgSz w:w="11906" w:h="16838"/>
          <w:pgMar w:left="567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алендарно – тематическое планирование курса «Ступеньки мудрости»  во 2 классе на 2014-2015 уч. год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  <w:t>Руководитель: Зяблова Г.Н.</w:t>
      </w:r>
    </w:p>
    <w:p>
      <w:pPr>
        <w:pStyle w:val="Style15"/>
        <w:spacing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2-й класс </w:t>
      </w:r>
    </w:p>
    <w:p>
      <w:pPr>
        <w:pStyle w:val="Style15"/>
        <w:spacing w:before="0" w:after="0"/>
        <w:jc w:val="center"/>
        <w:rPr/>
      </w:pPr>
      <w:r>
        <w:rPr/>
        <w:t>Тематическое планирование      (34 часа)</w:t>
      </w:r>
    </w:p>
    <w:tbl>
      <w:tblPr>
        <w:tblW w:w="10773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9"/>
        <w:gridCol w:w="482"/>
        <w:gridCol w:w="9072"/>
      </w:tblGrid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занятия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учимся преодолевать трудности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ащение речи, развитие умения излагать материал образно, красочно не только в устной речи, но и в письменной форме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ирование речи по смысловым знакам. Осознание детьми важности делать хорошее другим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 детях умения мечтать, фантазировать, изобретать, творить не только в устной речи, но и в письменной форме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детьми многозначности слов как проявление богатства, образности речи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ая работа над словом. Возможность написания рассказа, в котором все слова бы начинались с одной буквы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углубление (заглядывание) в слово, когда изменение одной буквы меняет его смысл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читать выразительно, каждый раз по-разному интонируя одно Ито же содержание в зависимости от ситуации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читать выразительно, каждый раз по-разному интонируя одно Ито же содержание в зависимости от ситуации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ображения, фантазии, умения изобретать, и все это делать с юмором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олоухин «Солнце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метей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переход от «Прометея» к «Рассказу о неизвестном герое» С. Я. Маршака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читать выразительно, каждый раз по разному интонируя одно и то же содержание в зависимости от ситуации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Б. Заходера «Где поставить запятую?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картинкам «Зебра в клетку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Р. Сефа «Добрый человек». Вывод по стихотворению.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Злая мать и добрая тетя», стихотворение «Доброта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Девочка со спичками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Подушечка». Рассказ в картинках «Спать пора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Кузнецова «Силач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А. Кузнецова «Вот так навестили»</w:t>
            </w:r>
          </w:p>
        </w:tc>
      </w:tr>
      <w:tr>
        <w:trPr>
          <w:trHeight w:val="1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 В. Лифшина «Школьные товарищи»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Что натворила пуговица»</w:t>
            </w:r>
          </w:p>
        </w:tc>
      </w:tr>
      <w:tr>
        <w:trPr>
          <w:trHeight w:val="5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вокруг сказки Андерсена «Ель».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юмористического сборника.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 Эзопа (перевод Л. Н. Толстого).</w:t>
            </w:r>
          </w:p>
        </w:tc>
      </w:tr>
      <w:tr>
        <w:trPr>
          <w:trHeight w:val="5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 Эзопа (перевод Л. Н. Толстого).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злов «Падал мелкий снежок, была оттепель»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еззащитности и ранимости души человека перед грубостью, равнодушием, бессердечностью.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. Помощь.</w:t>
            </w:r>
          </w:p>
        </w:tc>
      </w:tr>
      <w:tr>
        <w:trPr>
          <w:trHeight w:val="5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лоухин «Подворотня». Рассказ в картинках «Клумба»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. Н. Носов «Телефон»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ейшая победа – это победа над самим собой.</w:t>
            </w:r>
          </w:p>
        </w:tc>
      </w:tr>
      <w:tr>
        <w:trPr>
          <w:trHeight w:val="53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34 час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2:19:00Z</dcterms:created>
  <dc:creator>xp</dc:creator>
  <dc:description/>
  <cp:keywords/>
  <dc:language>en-US</dc:language>
  <cp:lastModifiedBy>Ирина Владимировна</cp:lastModifiedBy>
  <cp:lastPrinted>2014-09-30T12:06:00Z</cp:lastPrinted>
  <dcterms:modified xsi:type="dcterms:W3CDTF">2014-09-30T05:06:00Z</dcterms:modified>
  <cp:revision>8</cp:revision>
  <dc:subject/>
  <dc:title/>
</cp:coreProperties>
</file>