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ректор школы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. директора по ВР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алендарно – тематическое планирование курса «Ступеньки мудрости»  в 3 классе на 2014-2015 уч. год </w:t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: Никитенко Н.М.</w:t>
      </w:r>
    </w:p>
    <w:p>
      <w:pPr>
        <w:pStyle w:val="Normal"/>
        <w:ind w:firstLine="54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 xml:space="preserve">3 класс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ематическое планирование. (34 часа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6435"/>
        <w:gridCol w:w="2137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я в письменной форме выражать свои впечатления о лет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ображения детей; работа над их творчеством, умением письменно излагать воображаемые ситуаци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идеть Прекрасное раскрытие смысла понятий, связанных с Красотой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уждения о значении героических поступков в жизни человека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из слов строить предложения в письменной форм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детях умения писать о воображаемых ситуациях, явлениях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домысливать, дописывать рассказ по началу и последнему предложению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додумывать и дописывать рассказ по началу и концу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одбирать разнообразные авторские комментарии к реплике, выраженной в форме прямой реч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важнейших жизненных проблем по рассказу «Ржавчина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 уточнение того, что каждый ребенок осмысливает понятия: Война, Мир,. Подбор материала для газеты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е восприятие рассказа В. Сухомлинского: «Потому что я – человек»; постепенное вхождение в проблему воспитания человечности в человек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еловеческих поступках в реальных жизненных ситуациях детей: наблюдение и обогащение; личностное осмысление понятия «человечности в человеке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опереживать героям художественных текст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му что я – человек!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в тему о воспитании человечности в человеке.</w:t>
            </w:r>
          </w:p>
          <w:p>
            <w:pPr>
              <w:pStyle w:val="Normal"/>
              <w:rPr/>
            </w:pPr>
            <w:r>
              <w:rPr/>
              <w:t>Развитие умения вникать в смысл мудрых изречений и извлекать из них пользу для себ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освоение способа постижения характера, внутреннего мира человека через его внешний облик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детях умения строить план своего сочинения, по которому можно последовательно раскрывать содержание темы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«читать» мысли героев читаемых произведений. Осознание значения смысловых знаков в письменной реч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чувствовать юмор, воспринимать шутки; осмысленно употреблять пунктуационные знак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ние детей на необходимость оказания помощи тем, кто в этом нуждается; понимание большого значения юмора в жизни человек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детях умения творчески воспринимать картинку-рассказ, видеть то, чего нет на ней, что происходило до видимого кадра, после кадр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детях умения восстанавливать рассказ по кульминаци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детях умения распространять, художественно обогащать сжатую форму басни, широко использовать различные формы письменной реч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постижения духовного мира человека через внутреннюю речь; наблюдение за художественным текстом, за тем, как писатель справляется с этой задачей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готовить газету, подбирать нужный материал, организовывать группы детей в процессе работы; осмысление идеи «За зло не платят злом» - по рассказу и случаям из собственной жизн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вать красоты поэтического слога, особенности стихосложения. Осмысление понятия «друг» и его значение в судьбе другого челове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знание и чувствование детьми нравственных проблем, связанных с вниманием, чутким отношением к другим, с оказанием помощи, с ответственными действиями окружающих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детях умения осознавать и чувствовать глубинный смысл пословиц, уметь толковать их; воспитание в детях нравственных качеств через восприятие художественных текст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понимать и постигать нравственные человеческие истины, связанные с помощью, обязанностью, благодарностью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детях чувства ответственности за каждый прожитый день, понимание того, что добрые поступки влекут за собой ответные  добрые действ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детях умения заглядывать во внутрь слов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детях способности чувствовать красоту природы, которая человеком может быть выражена по-разному: в словотворчестве, в красках и формах, в звуках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детях умения в речевой форме передавать свои чувства и отношения к самому родному человеку – маме; по наброскам с помощью опор создавать художественные образы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9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Итого 3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2:19:00Z</dcterms:created>
  <dc:creator>xp</dc:creator>
  <dc:description/>
  <cp:keywords/>
  <dc:language>en-US</dc:language>
  <cp:lastModifiedBy>Ирина Владимировна</cp:lastModifiedBy>
  <cp:lastPrinted>2014-09-30T12:05:00Z</cp:lastPrinted>
  <dcterms:modified xsi:type="dcterms:W3CDTF">2014-09-30T05:05:00Z</dcterms:modified>
  <cp:revision>7</cp:revision>
  <dc:subject/>
  <dc:title/>
</cp:coreProperties>
</file>