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ректор школы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. директора по ВР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Календарно – тематическое планирование курса «Ступеньки мудрости»  в 4 а классе на 2014-2015 уч. год </w: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: Гребенкина С.И.</w:t>
      </w:r>
    </w:p>
    <w:p>
      <w:pPr>
        <w:pStyle w:val="Normal"/>
        <w:ind w:firstLine="54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u w:val="single"/>
        </w:rPr>
        <w:t xml:space="preserve">4а класс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матическое планирование     (34 часа)</w:t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6435"/>
        <w:gridCol w:w="2137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щение детей к Прекрасному в Природе. Развитие в них способности удивляться и восхищаться красотой цветов, форм, красок, уметь сочинять тексты, аналогичные прочитанны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овершенствуют орфографические и пунктуационные навыки при написании текста стихотворе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детям вкуса к прекрасному, к высокой поэзии; развитие умения рисовать словами воображаемые картины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 детей, проявляемых в письменной форме: сочинение сказки по конкретно заданной тем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исьменной речи путем использования ее разных форм при сочинении рассказ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жанры литературных произведений (басня, притча, рассказ). Побуждение детей быть соавторами, сочинителями притч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активизацией, стимулированием способности стихотворчества по опорным рифмующимся слова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воображать ситуации, героев художественных произведений и уметь рисовать все это с помощью сло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и конкретизация понятия «великодушие». Активизация творческих поисков детей в нахождении путей проявления мощи сердц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осмысленно подходить к творческому процессу, предварительно продумывать и ставить перед собой задачи – о чем писать, с чего начать, как строить изложение и т. д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темой «великодушие». Умение обсуждать жизненную ситуацию с противоположных позици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умения по рифмующимся конечным словам каждой строчки сочинять стихотворение, подбирать к басне нравоучение и обосновывать свой выбор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способности к сочинительству в стихотворной форм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понимать и объяснять поступки других людей, сопереживать и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речи и чувств детей такими понятиями как благородство, высоконравственность, честность, немногословие. Понимание того, что добрые дела совершаются без шум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 детей в процессе сочинения басни по пословиц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раскрытие значения языка в жизни человека; работа над пунктуацией как отражением смысла и интонационного рисунка устной речи в письменной; умение строить рассказ от лица его геро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погружение Дальнейшее углуб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наблюдение за человеческими недостатками, представленными в басне в образа животных; умение выводить мораль из содержания басн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содержанием басен Крылова, помогающая определять характеры людей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над темой «Великодушие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детей в понимании сути проявления мощи сердца. Умение вести редакторскую работу над текстом, разумно используя смысловые знак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вопросы к тексту и обсуждать характеры герое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осознанно расставлять смысловые знаки, пользоваться разными формами речи для обогащения текста, обыгрывать одинаковые по звучанию, но разные по значению слов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) творческого воображения детей придумывать рассказ по афоризму или по картинкам, б) умение контролировать и проверять написанно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углубление понимания значения Слова а жизни человека. Осознание детьми по легенде той истины, что мир, счастье и благополучие на свете зависят от способности людей, народов понимать друг друг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йшее углубление в тему «Великодушие». Информационный материал о братьях Третьяковых как основателях художественной галереи.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способности делать объектом наблюдения каждое слово, особенно такие значимые, как Россия, Русь. Настраивание детей на работу с толковым словаре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детях способности домысливать, додумывать текст, прослушиваемый не до конц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углубление в тему «Великодушие», развитие умения домысливать, завершать рассказ, притчу, легенду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детьми простой истины: помогая другим, делая добро, ты обретаешь счастье, смысл жизн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пределяющего значения книги в жизни человек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ытка детей заглянуть в такое важное понятие как «Счастье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раздничный урок в 4 классе, посвященный родителя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9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Итого 34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2:19:00Z</dcterms:created>
  <dc:creator>xp</dc:creator>
  <dc:description/>
  <cp:keywords/>
  <dc:language>en-US</dc:language>
  <cp:lastModifiedBy>Ирина Владимировна</cp:lastModifiedBy>
  <cp:lastPrinted>2014-09-30T12:08:00Z</cp:lastPrinted>
  <dcterms:modified xsi:type="dcterms:W3CDTF">2014-09-30T05:08:00Z</dcterms:modified>
  <cp:revision>8</cp:revision>
  <dc:subject/>
  <dc:title/>
</cp:coreProperties>
</file>