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В Печоре дошколята и их родители показали отличные знания правил дорожного движения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 детском саду №36 города Печоры для родителей воспитанников средней группы прошло мероприятие, направленное на профилактику детского дорожно-транспортного травматизма.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  <w:br/>
        <w:t>В начале встречи перед взрослыми выступил сотрудник Госавтоинспекции, который рассказал о состоянии аварийности на территории обслуживания, а также напомнил о необходимости применения ремней безопасности и детских удерживающих устройств при перевозке детей в автомобиле, использовании световозвращающих элементов и правилах перехода через проезжую часть.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  <w:br/>
        <w:t>Далее дошкольники в образе героев сказки «Теремок» провели для своих родителей театрализованное представление по правилам дорожного движения. Также юные участники дорожного движения прочитали стихотворения и исполнили зажигательный танец на тему дорожной безопасности.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  <w:br/>
        <w:t>После чего свои знания в области безопасности дорожного движения предстояло продемонстрировать и взрослым. Воспитатель группы Зульфа Закировна Кадрилеева подготовила для родителей увлекательную викторину, в рамках которой им необходимо было решить ряд заданий. Взрослые легко справились со всеми испытаниями и показали отличные знания в данной области.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  <w:br/>
        <w:t>Как показывает практика, обучать детей Правилам дорожного движения необходимо с раннего возраста. Но при этом воспитать грамотного участника дорожного движения невозможно без помощи родителей, ведь именно они являются главным образцом поведения.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  <w:br/>
        <w:t>Пресс-служба МВД по Республике Коми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9850</wp:posOffset>
            </wp:positionH>
            <wp:positionV relativeFrom="paragraph">
              <wp:posOffset>1095375</wp:posOffset>
            </wp:positionV>
            <wp:extent cx="5142865" cy="3856990"/>
            <wp:effectExtent l="0" t="0" r="0" b="0"/>
            <wp:wrapTight wrapText="bothSides">
              <wp:wrapPolygon edited="0">
                <wp:start x="-27" y="0"/>
                <wp:lineTo x="-27" y="21562"/>
                <wp:lineTo x="21600" y="21562"/>
                <wp:lineTo x="21600" y="0"/>
                <wp:lineTo x="-27" y="0"/>
              </wp:wrapPolygon>
            </wp:wrapTight>
            <wp:docPr id="1" name="Po3wJW_ghh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o3wJW_ghh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1" w:gutter="0" w:header="0" w:top="539" w:footer="0" w:bottom="232"/>
      <w:pgNumType w:fmt="decimal"/>
      <w:cols w:num="3" w:equalWidth="false" w:sep="false">
        <w:col w:w="1440" w:space="1440"/>
        <w:col w:w="1440" w:space="0"/>
        <w:col w:w="0"/>
      </w:cols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30T11:42:00Z</dcterms:created>
  <dc:creator>Зульфа</dc:creator>
  <dc:description/>
  <cp:keywords/>
  <dc:language>en-US</dc:language>
  <cp:lastModifiedBy>Зульфа</cp:lastModifiedBy>
  <dcterms:modified xsi:type="dcterms:W3CDTF">2017-04-30T11:45:00Z</dcterms:modified>
  <cp:revision>1</cp:revision>
  <dc:subject/>
  <dc:title>В Печоре дошколята и их родители показали отличные знания правил дорожного движения </dc:title>
</cp:coreProperties>
</file>