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Фильм «Дошкольная стра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выпускного в гр.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в зал входят ведущие.</w:t>
      </w:r>
    </w:p>
    <w:p>
      <w:pPr>
        <w:pStyle w:val="Style15"/>
        <w:ind w:left="720" w:hanging="1004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 Ах, сколько раз в просторном зал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раздники встречали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этот ждали столько лет –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настал торжественный момент!</w:t>
      </w:r>
    </w:p>
    <w:p>
      <w:pPr>
        <w:pStyle w:val="Style15"/>
        <w:spacing w:before="0" w:after="0"/>
        <w:ind w:left="360" w:hanging="64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ам сегодня трудно говорить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м остается только удивит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 поскорее, к нам спеша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веселые…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задорные…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прекрасные…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И конечно классные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     Непоседы первокласс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музыка, в зал вбегают дети, в руках шарик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овятся полукруг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 ведущий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у-ка, все ответьте дружно: что за день веселый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чему гостей так много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ти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ы уходим в школу!</w:t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 ведущий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чему все гости радостно глядят на вас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души вас поздравляют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ы уходим в первый класс!</w:t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 ведущий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т чего скажите прямо, нос в платочек прячут мамы,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тоб они сказать могли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 ведущий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мы быстро подросли!</w:t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 ведущий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чего глаза все ваши нетерпением горят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то они сказать могли?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ти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 свиданья детский сад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1.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дравствуйте,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амы, папы и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ости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дравствуй, детсад наш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одной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ы с нетерпеньем, особым волненьем,</w:t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Ждали наш праздник большой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ынче стали мы большим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уже не малыши м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нцы ждут нас и портфел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 мы в школу их надел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 уже в последний раз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 детсад встречает нас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кормил детишек с ложки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огал надеть сапожк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 укладывал в кроватк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читал нас по порядку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нами пел и танцевал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нья, навыки давал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Не страшимся мы преград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нам помог детсад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ждой знаний все горим мы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етсад благодарим мы!</w:t>
      </w:r>
    </w:p>
    <w:p>
      <w:pPr>
        <w:pStyle w:val="Style17"/>
        <w:rPr>
          <w:rStyle w:val="C3"/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Style w:val="C3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>Исполняется песня «Детский сад»</w:t>
      </w:r>
    </w:p>
    <w:p>
      <w:pPr>
        <w:pStyle w:val="Style17"/>
        <w:jc w:val="center"/>
        <w:rPr>
          <w:rStyle w:val="C3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6.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аздник для нас очень важный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егодня –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нь выпускной настаёт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Жаль, что уходим из детского сада,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енью школа нас ждёт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</w:t>
      </w:r>
      <w:r>
        <w:rPr>
          <w:rStyle w:val="C3"/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7.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Дошкольное детство - пора золотая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частливых деньков хоровод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жаль, что так быстро они пролетают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вот уже школа нас ждёт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8.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весело, дружно мы в садике жили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грали все дни напролёт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меялись, и пели, и крепко дружили,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вот уже школа нас ждёт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9.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школьное детство умчалось куда-то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время бежит всё вперёд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мотрите, как выросли наши ребята!</w:t>
      </w:r>
    </w:p>
    <w:p>
      <w:pPr>
        <w:pStyle w:val="Style17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вот уже школа нас ждёт.</w:t>
      </w:r>
    </w:p>
    <w:p>
      <w:pPr>
        <w:pStyle w:val="Style17"/>
        <w:rPr>
          <w:rStyle w:val="C3"/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jc w:val="center"/>
        <w:rPr/>
      </w:pPr>
      <w:r>
        <w:rPr>
          <w:rStyle w:val="C3"/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>Исполняется песня «Скоро в школу»</w:t>
      </w:r>
    </w:p>
    <w:p>
      <w:pPr>
        <w:pStyle w:val="Normal"/>
        <w:spacing w:before="0" w:after="0"/>
        <w:rPr>
          <w:rStyle w:val="C3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  </w:t>
      </w:r>
      <w:r>
        <w:rPr>
          <w:rFonts w:cs="Times New Roman" w:ascii="Times New Roman" w:hAnsi="Times New Roman"/>
          <w:sz w:val="28"/>
          <w:szCs w:val="28"/>
        </w:rPr>
        <w:t>Мы вам скажем честно: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жизнь наша яркая,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ая, очень интересная!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чтаем мы давно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жизнь такую снять ки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  Ки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дети</w:t>
      </w:r>
      <w:r>
        <w:rPr>
          <w:rFonts w:cs="Times New Roman" w:ascii="Times New Roman" w:hAnsi="Times New Roman"/>
          <w:sz w:val="28"/>
          <w:szCs w:val="28"/>
        </w:rPr>
        <w:t xml:space="preserve">    Ки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 </w:t>
      </w:r>
      <w:r>
        <w:rPr>
          <w:rFonts w:cs="Times New Roman" w:ascii="Times New Roman" w:hAnsi="Times New Roman"/>
          <w:sz w:val="28"/>
          <w:szCs w:val="28"/>
        </w:rPr>
        <w:t xml:space="preserve"> Давн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дети     </w:t>
      </w:r>
      <w:r>
        <w:rPr>
          <w:rFonts w:cs="Times New Roman" w:ascii="Times New Roman" w:hAnsi="Times New Roman"/>
          <w:sz w:val="28"/>
          <w:szCs w:val="28"/>
        </w:rPr>
        <w:t xml:space="preserve"> Дав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   Ну что ж, снимаем, реше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  </w:t>
      </w:r>
      <w:r>
        <w:rPr>
          <w:rFonts w:cs="Times New Roman" w:ascii="Times New Roman" w:hAnsi="Times New Roman"/>
          <w:sz w:val="28"/>
          <w:szCs w:val="28"/>
        </w:rPr>
        <w:t xml:space="preserve"> Друзья, мои, решим без спор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жиссер, а вы акт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остюмер, ты декоратор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 ты -  наш главный операт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закончен разгово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, друзья, мотор!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адятся на стульч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     Кадр первый – Ностальгическ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ходят  грузчики (взрослые), они вносят большую короб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рузчики</w:t>
      </w:r>
      <w:r>
        <w:rPr>
          <w:rFonts w:cs="Times New Roman" w:ascii="Times New Roman" w:hAnsi="Times New Roman"/>
          <w:sz w:val="28"/>
          <w:szCs w:val="28"/>
        </w:rPr>
        <w:t xml:space="preserve">     Куда став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   Что это? Мы ничего не заказыва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рузчики</w:t>
      </w:r>
      <w:r>
        <w:rPr>
          <w:rFonts w:cs="Times New Roman" w:ascii="Times New Roman" w:hAnsi="Times New Roman"/>
          <w:sz w:val="28"/>
          <w:szCs w:val="28"/>
        </w:rPr>
        <w:t xml:space="preserve">     Ничего не знаем, вот накладная: Детский сад «Клубничка», съемочная площадка. Получите, распиши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расписывается, открывает коробк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туда выходит малышка – звез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   А вы к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ышка</w:t>
      </w:r>
      <w:r>
        <w:rPr>
          <w:rFonts w:cs="Times New Roman" w:ascii="Times New Roman" w:hAnsi="Times New Roman"/>
          <w:sz w:val="28"/>
          <w:szCs w:val="28"/>
        </w:rPr>
        <w:t xml:space="preserve">      Я – звезда! Я тоже хочу сниматься в вашем к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      А что ты умеешь делать, звезд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ышка</w:t>
      </w:r>
      <w:r>
        <w:rPr>
          <w:rFonts w:cs="Times New Roman" w:ascii="Times New Roman" w:hAnsi="Times New Roman"/>
          <w:sz w:val="28"/>
          <w:szCs w:val="28"/>
        </w:rPr>
        <w:t xml:space="preserve">      Танцев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      Ну что ж, покажи нам своё ум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лышка</w:t>
      </w:r>
      <w:r>
        <w:rPr>
          <w:rFonts w:cs="Times New Roman" w:ascii="Times New Roman" w:hAnsi="Times New Roman"/>
          <w:sz w:val="28"/>
          <w:szCs w:val="28"/>
        </w:rPr>
        <w:t xml:space="preserve">       Пожалуйста, только я тут не одна, нас тут мн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од музыку выходят малыши с воспитателем.</w:t>
        <w:tab/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малы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 поздравить вас приш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класс вы поступайт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е забывай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забавные, смешные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, ведь и вы такие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подрастем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 школу к вам при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и воспитате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ил потрат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и каждый ч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заботились о вас.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276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ляска выпускников и малышей</w:t>
      </w:r>
    </w:p>
    <w:p>
      <w:pPr>
        <w:pStyle w:val="Normal"/>
        <w:spacing w:before="0" w:after="0"/>
        <w:ind w:firstLine="1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малышей</w:t>
      </w:r>
      <w:r>
        <w:rPr>
          <w:rFonts w:cs="Times New Roman" w:ascii="Times New Roman" w:hAnsi="Times New Roman"/>
          <w:sz w:val="28"/>
          <w:szCs w:val="28"/>
        </w:rPr>
        <w:t xml:space="preserve">  Мы желаем вам учиться</w:t>
      </w:r>
    </w:p>
    <w:p>
      <w:pPr>
        <w:pStyle w:val="Normal"/>
        <w:spacing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4 и на 5</w:t>
      </w:r>
    </w:p>
    <w:p>
      <w:pPr>
        <w:pStyle w:val="Normal"/>
        <w:spacing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есть пожеланье</w:t>
      </w:r>
    </w:p>
    <w:p>
      <w:pPr>
        <w:pStyle w:val="Normal"/>
        <w:spacing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нас не забывать!</w:t>
      </w:r>
    </w:p>
    <w:p>
      <w:pPr>
        <w:pStyle w:val="Normal"/>
        <w:spacing w:before="0" w:after="0"/>
        <w:ind w:firstLine="1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ускники дарят шарики малышам. Те уход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2.    </w:t>
      </w:r>
      <w:r>
        <w:rPr>
          <w:rFonts w:cs="Times New Roman" w:ascii="Times New Roman" w:hAnsi="Times New Roman"/>
          <w:sz w:val="28"/>
          <w:szCs w:val="28"/>
        </w:rPr>
        <w:t>Вот такими были мы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росли, росли,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и такими стали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в добрый час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в первый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Кадр второй – Мечтательны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 xml:space="preserve">    Предлагаю помечтать,</w:t>
      </w:r>
    </w:p>
    <w:p>
      <w:pPr>
        <w:pStyle w:val="Normal"/>
        <w:spacing w:before="0" w:after="0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Кто кем в жизни хочет стать!</w:t>
      </w:r>
    </w:p>
    <w:p>
      <w:pPr>
        <w:pStyle w:val="Normal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изнесменом буду 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меня науча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е шубу я куплю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апе - "Джип" покруче!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знесменом хорошо, а моделью лучше!</w:t>
        <w:br/>
        <w:t>На показах быть хочу, пусть меня научат!</w:t>
        <w:br/>
        <w:t>Чтоб корону получить,</w:t>
        <w:br/>
        <w:t>Красотой весь мир сразить!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модель, ну что такого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ашла ты в ней круто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я работать </w:t>
        <w:br/>
        <w:t xml:space="preserve">             Президентом нашим.</w:t>
        <w:br/>
        <w:t xml:space="preserve">             Запрещу по всей стране</w:t>
        <w:br/>
        <w:t xml:space="preserve">             Манную я кашу!</w:t>
        <w:br/>
        <w:t xml:space="preserve">             Страною буду управлять,</w:t>
        <w:br/>
        <w:t xml:space="preserve">             Всем зарплаты прибавлять!</w:t>
      </w:r>
    </w:p>
    <w:p>
      <w:pPr>
        <w:pStyle w:val="Normal"/>
        <w:spacing w:before="0" w:after="0"/>
        <w:ind w:firstLine="1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, я ребята, художницей стать,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 небо, и солнце и дом рисовать,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арисую цветы и л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нкой травинке пригрелся жуч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пусть и бабочки пляшут друг с д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адуга все обведет полукругом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с лентами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оника    </w:t>
      </w:r>
      <w:r>
        <w:rPr>
          <w:rFonts w:cs="Times New Roman" w:ascii="Times New Roman" w:hAnsi="Times New Roman"/>
          <w:sz w:val="28"/>
          <w:szCs w:val="28"/>
        </w:rPr>
        <w:t xml:space="preserve">    Я надеюсь стать певицей.</w:t>
        <w:br/>
        <w:t>Буду песни исполнять.</w:t>
        <w:br/>
        <w:t>Знаю, что мечта осуществится.</w:t>
        <w:br/>
        <w:t>Надо к сцене привыкат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тём</w:t>
      </w:r>
      <w:r>
        <w:rPr>
          <w:rFonts w:cs="Times New Roman" w:ascii="Times New Roman" w:hAnsi="Times New Roman"/>
          <w:sz w:val="28"/>
          <w:szCs w:val="28"/>
        </w:rPr>
        <w:t xml:space="preserve">     Пускай поёт девчонка,</w:t>
        <w:br/>
        <w:t>Коль "Звездой" мечтает стать,</w:t>
        <w:br/>
        <w:t>А вместе с ней мы будем час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тском саде вспоми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  «Ах, детский са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льчи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Хочу секретным быть суперагент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 истину открыть всем «где – то там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рреспонден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Как Малде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льчик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В тысячу раз лучш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анец Суперагентов, танцуют все мальчи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Мечты у всех прекрасны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главное, друз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и у вас исполнятс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рена в том 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только вы запомн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сейчас внима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к этому самим приложить старан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сполняется песня «Никогда не теряй меч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Кадр третий –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      Скоро вы научите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писать, счи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вам помож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узн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      Почему вдруг дождь ид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лнце светит круглый го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ья стран, морей и рек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своил космос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можете всё в этом мире пон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ваш девиз, друзь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  </w:t>
      </w:r>
      <w:r>
        <w:rPr>
          <w:rFonts w:cs="Times New Roman" w:ascii="Times New Roman" w:hAnsi="Times New Roman"/>
          <w:sz w:val="28"/>
          <w:szCs w:val="28"/>
        </w:rPr>
        <w:t xml:space="preserve">    Хочу всё зн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музыка- входят Лодырев и Лентя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дырев       </w:t>
      </w:r>
      <w:r>
        <w:rPr>
          <w:rFonts w:cs="Times New Roman" w:ascii="Times New Roman" w:hAnsi="Times New Roman"/>
          <w:sz w:val="28"/>
          <w:szCs w:val="28"/>
        </w:rPr>
        <w:t>Зачем всё это надо зн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никак пон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гулять и сп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дельничать и озорнич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, моя подружка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овая под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тяй </w:t>
      </w:r>
      <w:r>
        <w:rPr>
          <w:rFonts w:cs="Times New Roman" w:ascii="Times New Roman" w:hAnsi="Times New Roman"/>
          <w:sz w:val="28"/>
          <w:szCs w:val="28"/>
        </w:rPr>
        <w:t xml:space="preserve">        А я как подумаю: «писать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альцы будут устав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нижки вовсе не нуж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ишут много еру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английский изуч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ведь можно полом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 </w:t>
      </w:r>
      <w:r>
        <w:rPr>
          <w:rFonts w:cs="Times New Roman" w:ascii="Times New Roman" w:hAnsi="Times New Roman"/>
          <w:sz w:val="28"/>
          <w:szCs w:val="28"/>
        </w:rPr>
        <w:t xml:space="preserve">     Мы свой девиз вам прокричи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знать вообще ничего не хотим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     Гостей необыч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десь приним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ас зову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не зна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дырев </w:t>
      </w:r>
      <w:r>
        <w:rPr>
          <w:rFonts w:cs="Times New Roman" w:ascii="Times New Roman" w:hAnsi="Times New Roman"/>
          <w:sz w:val="28"/>
          <w:szCs w:val="28"/>
        </w:rPr>
        <w:t xml:space="preserve">       Моя фамилия – Лодырев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нтяй </w:t>
      </w:r>
      <w:r>
        <w:rPr>
          <w:rFonts w:cs="Times New Roman" w:ascii="Times New Roman" w:hAnsi="Times New Roman"/>
          <w:sz w:val="28"/>
          <w:szCs w:val="28"/>
        </w:rPr>
        <w:t xml:space="preserve">      Меня зовут Лентя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вестный я бездельник, драчун и разгильдя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    </w:t>
      </w:r>
      <w:r>
        <w:rPr>
          <w:rFonts w:cs="Times New Roman" w:ascii="Times New Roman" w:hAnsi="Times New Roman"/>
          <w:sz w:val="28"/>
          <w:szCs w:val="28"/>
        </w:rPr>
        <w:t xml:space="preserve"> Нет, нет, нет.</w:t>
      </w:r>
    </w:p>
    <w:p>
      <w:pPr>
        <w:pStyle w:val="Normal"/>
        <w:spacing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Нам с вами не по пути,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надо нам идти!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нам не нуж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тяй</w:t>
      </w:r>
      <w:r>
        <w:rPr>
          <w:rFonts w:cs="Times New Roman" w:ascii="Times New Roman" w:hAnsi="Times New Roman"/>
          <w:sz w:val="28"/>
          <w:szCs w:val="28"/>
        </w:rPr>
        <w:t xml:space="preserve">    Да как это мы вам не нужны? Вы знаете, сколько у нас друзей двоечников-лентяев?   Ого – го , сколько! Вон видите на последнем ряду двое прячутся.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зывает в сторону родителей)</w:t>
      </w:r>
      <w:r>
        <w:rPr>
          <w:rFonts w:cs="Times New Roman" w:ascii="Times New Roman" w:hAnsi="Times New Roman"/>
          <w:sz w:val="28"/>
          <w:szCs w:val="28"/>
        </w:rPr>
        <w:t xml:space="preserve">  Это ведь наши старые друзья. Они в школе тоже на последней парте сидели и весь дневник был двойками увешен. Привет, друзья!! </w:t>
      </w:r>
      <w:r>
        <w:rPr>
          <w:rFonts w:cs="Times New Roman" w:ascii="Times New Roman" w:hAnsi="Times New Roman"/>
          <w:b/>
          <w:i/>
          <w:sz w:val="28"/>
          <w:szCs w:val="28"/>
        </w:rPr>
        <w:t>(машет зрителя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     </w:t>
      </w:r>
      <w:r>
        <w:rPr>
          <w:rFonts w:cs="Times New Roman" w:ascii="Times New Roman" w:hAnsi="Times New Roman"/>
          <w:sz w:val="28"/>
          <w:szCs w:val="28"/>
        </w:rPr>
        <w:t xml:space="preserve"> Не придумывай, Лентяй! Ты их с кем – то путаеш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дырев     </w:t>
      </w:r>
      <w:r>
        <w:rPr>
          <w:rFonts w:cs="Times New Roman" w:ascii="Times New Roman" w:hAnsi="Times New Roman"/>
          <w:sz w:val="28"/>
          <w:szCs w:val="28"/>
        </w:rPr>
        <w:t xml:space="preserve"> Да как путаешь, как путаешь!? Ты смотри, как они мне заулыбались, это они меня узнали!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Нет, наши родители очень умные и сообразительные. Ну-ка, папы выходите, свои таланты покажит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оставь слово»</w:t>
      </w:r>
      <w:r>
        <w:rPr>
          <w:rFonts w:cs="Times New Roman" w:ascii="Times New Roman" w:hAnsi="Times New Roman"/>
          <w:i/>
          <w:sz w:val="28"/>
          <w:szCs w:val="28"/>
        </w:rPr>
        <w:t xml:space="preserve"> (на плечи родителей надевают накидки, на которых наклеены буквы:  </w:t>
      </w:r>
      <w:r>
        <w:rPr>
          <w:rFonts w:cs="Times New Roman" w:ascii="Times New Roman" w:hAnsi="Times New Roman"/>
          <w:sz w:val="28"/>
          <w:szCs w:val="28"/>
        </w:rPr>
        <w:t>Н – Л; А- О; Е – И; Ш  - П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вам буквы – одна на груди, а другая на сп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удут задавать вопросы, а вы свой ответ должны составить из этих бук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лентяй</w:t>
      </w:r>
      <w:r>
        <w:rPr>
          <w:rFonts w:cs="Times New Roman" w:ascii="Times New Roman" w:hAnsi="Times New Roman"/>
          <w:sz w:val="28"/>
          <w:szCs w:val="28"/>
        </w:rPr>
        <w:t xml:space="preserve"> Маленькая лошадка. (ПОН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лентяй:</w:t>
      </w:r>
      <w:r>
        <w:rPr>
          <w:rFonts w:cs="Times New Roman" w:ascii="Times New Roman" w:hAnsi="Times New Roman"/>
          <w:sz w:val="28"/>
          <w:szCs w:val="28"/>
        </w:rPr>
        <w:t xml:space="preserve"> Бывает рыбой, бывает инструментом. (ПИ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лентяй:</w:t>
      </w:r>
      <w:r>
        <w:rPr>
          <w:rFonts w:cs="Times New Roman" w:ascii="Times New Roman" w:hAnsi="Times New Roman"/>
          <w:sz w:val="28"/>
          <w:szCs w:val="28"/>
        </w:rPr>
        <w:t xml:space="preserve"> Цветок дерева, с которым заваривают чай. (ЛИ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лентяй:</w:t>
      </w:r>
      <w:r>
        <w:rPr>
          <w:rFonts w:cs="Times New Roman" w:ascii="Times New Roman" w:hAnsi="Times New Roman"/>
          <w:sz w:val="28"/>
          <w:szCs w:val="28"/>
        </w:rPr>
        <w:t xml:space="preserve"> Бывает пшеничное, бывает футбольное. (ПОЛ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лентяй:</w:t>
      </w:r>
      <w:r>
        <w:rPr>
          <w:rFonts w:cs="Times New Roman" w:ascii="Times New Roman" w:hAnsi="Times New Roman"/>
          <w:sz w:val="28"/>
          <w:szCs w:val="28"/>
        </w:rPr>
        <w:t xml:space="preserve"> Обувь для колеса. (ШИ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лентяй:</w:t>
      </w:r>
      <w:r>
        <w:rPr>
          <w:rFonts w:cs="Times New Roman" w:ascii="Times New Roman" w:hAnsi="Times New Roman"/>
          <w:sz w:val="28"/>
          <w:szCs w:val="28"/>
        </w:rPr>
        <w:t xml:space="preserve"> Бывает морская, бывает для бритья. (ПЕ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дырев    </w:t>
      </w:r>
      <w:r>
        <w:rPr>
          <w:rFonts w:cs="Times New Roman" w:ascii="Times New Roman" w:hAnsi="Times New Roman"/>
          <w:sz w:val="28"/>
          <w:szCs w:val="28"/>
        </w:rPr>
        <w:t xml:space="preserve"> Ну и что, подумаешь, слова они составляю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тяй     </w:t>
      </w:r>
      <w:r>
        <w:rPr>
          <w:rFonts w:cs="Times New Roman" w:ascii="Times New Roman" w:hAnsi="Times New Roman"/>
          <w:sz w:val="28"/>
          <w:szCs w:val="28"/>
        </w:rPr>
        <w:t xml:space="preserve"> Ой, ой, ой. Всё то они знают, всё умеют. А дети ваши такие же умные, как их родители. Пусть докажут, что они не из команды лентяев и двоечник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 xml:space="preserve">       Сейчас вам ребята покажут, что нужно брать в шко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  «Собери портфел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дырев   </w:t>
      </w:r>
      <w:r>
        <w:rPr>
          <w:rFonts w:cs="Times New Roman" w:ascii="Times New Roman" w:hAnsi="Times New Roman"/>
          <w:sz w:val="28"/>
          <w:szCs w:val="28"/>
        </w:rPr>
        <w:t xml:space="preserve"> Что, Лентяй, делать будем? Мы теряем клиентуру! Нужно что-то предприн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тяй    </w:t>
      </w:r>
      <w:r>
        <w:rPr>
          <w:rFonts w:cs="Times New Roman" w:ascii="Times New Roman" w:hAnsi="Times New Roman"/>
          <w:sz w:val="28"/>
          <w:szCs w:val="28"/>
        </w:rPr>
        <w:t xml:space="preserve"> Других детей пойдем искать! Не найти здесь понимань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о свиданья</w:t>
      </w:r>
      <w:r>
        <w:rPr>
          <w:rFonts w:cs="Times New Roman" w:ascii="Times New Roman" w:hAnsi="Times New Roman"/>
          <w:b/>
          <w:i/>
          <w:sz w:val="28"/>
          <w:szCs w:val="28"/>
        </w:rPr>
        <w:t>. (под музыку уходя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1   </w:t>
      </w:r>
      <w:r>
        <w:rPr>
          <w:rFonts w:cs="Times New Roman" w:ascii="Times New Roman" w:hAnsi="Times New Roman"/>
          <w:sz w:val="28"/>
          <w:szCs w:val="28"/>
        </w:rPr>
        <w:t xml:space="preserve"> Мы очень рады, что вы справились со всеми заданиями Лентяев. Доказали, что вы умные, любознательные и внима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Мы продолжаем нашу съемку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др четвертый – Сказочный 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Ведущие  1. </w:t>
      </w:r>
      <w:r>
        <w:rPr>
          <w:sz w:val="28"/>
          <w:szCs w:val="28"/>
        </w:rPr>
        <w:t xml:space="preserve"> Однажды рано утром,</w:t>
      </w:r>
    </w:p>
    <w:p>
      <w:pPr>
        <w:pStyle w:val="Style16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ожет, и не утром?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ожет, поздним вечером?</w:t>
      </w:r>
    </w:p>
    <w:p>
      <w:pPr>
        <w:pStyle w:val="Style16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дверь кто-то постучал. </w:t>
      </w:r>
      <w:r>
        <w:rPr>
          <w:i/>
          <w:iCs/>
          <w:sz w:val="28"/>
          <w:szCs w:val="28"/>
        </w:rPr>
        <w:t>(Стук)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кто же это? Страус?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ожет, Микки-Маус?</w:t>
      </w:r>
    </w:p>
    <w:p>
      <w:pPr>
        <w:pStyle w:val="Style16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, может быть, трансформер</w:t>
      </w:r>
    </w:p>
    <w:p>
      <w:pPr>
        <w:pStyle w:val="Style16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сильно напугал?</w:t>
      </w:r>
    </w:p>
    <w:p>
      <w:pPr>
        <w:pStyle w:val="Style16"/>
        <w:spacing w:before="0" w:after="0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Звучит музыка. Вбегает Баба Яга)</w:t>
      </w:r>
    </w:p>
    <w:p>
      <w:pPr>
        <w:pStyle w:val="Style16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Баба Яга      </w:t>
      </w:r>
      <w:r>
        <w:rPr>
          <w:sz w:val="28"/>
          <w:szCs w:val="28"/>
        </w:rPr>
        <w:t xml:space="preserve"> Кино затеяли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Всем на удивление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Я пришла, чтобы испортить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Ваше настроение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Вы </w:t>
      </w:r>
      <w:r>
        <w:rPr>
          <w:rStyle w:val="StrongEmphasis"/>
          <w:b w:val="false"/>
          <w:sz w:val="28"/>
          <w:szCs w:val="28"/>
        </w:rPr>
        <w:t>игрушки подарить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малышам хотели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Отомщу я вам сполна.</w:t>
      </w:r>
    </w:p>
    <w:p>
      <w:pPr>
        <w:pStyle w:val="Style16"/>
        <w:spacing w:before="0" w:after="0"/>
        <w:ind w:firstLine="1134"/>
        <w:rPr/>
      </w:pPr>
      <w:r>
        <w:rPr>
          <w:sz w:val="28"/>
          <w:szCs w:val="28"/>
        </w:rPr>
        <w:t xml:space="preserve">Где </w:t>
      </w:r>
      <w:r>
        <w:rPr>
          <w:rStyle w:val="StrongEmphasis"/>
          <w:b w:val="false"/>
          <w:sz w:val="28"/>
          <w:szCs w:val="28"/>
        </w:rPr>
        <w:t>игрушки малышам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Знаю только я одна!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Ведущий    </w:t>
      </w:r>
      <w:r>
        <w:rPr>
          <w:sz w:val="28"/>
          <w:szCs w:val="28"/>
        </w:rPr>
        <w:t xml:space="preserve"> Ой правда, здесь мешочек был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Для младших дошколят,</w:t>
      </w:r>
    </w:p>
    <w:p>
      <w:pPr>
        <w:pStyle w:val="Style16"/>
        <w:spacing w:before="0" w:after="0"/>
        <w:ind w:firstLine="1134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грушки собирали 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На память для ребят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На кого ты так сердита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Наша в чем, скажи, вина?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Баб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Яга    </w:t>
      </w:r>
      <w:r>
        <w:rPr>
          <w:sz w:val="28"/>
          <w:szCs w:val="28"/>
        </w:rPr>
        <w:t xml:space="preserve"> Вы обидели меня. 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Обо мне совсем забыли,</w:t>
      </w:r>
    </w:p>
    <w:p>
      <w:pPr>
        <w:pStyle w:val="Style16"/>
        <w:spacing w:before="0" w:after="0"/>
        <w:ind w:firstLine="1134"/>
        <w:rPr/>
      </w:pPr>
      <w:r>
        <w:rPr>
          <w:sz w:val="28"/>
          <w:szCs w:val="28"/>
        </w:rPr>
        <w:t>И на съемки кино не пригласили…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А я – тонкая натура,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зыку люблю, цветы. 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А лицо мое, фигура –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Хоть на конкурс красоты.</w:t>
      </w:r>
    </w:p>
    <w:p>
      <w:pPr>
        <w:pStyle w:val="Style16"/>
        <w:spacing w:before="0" w:after="0"/>
        <w:ind w:firstLine="1134"/>
        <w:rPr/>
      </w:pPr>
      <w:r>
        <w:rPr>
          <w:sz w:val="28"/>
          <w:szCs w:val="28"/>
        </w:rPr>
        <w:t>Танцевать я обожаю: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Танго, твист, ламбаду, вальс…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Если есть партнер достойный,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Станцевать могу для вас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    Маэстро, музыку!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 xml:space="preserve">(Звучит вальс: Баба Яга качает головой, звучит </w:t>
      </w:r>
      <w:r>
        <w:rPr>
          <w:b/>
          <w:i/>
          <w:sz w:val="28"/>
          <w:szCs w:val="28"/>
          <w:u w:val="single"/>
        </w:rPr>
        <w:t>танго</w:t>
      </w:r>
      <w:r>
        <w:rPr>
          <w:b/>
          <w:i/>
          <w:sz w:val="28"/>
          <w:szCs w:val="28"/>
        </w:rPr>
        <w:t>: Баба Яга опять недовольна.)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  Да в нашем болоте уж лет сто ничего такого и слушать не хотят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Баба Яга достает из кармана свою кассету, вставляет в  магнитофон.)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БАБЫ ЯГИ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       Ой, что же это я? Заигралась, затанцевалась и о главной своей ученице-то совсем забыла? Цып-цып-цып! Где же ты?  Не отзывается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чего, сейчас я ее мигом отыщу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Поднимает с пола конец веревочки, начинает ее тянуть. В зал, сопротивляясь, медленно входит Избушка на курьих ножках. </w:t>
      </w:r>
    </w:p>
    <w:p>
      <w:pPr>
        <w:pStyle w:val="Style16"/>
        <w:spacing w:before="0" w:after="0"/>
        <w:jc w:val="center"/>
        <w:rPr/>
      </w:pPr>
      <w:r>
        <w:rPr>
          <w:b/>
          <w:i/>
          <w:sz w:val="28"/>
          <w:szCs w:val="28"/>
        </w:rPr>
        <w:t>К правой ноге Избушки привязана веревка).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    А-а! Вот она! Вот она – моя избушка. Я специально к ее ноге веревочку привязала, чтобы она не вздумала от меня убежать. А то ишь, чего удумала – в школу ей, видите ли, захотелось. Образованной хочет быть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К избушк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 должна быть всегда со мной, для тебя же ведь </w:t>
      </w:r>
      <w:r>
        <w:rPr>
          <w:rStyle w:val="StrongEmphasis"/>
          <w:b w:val="false"/>
          <w:sz w:val="28"/>
          <w:szCs w:val="28"/>
        </w:rPr>
        <w:t>игрушки</w:t>
      </w:r>
      <w:r>
        <w:rPr>
          <w:sz w:val="28"/>
          <w:szCs w:val="28"/>
        </w:rPr>
        <w:t>, у ребят я забрала. И сегодня будешь вместе со мной сниматься в кин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Избушка</w:t>
      </w:r>
      <w:r>
        <w:rPr>
          <w:sz w:val="28"/>
          <w:szCs w:val="28"/>
        </w:rPr>
        <w:t xml:space="preserve">     Я в школе хочу учиться, знания получать, а не в </w:t>
      </w:r>
      <w:r>
        <w:rPr>
          <w:rStyle w:val="StrongEmphasis"/>
          <w:b w:val="false"/>
          <w:sz w:val="28"/>
          <w:szCs w:val="28"/>
        </w:rPr>
        <w:t>игрушки играть</w:t>
      </w:r>
      <w:r>
        <w:rPr>
          <w:sz w:val="28"/>
          <w:szCs w:val="28"/>
        </w:rPr>
        <w:t xml:space="preserve">, может я буду не избушка, а библиотека на курьих ножках и все звери ко мне будут ходить ума разума набирать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    Вот говорила я тебе, что нельзя с утра до ночи смотреть телевизор. </w:t>
      </w:r>
      <w:r>
        <w:rPr>
          <w:b/>
          <w:i/>
          <w:iCs/>
          <w:sz w:val="28"/>
          <w:szCs w:val="28"/>
        </w:rPr>
        <w:t>(У нее звонит телефон.)</w:t>
      </w:r>
      <w:r>
        <w:rPr>
          <w:sz w:val="28"/>
          <w:szCs w:val="28"/>
        </w:rPr>
        <w:t xml:space="preserve"> Да. Да, это я. Кто это? Так, мышка-норушка, лягушка-квакушка… Стоп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 вы будете перечислять, медведь вам весь теремок разрушит. Вы что, не понимаете? Сейчас я приду! Никого не впускайте! Ждите! А ты, избушка, не радуйся! Я сейчас быстро назад вернусь. Веди себя хорошо, ясно? </w:t>
      </w:r>
      <w:r>
        <w:rPr>
          <w:i/>
          <w:iCs/>
          <w:sz w:val="28"/>
          <w:szCs w:val="28"/>
        </w:rPr>
        <w:t>(Уходит)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Избушка  </w:t>
      </w:r>
      <w:r>
        <w:rPr>
          <w:sz w:val="28"/>
          <w:szCs w:val="28"/>
        </w:rPr>
        <w:t xml:space="preserve"> Можете не торопиться. Ребята, у вас тоже здесь, наверное, не учение, а сплошное мучение, да? </w:t>
      </w:r>
      <w:r>
        <w:rPr>
          <w:i/>
          <w:iCs/>
          <w:sz w:val="28"/>
          <w:szCs w:val="28"/>
        </w:rPr>
        <w:t>(Дети отвечают</w:t>
      </w:r>
      <w:r>
        <w:rPr>
          <w:i/>
          <w:iCs/>
          <w:sz w:val="28"/>
          <w:szCs w:val="28"/>
          <w:lang w:val="en-US"/>
        </w:rPr>
        <w:t xml:space="preserve">- </w:t>
      </w:r>
      <w:r>
        <w:rPr>
          <w:i/>
          <w:iCs/>
          <w:sz w:val="28"/>
          <w:szCs w:val="28"/>
        </w:rPr>
        <w:t>нет)</w:t>
      </w:r>
    </w:p>
    <w:p>
      <w:pPr>
        <w:pStyle w:val="Style16"/>
        <w:rPr/>
      </w:pPr>
      <w:r>
        <w:rPr>
          <w:b/>
          <w:sz w:val="28"/>
          <w:szCs w:val="28"/>
        </w:rPr>
        <w:t>Избушка</w:t>
      </w:r>
      <w:r>
        <w:rPr>
          <w:sz w:val="28"/>
          <w:szCs w:val="28"/>
        </w:rPr>
        <w:t xml:space="preserve">    Как нет? И веревками вас не привязывают?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   </w:t>
      </w:r>
      <w:r>
        <w:rPr>
          <w:sz w:val="28"/>
          <w:szCs w:val="28"/>
        </w:rPr>
        <w:t xml:space="preserve"> Конечно, нет. В нашем </w:t>
      </w:r>
      <w:r>
        <w:rPr>
          <w:rStyle w:val="StrongEmphasis"/>
          <w:b w:val="false"/>
          <w:sz w:val="28"/>
          <w:szCs w:val="28"/>
        </w:rPr>
        <w:t>саду</w:t>
      </w:r>
      <w:r>
        <w:rPr>
          <w:sz w:val="28"/>
          <w:szCs w:val="28"/>
        </w:rPr>
        <w:t xml:space="preserve"> все живут дружно и весело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Избушка  </w:t>
      </w:r>
      <w:r>
        <w:rPr>
          <w:sz w:val="28"/>
          <w:szCs w:val="28"/>
        </w:rPr>
        <w:t xml:space="preserve"> Ах какое счастье ходить в школу, быть образованной! Ребята, помогите мне стать образованной избушкой, научите меня читать, пожалуйста!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Ведущий 1  </w:t>
      </w:r>
      <w:r>
        <w:rPr>
          <w:sz w:val="28"/>
          <w:szCs w:val="28"/>
        </w:rPr>
        <w:t xml:space="preserve"> А ты Избушка прими в подарок вот эту азбуку, учись читать.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збушка</w:t>
      </w:r>
      <w:r>
        <w:rPr>
          <w:sz w:val="28"/>
          <w:szCs w:val="28"/>
        </w:rPr>
        <w:t xml:space="preserve">    Спасибо, вот теперь я обязательно выучу все буквы и научусь читать.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 зал входит Баба-яга</w:t>
      </w:r>
    </w:p>
    <w:p>
      <w:pPr>
        <w:pStyle w:val="Style16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     Что здесь за шум? Нельзя ни на минутку выйти!</w:t>
      </w:r>
    </w:p>
    <w:p>
      <w:pPr>
        <w:pStyle w:val="Style16"/>
        <w:rPr/>
      </w:pPr>
      <w:r>
        <w:rPr>
          <w:b/>
          <w:sz w:val="28"/>
          <w:szCs w:val="28"/>
        </w:rPr>
        <w:t>Избушка</w:t>
      </w:r>
      <w:r>
        <w:rPr>
          <w:sz w:val="28"/>
          <w:szCs w:val="28"/>
        </w:rPr>
        <w:t xml:space="preserve">      Пока ты ходила всех воспитывала, ребята моим образованием занимались. Азбуку мне подарили, чтобы я училась читать. Спасибо вам, ребята! Теперь я не просто избушка на курьих ножках, теперь я прямо-таки изба-читальня. Отдай ребятам </w:t>
      </w:r>
      <w:r>
        <w:rPr>
          <w:rStyle w:val="StrongEmphasis"/>
          <w:b w:val="false"/>
          <w:sz w:val="28"/>
          <w:szCs w:val="28"/>
        </w:rPr>
        <w:t>игрушки</w:t>
      </w:r>
      <w:r>
        <w:rPr>
          <w:sz w:val="28"/>
          <w:szCs w:val="28"/>
        </w:rPr>
        <w:t>! Они мне не нужны.</w:t>
      </w:r>
    </w:p>
    <w:p>
      <w:pPr>
        <w:pStyle w:val="Style16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грозно)</w:t>
      </w:r>
      <w:r>
        <w:rPr>
          <w:sz w:val="28"/>
          <w:szCs w:val="28"/>
        </w:rPr>
        <w:t xml:space="preserve">   Ишь! Распетушилась! Тихо! </w:t>
      </w:r>
      <w:r>
        <w:rPr>
          <w:rStyle w:val="StrongEmphasis"/>
          <w:b w:val="false"/>
          <w:sz w:val="28"/>
          <w:szCs w:val="28"/>
        </w:rPr>
        <w:t>Игрушечки ребятам я отдам</w:t>
      </w:r>
      <w:r>
        <w:rPr>
          <w:sz w:val="28"/>
          <w:szCs w:val="28"/>
        </w:rPr>
        <w:t>, если ребятки решат мои трудные задач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селые задачи для дете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у ре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майские жук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чка, сын, отец и м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пел их сосчитать? (4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зайчонка, пять ежат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дят вместе в детский сад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читать мы вас попросим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лько малышей в саду? </w:t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ять пирожков лежало в миске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а пирожка взяла Лариска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ще один стащила киска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сколько же осталось в миске?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ь гусей пустились в путь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а решили отдохну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их под облакам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, дети, сами. (5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веселых медвежа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иной в лес спеша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один из них устал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еперь ответ найд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мишек впереди? (5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    </w:t>
      </w:r>
      <w:r>
        <w:rPr>
          <w:sz w:val="28"/>
          <w:szCs w:val="28"/>
        </w:rPr>
        <w:t xml:space="preserve">Ой какие вы все здесь хорошие, и </w:t>
      </w:r>
      <w:r>
        <w:rPr>
          <w:rStyle w:val="StrongEmphasis"/>
          <w:b w:val="false"/>
          <w:sz w:val="28"/>
          <w:szCs w:val="28"/>
        </w:rPr>
        <w:t>кто только вас научил уму-разуму</w:t>
      </w:r>
      <w:r>
        <w:rPr>
          <w:sz w:val="28"/>
          <w:szCs w:val="28"/>
        </w:rPr>
        <w:t>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пасибо нежно говорим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ы воспитателям своим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алья Алексеевна и Жанна Александровн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асибо вам за ласку и тепл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было с вами рядышко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 хмурый день светл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жалели нас, любили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нас, как цветы, растил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аль, что мы не можем вас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ть с собою в первый класс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Исполняется песня «Воспитатель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риса Викторовн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, что детский сад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ом стал для всех ребя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всегда тепло и чисто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е светится лучист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яня здесь следит за все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не было пробле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т, кормит, одевае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о всем нам помогае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хозяйка — просто класс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жают дети Вас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      Видно, погорячилась, что игрушки украла. Не будем больше вам мешать. Вижу, что вы действительно готовы к школе. Так уж и быть, идите, учитесь. А нам с Цыпой тоже пора! До свиданья, детвор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ысыпает игрушки. Всплакнув, уходит. Дети спокойно берут свои игрушки встают на места. Танец с игрушкам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       Кадр пятый – Благодарствен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 встают на полукр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ский сад уж позад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лько слов для вас в груди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сотрудникам родны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пасибо говори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епло деткам дари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шку вкусную вари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бирали и стира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ют им создав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отой своей делили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годить всегда стремили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астья и здоровья Вам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дачи всем дел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 всему коллектив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то, что любили вы н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оре тепла, позитив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ь с нас не спускали вы глаз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 вам всем за забо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столько дарили добр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радость вам дарит рабо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 любит вас всех детвора!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Сегодня говорим мы до свиданья!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сегодня первый выпускной!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ем мы спасибо на прощанье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детский сад мы любим всей душой!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песня «До свиданья, детский сад»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 шестой – Родительски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    Уважаемы родители, мы надеемся, что вы будете помогать вашим детям в школе. А для этого нужно произнести клятву. Вы должны громко  и четко сказать «Клянусь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Клянусь! Будь я мать или отец Ребенку всегда говорить МОЛОДЕЦ!     (Клянусь!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</w:t>
      </w:r>
      <w:r>
        <w:rPr>
          <w:rFonts w:cs="Times New Roman" w:ascii="Times New Roman" w:hAnsi="Times New Roman"/>
          <w:sz w:val="28"/>
          <w:szCs w:val="28"/>
        </w:rPr>
        <w:t xml:space="preserve"> Клянусь я в учебе ребенка «не строить», клянусь вместе с ним все науки освоить.      (клянусь!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а двойку клянусь я его не руг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 уроки ему помогать!    (Клянус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А если нарушу я клятву сво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я последний зуб отдаю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оего, обещаю ребен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ь ежедневно вареной сгущенкой!     (Клянус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Тогда идеальным родителем бу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ятвы своей никогда не забуду.   (Клянусь! Клянусь! Клянусь!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 седьмой – Прощаль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     Наступает прощальная минута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вас не забывайте нас!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вальс грустит как будто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следний, наш прощальный вальс!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льс</w:t>
      </w:r>
    </w:p>
    <w:p>
      <w:pPr>
        <w:pStyle w:val="Normal"/>
        <w:spacing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      Вот и закончился наш филь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 </w:t>
      </w:r>
      <w:r>
        <w:rPr>
          <w:rFonts w:cs="Times New Roman" w:ascii="Times New Roman" w:hAnsi="Times New Roman"/>
          <w:sz w:val="28"/>
          <w:szCs w:val="28"/>
        </w:rPr>
        <w:t xml:space="preserve"> Наш фильм – это дети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фильм – это счастье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фильм – это солнечный лучик в ненасть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для вас наступает самый торжественный и волнительный момент – вручение первого в вашей жизни документа: диплома «Об окончании детского сада»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. Слово Родителям, заведу.щему ДОУ для поздрав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  </w:t>
      </w:r>
      <w:r>
        <w:rPr>
          <w:rFonts w:cs="Times New Roman" w:ascii="Times New Roman" w:hAnsi="Times New Roman"/>
          <w:sz w:val="28"/>
          <w:szCs w:val="28"/>
        </w:rPr>
        <w:t xml:space="preserve"> И в миг прощальный, но красивый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опять сюрприз в придачу: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шарик свой счастливый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знак свершений и удачи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   </w:t>
      </w:r>
      <w:r>
        <w:rPr>
          <w:rFonts w:cs="Times New Roman" w:ascii="Times New Roman" w:hAnsi="Times New Roman"/>
          <w:sz w:val="28"/>
          <w:szCs w:val="28"/>
        </w:rPr>
        <w:t xml:space="preserve"> И пусть все беды унесет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шарик легкокрылый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начинайте свой полет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он счастливым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улице выпускают шары</w:t>
      </w:r>
    </w:p>
    <w:p>
      <w:pPr>
        <w:pStyle w:val="Normal"/>
        <w:spacing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color w:val="34343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7:00Z</dcterms:created>
  <dc:creator>170601</dc:creator>
  <dc:description/>
  <cp:keywords/>
  <dc:language>en-US</dc:language>
  <cp:lastModifiedBy>User</cp:lastModifiedBy>
  <dcterms:modified xsi:type="dcterms:W3CDTF">2019-04-16T10:35:00Z</dcterms:modified>
  <cp:revision>14</cp:revision>
  <dc:subject/>
  <dc:title/>
</cp:coreProperties>
</file>