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нятие  по внеуроч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 Александр Невский.   Детство. Победа над швед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 у учащихся духовно-нравственные ценности, патриотизм, гражданственность, воспитывать   уважение к родной стране, её историческим корн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комить детей с национальным героем, древнерусским полководцем Александром Невск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олжить формирование и закрепление   интереса к своей Родине, к историческим корням и традициям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о любви и уважения к прошлым поколениям, выдающимся историческим деятелям российского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д занятия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момент.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Проверка домашнего задания.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Мотивационный этап: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 старинного письма:   щит с загадочным письмом.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Работа по группам) Давайте разгадаем, о ком сегодня будем говорить.  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.Изучение материала по теме занятия:</w:t>
      </w:r>
    </w:p>
    <w:p>
      <w:pPr>
        <w:pStyle w:val="Style15"/>
        <w:tabs>
          <w:tab w:val="clear" w:pos="708"/>
          <w:tab w:val="left" w:pos="46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 щит с загадочным письмом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  Александр Невский – защитник земли русской.   Что о нем уже знаете?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  Просмотр фильма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тских годах  А. Невского ( после  2 картин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ставка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Но не только ратное дело постигал юный князь, учили его также письменности и счету. Игумен Симон объяснял ему Библию и Евангелие, читал древнерусские летописи. А отец наставлял защищать Русскую землю, править людьми, беречь веру православную, ибо в то время любой русский князь до конца своих дней оставался правителем и воин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итве со шведами. ( после слов « и стать главными»  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ав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о легенде    их главнокомандующий  Биргер отправил послание Александру: «Если можешь, сопротивляйся, но знай, что я уже здесь и пленю твою землю». Александр не стал дожидаться помощи от отца и выступил в пох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после слов «не испугался» - чтение слов А. Невского с листа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(слайд 5)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5. </w:t>
      </w:r>
      <w:r>
        <w:rPr>
          <w:rFonts w:cs="Times New Roman" w:ascii="Times New Roman" w:hAnsi="Times New Roman"/>
          <w:sz w:val="28"/>
          <w:szCs w:val="28"/>
          <w:u w:val="single"/>
        </w:rPr>
        <w:t>Закрепление изученного (работа в листках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 узнали на занятии? </w:t>
      </w:r>
      <w:r>
        <w:rPr>
          <w:rFonts w:cs="Times New Roman" w:ascii="Times New Roman" w:hAnsi="Times New Roman"/>
          <w:b/>
          <w:sz w:val="28"/>
          <w:szCs w:val="28"/>
        </w:rPr>
        <w:t xml:space="preserve"> Александр Невский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он родился? </w:t>
      </w:r>
      <w:r>
        <w:rPr>
          <w:rFonts w:cs="Times New Roman" w:ascii="Times New Roman" w:hAnsi="Times New Roman"/>
          <w:b/>
          <w:sz w:val="28"/>
          <w:szCs w:val="28"/>
        </w:rPr>
        <w:t>Он родился 30 мая 1220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он учился раннего детства ? </w:t>
      </w:r>
      <w:r>
        <w:rPr>
          <w:rFonts w:cs="Times New Roman" w:ascii="Times New Roman" w:hAnsi="Times New Roman"/>
          <w:b/>
          <w:sz w:val="28"/>
          <w:szCs w:val="28"/>
        </w:rPr>
        <w:t>Александр учился ратному делу. А также писать, читать,  считать, знал Библию и Евангел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ил его отец</w:t>
      </w:r>
      <w:r>
        <w:rPr>
          <w:rFonts w:cs="Times New Roman" w:ascii="Times New Roman" w:hAnsi="Times New Roman"/>
          <w:b/>
          <w:sz w:val="28"/>
          <w:szCs w:val="28"/>
        </w:rPr>
        <w:t>?   Отец учил его защищать Русскую землю и беречь веру православну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победу он одержал в  1240 году  ?  </w:t>
      </w:r>
      <w:r>
        <w:rPr>
          <w:rFonts w:cs="Times New Roman" w:ascii="Times New Roman" w:hAnsi="Times New Roman"/>
          <w:b/>
          <w:sz w:val="28"/>
          <w:szCs w:val="28"/>
        </w:rPr>
        <w:t xml:space="preserve">В 1240 году одержал победу над шведами на реке Неве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 его стали называть? </w:t>
      </w:r>
      <w:r>
        <w:rPr>
          <w:rFonts w:cs="Times New Roman" w:ascii="Times New Roman" w:hAnsi="Times New Roman"/>
          <w:b/>
          <w:sz w:val="28"/>
          <w:szCs w:val="28"/>
        </w:rPr>
        <w:t>Его стали называть Не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u w:val="single"/>
        </w:rPr>
        <w:t>.  Работа в Ленте истории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. Домашнее задание. Раскрасить рису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43:00Z</dcterms:created>
  <dc:creator>кучеренко</dc:creator>
  <dc:description/>
  <cp:keywords/>
  <dc:language>en-US</dc:language>
  <cp:lastModifiedBy> кучеренко </cp:lastModifiedBy>
  <cp:lastPrinted>2017-10-19T09:43:00Z</cp:lastPrinted>
  <dcterms:modified xsi:type="dcterms:W3CDTF">2019-06-07T18:07:00Z</dcterms:modified>
  <cp:revision>9</cp:revision>
  <dc:subject/>
  <dc:title/>
</cp:coreProperties>
</file>