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е и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изучения раздела «Люди вокруг нас» (учебник «Окружающий мир», авт. Г.Г. Ивченкова, И,В. Потапова) у меня появилась идея6 показать младшим школьникам, что жить в обществе и успешно действовать в нем можно лишь тогда, когда идешь в ногу со временем, выполняя определенные правила, предписываемые нравственными (моральными) нормами. Была придумана игра, которая помогла детям научиться жить в коллективе, разделять обязанности, заботиться друг о друге, осознавать значение денег в жизни человека и формировании бюджета, повысить качество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ая рабо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тие смысла игр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умывание названия денег. Было придумано около ста, остановились, в результате, на «шильдиках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бор банкира – самого честного и ответственного ученика, которому доверили распоряжаться банком в класс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способа хранения денег (в конвертах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одителей к изготовлению дене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ый понедельник  у учеников на партах лежали подписанные конверты (в дальнейшем их использовали в течении года).За свои ответы дети получали оценку (в журнал и в дневник) и соответствующий «шильдик», который они клали в свой конверт. «Шильдики» выдавал банкир, а соответствующую запись учета производил коммерческий дире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нце недели подводились итоги, по результатам которых подсчитывалась общая сумма «шильдиков», и победитель становился банкиром на следующую нед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ям было предложено в качестве вознаграждения вручать победителю сувенир, подарок или благодарность. Однако, ребята приняли решение, что звание банкир и является для них лучшей награ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ово же было мое удивление, когда я заметила, что все ученики стали подтягиваться в учебе и поведении, стремясь набрать большее количество «шильдиков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мимо этого, в процессе игры появились и другие моменты, а именно, дети предложили налагать штрафные санкции за плохое поведение во время перемены, в столовой, во время игр в коридоре, а также за причиненные обиды девочкам со стороны мальчиков. (Видимо они слышали о системе штрафов на рабочих местах от родите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, за опоздание на урок взимался штраф в размере 20 «шильдиков», за плохое поведение в столовой  - 15, во время игр на перемене – 30, за оскорбления – 40 «шильдик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здесь встал вопрос о том, где взять нужное количество «шильдиков» в случае необходимости оплаты штрафов при отсутствии их у учеников. Решили, что банк будет предоставлять беспроцентный кредит нуждающимся ученикам. Дети брали кредиты, но потом вынуждены были усиленно работать, чтобы их «погасить». При подведении итогов у детей удерживался подоходный налог в размере 10% от общего количества «шильдиков» (для удобства детских расче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у детей постепенно складывалось понятие о том, что такое бюджет (класса, школы, семьи, государства), отрабатывались умения правильно распределять денежные средства, экономить их, а самое главное – воспитывались позитивное эмоционально-нравственное отношение к миру, потребность участвовать в жизни класса, школы, улучшить результаты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рина Булдаков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МОУ «Котельниковская СОШ № 2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Котельники, Московская об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4:29:00Z</dcterms:created>
  <dc:creator>Валентина</dc:creator>
  <dc:description/>
  <cp:keywords/>
  <dc:language>en-US</dc:language>
  <cp:lastModifiedBy>Валентина</cp:lastModifiedBy>
  <dcterms:modified xsi:type="dcterms:W3CDTF">2019-06-07T15:19:00Z</dcterms:modified>
  <cp:revision>1</cp:revision>
  <dc:subject/>
  <dc:title>Экономические игры</dc:title>
</cp:coreProperties>
</file>