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етодическая тема:</w:t>
      </w:r>
    </w:p>
    <w:p>
      <w:pPr>
        <w:pStyle w:val="Normal"/>
        <w:spacing w:lineRule="auto" w:line="360"/>
        <w:ind w:left="57" w:firstLine="720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Активизация познавательной деятельности учащихся через нетрадиционные формы урока»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Я, Герасименко Тамара Владимировна, учитель ГБОУ  школы №  356 Московского района  г. Санкт-Петербурга работаю над данной темой  с 2017 года.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тию активной познавательной деятельности учащихся способ</w:t>
        <w:softHyphen/>
        <w:t>ствует игр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гра на уроке истории - активная форма учебного занятия в ходе которой моделируется определенная ситуация прошлого или на</w:t>
        <w:softHyphen/>
        <w:t>стоящего: "оживают" и "действуют" люди – участники исторической дра</w:t>
        <w:softHyphen/>
        <w:t>мы. Во время таких уроков у школьников создается игровое состояние -эмоциональное отношение к исторической действительности, "безлюдная" история как бы наполняется персонажами, которых учащиеся сами изобра</w:t>
        <w:softHyphen/>
        <w:t>жают  в играх различного типа.</w:t>
      </w:r>
    </w:p>
    <w:p>
      <w:pPr>
        <w:pStyle w:val="Normal"/>
        <w:spacing w:lineRule="auto" w:line="360"/>
        <w:ind w:left="57" w:firstLine="720"/>
        <w:jc w:val="both"/>
        <w:rPr/>
      </w:pPr>
      <w:r>
        <w:rPr>
          <w:sz w:val="24"/>
          <w:szCs w:val="24"/>
        </w:rPr>
        <w:t>Игра побуждает учащихся перевоплотиться  в другого человека из прошлого или современности, он как бы "примеряет на себя далекий от повседневной практики образ. Школьники моделируют историческую  ре</w:t>
        <w:softHyphen/>
        <w:t>альность.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деляются два признака исторической игры: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личие прямой речи (диалогов) участников воображаемой ситуа</w:t>
        <w:softHyphen/>
        <w:t>ции, будто бы имевшей место в прошлом;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или происходящей в наши дни (с обсуждением прошлого).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гры классифицируются по различным признака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 целя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 числу участник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по характеру отражения действительн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ыделяются:</w:t>
      </w:r>
    </w:p>
    <w:p>
      <w:pPr>
        <w:pStyle w:val="Normal"/>
        <w:spacing w:lineRule="auto" w:line="360"/>
        <w:ind w:left="57" w:firstLine="720"/>
        <w:jc w:val="both"/>
        <w:rPr/>
      </w:pPr>
      <w:r>
        <w:rPr>
          <w:sz w:val="24"/>
          <w:szCs w:val="24"/>
          <w:u w:val="single"/>
        </w:rPr>
        <w:t>Имитационные,  символические,  исследовательские игры.</w:t>
      </w:r>
    </w:p>
    <w:p>
      <w:pPr>
        <w:pStyle w:val="Style15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  <w:u w:val="single"/>
        </w:rPr>
        <w:t>Первые</w:t>
      </w:r>
      <w:r>
        <w:rPr>
          <w:sz w:val="24"/>
        </w:rPr>
        <w:t xml:space="preserve"> основаны на игровом моделировании той или  иной сферы труда;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sz w:val="24"/>
          <w:u w:val="single"/>
        </w:rPr>
        <w:t>Вторые</w:t>
      </w:r>
      <w:r>
        <w:rPr>
          <w:sz w:val="24"/>
        </w:rPr>
        <w:t xml:space="preserve"> - на четких правила игровых символах;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sz w:val="24"/>
          <w:u w:val="single"/>
        </w:rPr>
        <w:t>Третьи</w:t>
      </w:r>
      <w:r>
        <w:rPr>
          <w:sz w:val="24"/>
        </w:rPr>
        <w:t xml:space="preserve"> - на новых знаниях и способах деятельности.</w:t>
      </w:r>
    </w:p>
    <w:p>
      <w:pPr>
        <w:pStyle w:val="Normal"/>
        <w:spacing w:lineRule="auto" w:line="360"/>
        <w:ind w:left="57" w:firstLine="720"/>
        <w:jc w:val="both"/>
        <w:rPr/>
      </w:pPr>
      <w:r>
        <w:rPr>
          <w:sz w:val="24"/>
          <w:szCs w:val="24"/>
        </w:rPr>
        <w:t>Существуют классификации мер, которые показывают различие между играми с четкими внешними заданными правилами и играми без внешних правил. Они основаны на импровизации и внутренней логике моделируе</w:t>
        <w:softHyphen/>
        <w:t>мого процесса.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лассификация исторических игр:</w:t>
      </w:r>
    </w:p>
    <w:p>
      <w:pPr>
        <w:pStyle w:val="Normal"/>
        <w:spacing w:lineRule="auto" w:line="360"/>
        <w:ind w:left="57" w:firstLine="720"/>
        <w:jc w:val="both"/>
        <w:rPr/>
      </w:pPr>
      <w:r>
        <w:rPr>
          <w:sz w:val="24"/>
          <w:szCs w:val="24"/>
          <w:u w:val="single"/>
        </w:rPr>
        <w:t>Деловые</w:t>
      </w:r>
      <w:r>
        <w:rPr>
          <w:sz w:val="24"/>
          <w:szCs w:val="24"/>
        </w:rPr>
        <w:t xml:space="preserve"> состоят из: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1)   обсуждения,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исследования.</w:t>
      </w:r>
    </w:p>
    <w:p>
      <w:pPr>
        <w:pStyle w:val="Normal"/>
        <w:spacing w:lineRule="auto" w:line="360"/>
        <w:ind w:left="57" w:firstLine="720"/>
        <w:jc w:val="both"/>
        <w:rPr/>
      </w:pPr>
      <w:r>
        <w:rPr>
          <w:sz w:val="24"/>
          <w:szCs w:val="24"/>
        </w:rPr>
        <w:t>Деловые с элементами ретроспективы   включают в себя наличие различных участников: современников, "очевидцев" событий, которые при</w:t>
        <w:softHyphen/>
        <w:t>нимают участие в судах, съездах, митингах, клубах путешественников, телемостах и др.</w:t>
      </w:r>
    </w:p>
    <w:p>
      <w:pPr>
        <w:pStyle w:val="Normal"/>
        <w:spacing w:lineRule="auto" w:line="360"/>
        <w:ind w:left="57" w:firstLine="720"/>
        <w:jc w:val="both"/>
        <w:rPr/>
      </w:pPr>
      <w:r>
        <w:rPr>
          <w:sz w:val="24"/>
          <w:szCs w:val="24"/>
          <w:u w:val="single"/>
        </w:rPr>
        <w:t>Ретроспективные</w:t>
      </w:r>
      <w:r>
        <w:rPr>
          <w:sz w:val="24"/>
          <w:szCs w:val="24"/>
        </w:rPr>
        <w:t xml:space="preserve"> это: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ролевые:</w:t>
      </w:r>
    </w:p>
    <w:p>
      <w:pPr>
        <w:pStyle w:val="Normal"/>
        <w:spacing w:lineRule="auto" w:line="360"/>
        <w:ind w:left="57" w:firstLine="720"/>
        <w:jc w:val="both"/>
        <w:rPr/>
      </w:pPr>
      <w:r>
        <w:rPr>
          <w:sz w:val="24"/>
          <w:szCs w:val="24"/>
        </w:rPr>
        <w:t>а) театрализованные представления,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театрализованные игры,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проблемно-дискуссионные игры.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неролевые: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конкурсные игры,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маршрутные игры.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тренинговые: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настольные,</w:t>
      </w:r>
    </w:p>
    <w:p>
      <w:pPr>
        <w:pStyle w:val="Normal"/>
        <w:spacing w:lineRule="auto" w:line="360"/>
        <w:ind w:left="57" w:firstLine="720"/>
        <w:jc w:val="both"/>
        <w:rPr/>
      </w:pPr>
      <w:r>
        <w:rPr>
          <w:sz w:val="24"/>
          <w:szCs w:val="24"/>
        </w:rPr>
        <w:t>б) на основе заданного алгоритма,</w:t>
      </w:r>
    </w:p>
    <w:p>
      <w:pPr>
        <w:pStyle w:val="Normal"/>
        <w:spacing w:lineRule="auto" w:line="360"/>
        <w:ind w:left="57" w:firstLine="720"/>
        <w:jc w:val="both"/>
        <w:rPr/>
      </w:pPr>
      <w:r>
        <w:rPr>
          <w:sz w:val="24"/>
          <w:szCs w:val="24"/>
        </w:rPr>
        <w:t>в) сюжетные.</w:t>
      </w:r>
    </w:p>
    <w:p>
      <w:pPr>
        <w:pStyle w:val="Normal"/>
        <w:spacing w:lineRule="auto" w:line="360"/>
        <w:ind w:left="57" w:firstLine="720"/>
        <w:jc w:val="both"/>
        <w:rPr/>
      </w:pPr>
      <w:r>
        <w:rPr>
          <w:sz w:val="24"/>
          <w:szCs w:val="24"/>
        </w:rPr>
        <w:t>Кроме  исторической  игры на уроках истории нужно использовать элементы дискуссии, которая помогает выявить многообразия  точек зрения участников на какую-либо проблему.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искуссии тоже делятся на несколько групп или типов.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ип - </w:t>
      </w:r>
      <w:r>
        <w:rPr>
          <w:sz w:val="24"/>
          <w:szCs w:val="24"/>
          <w:u w:val="single"/>
        </w:rPr>
        <w:t>структурированная или регламентированная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еет четкий план, структуру и регламент обсуждений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 тип - дискуссия с, элементами игрового моделирования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ть этого занятия заключается в том, чтобы взглянуть на поставленную  проблему не просто с позиций современного человека, а под углом   зрения представителей определенного социального лагеря (движения, , слоя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Урок такого типа заключается в обсуждении  проблемы позиций "очевидцев" событий, как бы отстраняясь от оценок современных людей, учебников, дополнительной литературы.</w:t>
      </w:r>
    </w:p>
    <w:p>
      <w:pPr>
        <w:pStyle w:val="Normal"/>
        <w:spacing w:lineRule="auto" w:line="360"/>
        <w:ind w:left="57" w:firstLine="720"/>
        <w:jc w:val="both"/>
        <w:rPr/>
      </w:pPr>
      <w:r>
        <w:rPr>
          <w:sz w:val="24"/>
          <w:szCs w:val="24"/>
          <w:u w:val="single"/>
        </w:rPr>
        <w:t>Ш тип - проектная.</w:t>
      </w:r>
      <w:r>
        <w:rPr>
          <w:sz w:val="24"/>
          <w:szCs w:val="24"/>
        </w:rPr>
        <w:t xml:space="preserve"> Это метод подготовки и защиты проекта по  определенной теме. За неделю - две учащиеся узнают тему и модель  анализа проблемы.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ет также </w:t>
      </w:r>
      <w:r>
        <w:rPr>
          <w:sz w:val="24"/>
          <w:szCs w:val="24"/>
          <w:u w:val="single"/>
        </w:rPr>
        <w:t>классификация дискуссий по формам проведения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1)   "дебаты" - спор вокруг четко сформулированного тезиса двух моделей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2)  вторая модель - "вертушка" - вовлечение всего класса в обсуждение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уроки-митинги;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уроки-суды;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  уроки-диспуты.</w:t>
      </w:r>
    </w:p>
    <w:p>
      <w:pPr>
        <w:pStyle w:val="Normal"/>
        <w:spacing w:lineRule="auto" w:line="360"/>
        <w:ind w:left="57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ким образом, игра - это одна из форм обучения, это  яркий  эмоциональный  праздник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"Руководство игровой деятельностью должно включать в себя заботу о том, чтобы  каждый нашёл учащиеся получали максимум радости, удовольствия, чтобы нашел себя в обучающем процессе "учение с увлечением". Игра способствует, повышению интереса к предмету, она стимулирует, активизирует познавательную деятельность  учащихся". (Дайри Н.Г. Активизация познавательной деятельности учащихся" 1., 1979, стр 14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9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20:45:00Z</dcterms:created>
  <dc:creator>Томара</dc:creator>
  <dc:description/>
  <cp:keywords/>
  <dc:language>en-US</dc:language>
  <cp:lastModifiedBy>Герасименко</cp:lastModifiedBy>
  <cp:lastPrinted>2013-01-08T17:49:00Z</cp:lastPrinted>
  <dcterms:modified xsi:type="dcterms:W3CDTF">2019-06-07T08:12:00Z</dcterms:modified>
  <cp:revision>5</cp:revision>
  <dc:subject/>
  <dc:title/>
</cp:coreProperties>
</file>