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/>
        <w:t xml:space="preserve">КВН </w:t>
      </w:r>
      <w:r>
        <w:rPr>
          <w:rFonts w:cs="Times New Roman"/>
          <w:sz w:val="28"/>
        </w:rPr>
        <w:t>по правилам дорожного движ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</w:rPr>
        <w:t>повторить с учащимися ПДД, сигналы светофора, формировать навыки поведения на улице, расширить знания детей по безопасности дорожного движения, воспитывать интерес и уважение к общему закону дорог и улиц, развивать внимание, активность, ответствен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дачи: научить использовать знания Правил дорожного движения в повседневной жизни, развивать навыки безопасного поведения на проезжей ча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Азбука города.</w:t>
      </w:r>
    </w:p>
    <w:p>
      <w:pPr>
        <w:pStyle w:val="Normal"/>
        <w:rPr/>
      </w:pPr>
      <w:r>
        <w:rPr/>
        <w:t>Город, в котором</w:t>
        <w:tab/>
        <w:tab/>
        <w:tab/>
        <w:tab/>
        <w:t>Вот она, азбука,-</w:t>
      </w:r>
    </w:p>
    <w:p>
      <w:pPr>
        <w:pStyle w:val="Normal"/>
        <w:rPr/>
      </w:pPr>
      <w:r>
        <w:rPr/>
        <w:t>С тобой мы живем,</w:t>
        <w:tab/>
        <w:tab/>
        <w:tab/>
        <w:t xml:space="preserve">           Над головой:</w:t>
      </w:r>
    </w:p>
    <w:p>
      <w:pPr>
        <w:pStyle w:val="Normal"/>
        <w:rPr/>
      </w:pPr>
      <w:r>
        <w:rPr/>
        <w:t>Можно по праву</w:t>
        <w:tab/>
        <w:tab/>
        <w:tab/>
        <w:tab/>
        <w:t>Знаки развешаны</w:t>
      </w:r>
    </w:p>
    <w:p>
      <w:pPr>
        <w:pStyle w:val="Normal"/>
        <w:rPr/>
      </w:pPr>
      <w:r>
        <w:rPr/>
        <w:t>Сравнить с букварем.</w:t>
        <w:tab/>
        <w:tab/>
        <w:tab/>
        <w:t>Вдоль мо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збукой улиц,</w:t>
        <w:tab/>
        <w:tab/>
        <w:tab/>
        <w:tab/>
        <w:t>Азбуку города</w:t>
      </w:r>
    </w:p>
    <w:p>
      <w:pPr>
        <w:pStyle w:val="Normal"/>
        <w:rPr/>
      </w:pPr>
      <w:r>
        <w:rPr/>
        <w:t>Проспектов, дорог</w:t>
        <w:tab/>
        <w:tab/>
        <w:tab/>
        <w:t xml:space="preserve">           Помни всегда,</w:t>
      </w:r>
    </w:p>
    <w:p>
      <w:pPr>
        <w:pStyle w:val="Normal"/>
        <w:rPr/>
      </w:pPr>
      <w:r>
        <w:rPr/>
        <w:t>Город дает нам</w:t>
        <w:tab/>
        <w:tab/>
        <w:tab/>
        <w:tab/>
        <w:t>Чтоб не случилась</w:t>
      </w:r>
    </w:p>
    <w:p>
      <w:pPr>
        <w:pStyle w:val="Normal"/>
        <w:rPr/>
      </w:pPr>
      <w:r>
        <w:rPr/>
        <w:t>Все время урок.</w:t>
        <w:tab/>
        <w:tab/>
        <w:tab/>
        <w:tab/>
        <w:t>С тобою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Я.Пишу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тупительное слово.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i/>
          <w:sz w:val="28"/>
        </w:rPr>
        <w:t> </w:t>
      </w:r>
      <w:r>
        <w:rPr>
          <w:rFonts w:cs="Times New Roman" w:ascii="Times New Roman" w:hAnsi="Times New Roman"/>
          <w:sz w:val="28"/>
        </w:rPr>
        <w:t>В давние времена, когда не было машин, по улицам ездили и ходили, как кому вздума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овременные улицы городов заполнены грузовыми и легковыми автомобилями, автобусами, троллейбусами, трамваями. Беспорядок на улицах сделал бы нашу жизнь трудной и опасной: машины постоянно создавали бы заторы, наезжали на пешеходов, сталкивались бы друг с другом. Не доставлялись бы вовремя товары в магазины, письма и газеты в наши дома. Врачи не поспевали бы к больным, взрослые – на работу, дети – в школу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рога встречает нас прямо у порога. А на ней такое творится! Все куда-то мчатся, автомобили друг другу фарами подмигивают, регулировщик полосатым жезлом машет, светофор цвет меняет! На каждом шагу разноцветные знаки: кружки, треугольники, квадраты. И асфальт весь белыми линиями расчерчен… ничего непонятно! Но люди давно договорились, как объясняться на дорогах при помощи разных сигнал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беспорядка не было, ГИБДД составила правила дорожного движения – законы для улиц и дорог. Сегодня мы покажем вам, как мы знаем эти законы.</w:t>
      </w:r>
    </w:p>
    <w:p>
      <w:pPr>
        <w:pStyle w:val="Normal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кон для улиц и дорог</w:t>
      </w:r>
    </w:p>
    <w:p>
      <w:pPr>
        <w:pStyle w:val="Normal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дин на всей земле,</w:t>
      </w:r>
    </w:p>
    <w:p>
      <w:pPr>
        <w:pStyle w:val="Normal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н всем всегда необходим.</w:t>
      </w:r>
    </w:p>
    <w:p>
      <w:pPr>
        <w:pStyle w:val="Normal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ы правила учи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 жизнь свою спа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начинаем КВН по правилам дорожного движ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Хочу представить вам наше уважаемое жюр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1 конкурс «Представление команд»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  <w:lang w:eastAsia="ru-RU"/>
        </w:rPr>
        <w:t>Команда «Светофор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Помогает с давних пор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Детям, друг наш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hd w:fill="FFFFFF" w:val="clear"/>
        </w:rPr>
        <w:t>светофор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Объяснит без напряженья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Детям правила движень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  <w:lang w:eastAsia="ru-RU"/>
        </w:rPr>
        <w:t>Команда «Дорожный знак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ки важные дорожные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мпас взрослых и ребят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! Будьте осторожны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йте, что нельзя, что можно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полняйте непременно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, что знаки говорят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  <w:lang w:eastAsia="ru-RU"/>
        </w:rPr>
        <w:t>Команда «Пешехо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Пешеход! Пешеход!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Помни ты про переход!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одземный, наземный,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охожий на зебру.</w:t>
      </w:r>
      <w:r>
        <w:rPr>
          <w:rStyle w:val="Appleconvertedspace"/>
          <w:rFonts w:cs="Times New Roman" w:ascii="Times New Roman" w:hAnsi="Times New Roman"/>
          <w:color w:val="000000"/>
          <w:sz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Знай, что только переход от машин тебя спасет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2 конкурс «Разминка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авила этого конкурса просты. Я задаю каждой команде вопросы, а вы отвечаете. За каждый правильный ответ 1 балл. Каждой команде задается по три вопрос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гда надо начинать переход улицы, если на перекрестке есть светофор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му дает команды пешеходный светофор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чего предназначен “островок безопасности”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де пешеходы должны ходить, находясь на улиц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де должны ходить пешеходы, если нет тротуар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чему по тротуару надо идти по правой стороне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колько сигналов у светофор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де находится “островок безопасности”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обозначает красный сигнал светофор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3 конкурс «Собери дорожный знак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на альбомном листе нарисован дорожный знак, этот лист разрезан на части)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беждает команда, которая быстрее соберет дорожный знак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drawing>
          <wp:inline distT="0" distB="0" distL="0" distR="0">
            <wp:extent cx="110109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drawing>
          <wp:inline distT="0" distB="0" distL="0" distR="0">
            <wp:extent cx="1040130" cy="102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drawing>
          <wp:inline distT="0" distB="0" distL="0" distR="0">
            <wp:extent cx="1314450" cy="102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Чтобы закрепить знания немного отдохнем и посмотрим небольшой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ролик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4 конкурс «Загадки»(каждой команде по 2 загадки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ве дороги долго шли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друг к дружке подошл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сориться не стали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есеклись и дальше побежали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Что это за место, всем нам интересно. (Перекресток)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br/>
        <w:t>На обочинах стоят,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лча с нами говоря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сем готовы помогать. 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лавное – их понимать. (Дорожные знаки) 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cs="Verdana" w:ascii="Verdana" w:hAnsi="Verdana"/>
          <w:color w:val="000000"/>
          <w:sz w:val="21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т конь не ест овса,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место ног – два колеса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ядь верхом и мчись на нем,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лько лучше правь рулем.      (Велосипед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ядышком с шоссе лежит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ней транспорт не бежи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у а если вдруг беда,</w:t>
      </w:r>
    </w:p>
    <w:p>
      <w:pPr>
        <w:pStyle w:val="Normal"/>
        <w:rPr/>
      </w:pPr>
      <w:r>
        <w:rPr>
          <w:color w:val="000000"/>
          <w:sz w:val="28"/>
        </w:rPr>
        <w:t>То съезжают все сюда. (Обочина)...</w:t>
      </w:r>
      <w:r>
        <w:rPr>
          <w:rStyle w:val="Appleconvertedspace"/>
          <w:rFonts w:cs="Verdana" w:ascii="Verdana" w:hAnsi="Verdana"/>
          <w:color w:val="000000"/>
          <w:sz w:val="21"/>
        </w:rPr>
        <w:t> </w:t>
      </w:r>
      <w:r>
        <w:rPr>
          <w:rFonts w:cs="Verdana" w:ascii="Verdana" w:hAnsi="Verdana"/>
          <w:color w:val="000000"/>
          <w:sz w:val="21"/>
        </w:rPr>
        <w:br/>
        <w:br/>
      </w:r>
      <w:r>
        <w:rPr>
          <w:color w:val="000000"/>
          <w:sz w:val="28"/>
        </w:rPr>
        <w:t>Чтоб тебе помоч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уть пройти опасный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орит и день и ночь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еленый, желтый, красны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(светофор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есто есть для перехода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Это знают пешеход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м его разлиновали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де ходить, всем указал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пешеходный переход)</w:t>
      </w:r>
    </w:p>
    <w:p>
      <w:pPr>
        <w:pStyle w:val="Normal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5 конкурс   «Разгадай кроссворд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drawing>
          <wp:inline distT="0" distB="0" distL="0" distR="0">
            <wp:extent cx="5619750" cy="363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Normal"/>
        <w:rPr>
          <w:sz w:val="28"/>
        </w:rPr>
      </w:pPr>
      <w:r>
        <w:rPr>
          <w:sz w:val="28"/>
        </w:rPr>
        <w:t>1. Прямоугольник с тремя цветами?</w:t>
      </w:r>
    </w:p>
    <w:p>
      <w:pPr>
        <w:pStyle w:val="Normal"/>
        <w:rPr>
          <w:sz w:val="28"/>
        </w:rPr>
      </w:pPr>
      <w:r>
        <w:rPr>
          <w:sz w:val="28"/>
        </w:rPr>
        <w:t>4. Что означает красный кружок с белым кирпичом?</w:t>
      </w:r>
    </w:p>
    <w:p>
      <w:pPr>
        <w:pStyle w:val="Normal"/>
        <w:rPr>
          <w:sz w:val="28"/>
        </w:rPr>
      </w:pPr>
      <w:r>
        <w:rPr>
          <w:sz w:val="28"/>
        </w:rPr>
        <w:t>6. Дорожка, по которой идут пешеходы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вертикали:</w:t>
      </w:r>
    </w:p>
    <w:p>
      <w:pPr>
        <w:pStyle w:val="Normal"/>
        <w:rPr>
          <w:sz w:val="28"/>
        </w:rPr>
      </w:pPr>
      <w:r>
        <w:rPr>
          <w:sz w:val="28"/>
        </w:rPr>
        <w:t>2. Кто с помощью руки или жезла подает сигнал пешеходам и водителям?</w:t>
      </w:r>
    </w:p>
    <w:p>
      <w:pPr>
        <w:pStyle w:val="Normal"/>
        <w:rPr>
          <w:sz w:val="28"/>
        </w:rPr>
      </w:pPr>
      <w:r>
        <w:rPr>
          <w:sz w:val="28"/>
        </w:rPr>
        <w:t>3. На какой цвет нельзя переходить улицу?</w:t>
      </w:r>
    </w:p>
    <w:p>
      <w:pPr>
        <w:pStyle w:val="Normal"/>
        <w:rPr>
          <w:sz w:val="28"/>
        </w:rPr>
      </w:pPr>
      <w:r>
        <w:rPr>
          <w:sz w:val="28"/>
        </w:rPr>
        <w:t>5. Дорога через речку?</w:t>
      </w:r>
    </w:p>
    <w:p>
      <w:pPr>
        <w:pStyle w:val="Normal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Замечательно вы знаете правила, давайте посмотрим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езентацию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и еще раз их повтори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6 Игра «Дети и дорога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(используется раздаточный материал с изображением разнообразных дорожных ситуаций с участием детей в качестве пешеходов, пассажиров и водителей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йчас каждой команде мы раздадим карточки, оцените ситуацию и скажите, как правильно надо поступить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7 конкурс –игра «Это я, это я, это все мои друзья…»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Я буду задавать вопросы, а вы там, где нужно, должны будете отвечать: «Это я, это я, это все мои друзья!» или молчать.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то из вас в вагоне тесном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тупил старушке место?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то, пусть честно говорит,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трамвае не висит?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то летит вперед так скоро,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не видит светофора?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то из вас идет вперед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лько там, где переход?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то из вас, идя домой,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ржит путь по мостовой?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Знает кто, что красный свет –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значит – хода нет?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то ГАИ помогает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порядком наблюдает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7 конкурс  «Мой светоотражатель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аждая  команда выполняет аппликацию на светоотражающей ленте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одведение итогов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по количеству жетонов)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граждение команд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то мы сегодня повторяли? Что должны запомнить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сем, кто любит погулять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сем без исключ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ужно помнить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ужно знат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авила движения.</w:t>
      </w:r>
    </w:p>
    <w:p>
      <w:pPr>
        <w:pStyle w:val="Normal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Не нарушайте ПДД, тогда у нас не будет несчастных случаев на дорогах, и вы будете расти крепкими и здоров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3:00Z</dcterms:created>
  <dc:creator>связной</dc:creator>
  <dc:description/>
  <dc:language>en-US</dc:language>
  <cp:lastModifiedBy>света</cp:lastModifiedBy>
  <dcterms:modified xsi:type="dcterms:W3CDTF">2019-06-07T11:37:00Z</dcterms:modified>
  <cp:revision>19</cp:revision>
  <dc:subject/>
  <dc:title/>
</cp:coreProperties>
</file>