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иотическое воспитание детей дошкольного возраста через музыкальное искус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</wp:posOffset>
            </wp:positionH>
            <wp:positionV relativeFrom="paragraph">
              <wp:posOffset>-11430</wp:posOffset>
            </wp:positionV>
            <wp:extent cx="2347595" cy="1838325"/>
            <wp:effectExtent l="0" t="0" r="0" b="0"/>
            <wp:wrapTight wrapText="bothSides">
              <wp:wrapPolygon edited="0">
                <wp:start x="-176" y="-227"/>
                <wp:lineTo x="-176" y="21712"/>
                <wp:lineTo x="21775" y="21712"/>
                <wp:lineTo x="21775" y="-227"/>
                <wp:lineTo x="-176" y="-2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838325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равственно-патриотическое воспитание – одно из приоритетных направлений нашего детского сада. Для решения задач воспитания будущего гражданина России разработана система, включающая разнообразные формы работы, пронизывающая все виды музыкальной деятельности дошкольни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ый руководитель в своей работе неизбежно затрагивает тему нравственности и гражданского самосознания детей.</w:t>
      </w:r>
      <w:r>
        <w:rPr>
          <w:rFonts w:cs="Times New Roman" w:ascii="Times New Roman" w:hAnsi="Times New Roman"/>
          <w:sz w:val="24"/>
          <w:szCs w:val="24"/>
        </w:rPr>
        <w:t xml:space="preserve"> 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ви к близким людям, к детскому саду, к родному городу и родной стране, культурному прошлому своего народа, защитникам Отечества, уважительное отношение к традициям, историческим событиям  играют огромную роль в становлении личности ребенк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имости проблемы воспитания у детей дошкольного возраста чувства патриотизма позволило организовать работу в ГБДОУ 21 на более высоком уровне. Серьезное внимание уделяется использованию в жизни дошколят синтеза искусств, позволяющему  раскрыть способности каждого ребенка и самореализовать  его творческий потенци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выбранного направления нужна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ражданских качеств и чувства патриотизма, сопричастности к Родине, родному краю, дому, семье, детскому са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и 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ознавательный интерес к истории и культуре России через музыкальное искусство.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детей к народным традициям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с лучшими образцами песен военных лет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и любовь к своему народу.</w:t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работы представлена через организацию интегрированных занятий, развлечений,  праздников, которые объединяют музыкальную, изобразительную, театрализованную деятельность детей. Разнообразие тем охватывает то, что близко и доступно ребенку. Планирование по данной теме проходит при тесном взаимодействии со всеми педагогами ДОУ. Использование инновационных форм и методов работы с детьми: проектная деятельность, мультимедийное оборудование, организация концертов, встречи с творческими людьми и ветеранами способствуют активизации познавательной деятельности воспитанников и усилению усвоения предложенного материал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ши направ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Классическое культурное наслед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 которым дети знакомятся  на ежегодно проходящих в нашем детском саду мероприятиях: «Встречи в музыкальной гостиной», «Осенние напевы», «Музыка Зимы», «Весна - красна поёт». Такие мероприятия позволяют прививать детям любовь к русскому классическому наследию, обогащать словарный запас, побуждать детей в движении, пении выражать чувства, вызванные музы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Фольклорные празд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ызывают интерес детей, приносит им радость, создает хорошее настроение. Богатство и разнообразие содержания детского фольклора позволяют выбирать наиболее яркие его образц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ые музыкальные произведения ненавязчиво, часто в веселой игровой форме знакомят детей с обычаями и бытом русского народа, трудом, бережным отношением к природе, жизнелюбием, чувством юмо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музыкальным фольклором дети нашего учреждения знакомятся на занятиях, в повседневной жизни, на досугах и при участии в народных праздника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9370</wp:posOffset>
            </wp:positionH>
            <wp:positionV relativeFrom="paragraph">
              <wp:posOffset>61595</wp:posOffset>
            </wp:positionV>
            <wp:extent cx="3238500" cy="1836420"/>
            <wp:effectExtent l="0" t="0" r="0" b="0"/>
            <wp:wrapTight wrapText="bothSides">
              <wp:wrapPolygon edited="0">
                <wp:start x="-127" y="-224"/>
                <wp:lineTo x="-127" y="21712"/>
                <wp:lineTo x="21726" y="21712"/>
                <wp:lineTo x="21726" y="-224"/>
                <wp:lineTo x="-127" y="-22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3642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3040</wp:posOffset>
            </wp:positionH>
            <wp:positionV relativeFrom="paragraph">
              <wp:posOffset>137795</wp:posOffset>
            </wp:positionV>
            <wp:extent cx="1838325" cy="2988310"/>
            <wp:effectExtent l="0" t="0" r="0" b="0"/>
            <wp:wrapTight wrapText="bothSides">
              <wp:wrapPolygon edited="0">
                <wp:start x="-226" y="-136"/>
                <wp:lineTo x="-226" y="21666"/>
                <wp:lineTo x="21825" y="21666"/>
                <wp:lineTo x="21825" y="-136"/>
                <wp:lineTo x="-226" y="-13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98831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5090</wp:posOffset>
            </wp:positionH>
            <wp:positionV relativeFrom="paragraph">
              <wp:posOffset>124460</wp:posOffset>
            </wp:positionV>
            <wp:extent cx="2849880" cy="2139315"/>
            <wp:effectExtent l="0" t="0" r="0" b="0"/>
            <wp:wrapTight wrapText="bothSides">
              <wp:wrapPolygon edited="0">
                <wp:start x="-144" y="-191"/>
                <wp:lineTo x="-144" y="21696"/>
                <wp:lineTo x="21743" y="21696"/>
                <wp:lineTo x="21743" y="-191"/>
                <wp:lineTo x="-144" y="-19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9315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«Осенние ярмарки», «Зимние посиделки» (русская изба), «Масленица», «Конкурс частушек», «У каждого свой инструмент», Народные сказки (инсценировк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нятиях используется музыкальное сопровождение - записи народной музыки, сказок, звучания народного оркестра, что способствует воспитанию чувства восхищения, гордости за свой народ, свою страну. Таким образом, постепенно даются понятия: “народная музыка”, “оркестр народных инструментов”, “народный хор”. Использование  народных инструментов: ложек, трещоток, бубнов, помогает ярче выразить характер и настроение русской народной музыки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вство любви к родной природе – еще одно из слагаемых патриотизма. Именно воспитанием любви к родной природе, можно и нужно развивать патриотическое чувство дошкольников: ведь природные явления и объекты, окружающие ребенка с его появления на свет, ближе ему и легче для его восприятия, сильнее воздействуют на эмоциональную сферу. Каждый временной цикл (осенний, зимний, весенний) мы заканчиваем тематическим праздником или развлечением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рическое прошл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тобы воспитать достойного гражданина, патриота, чтобы пробудить в детях чувство любви к Родине, необходимо знание истории, исторического прошлого страны, подвигов людей, защитивших наше Отечество во время Великой Отечественной Войны.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ой целью была организована экспозиция «Мой дедушка – герой», которая включала в себя фотографии  и иллюстрации военных лет. Особый интерес у детей вызвало знакомство с военными письмами-треугольниками, рацией, солдатским котелком…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м проектной деятельности стала «Книга Памяти», где были собраны рассказы, фотографии и реликвии семей воспитанников, и   Выставка «Мы память бережно храним» с работами детей и родите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66620</wp:posOffset>
            </wp:positionH>
            <wp:positionV relativeFrom="paragraph">
              <wp:posOffset>-83185</wp:posOffset>
            </wp:positionV>
            <wp:extent cx="1889760" cy="1844040"/>
            <wp:effectExtent l="0" t="0" r="0" b="0"/>
            <wp:wrapTight wrapText="bothSides">
              <wp:wrapPolygon edited="0">
                <wp:start x="-220" y="-221"/>
                <wp:lineTo x="-220" y="21710"/>
                <wp:lineTo x="21819" y="21710"/>
                <wp:lineTo x="21819" y="-221"/>
                <wp:lineTo x="-220" y="-221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844040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910</wp:posOffset>
            </wp:positionH>
            <wp:positionV relativeFrom="paragraph">
              <wp:posOffset>-83185</wp:posOffset>
            </wp:positionV>
            <wp:extent cx="1737360" cy="1844040"/>
            <wp:effectExtent l="0" t="0" r="0" b="0"/>
            <wp:wrapTight wrapText="bothSides">
              <wp:wrapPolygon edited="0">
                <wp:start x="-238" y="-221"/>
                <wp:lineTo x="-238" y="21710"/>
                <wp:lineTo x="21838" y="21710"/>
                <wp:lineTo x="21838" y="-221"/>
                <wp:lineTo x="-238" y="-221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44040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38650</wp:posOffset>
            </wp:positionH>
            <wp:positionV relativeFrom="paragraph">
              <wp:posOffset>-75565</wp:posOffset>
            </wp:positionV>
            <wp:extent cx="1272540" cy="1836420"/>
            <wp:effectExtent l="0" t="0" r="0" b="0"/>
            <wp:wrapTight wrapText="bothSides">
              <wp:wrapPolygon edited="0">
                <wp:start x="-330" y="-227"/>
                <wp:lineTo x="-330" y="21712"/>
                <wp:lineTo x="21929" y="21712"/>
                <wp:lineTo x="21929" y="-227"/>
                <wp:lineTo x="-330" y="-227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836420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9135</wp:posOffset>
            </wp:positionH>
            <wp:positionV relativeFrom="paragraph">
              <wp:posOffset>92075</wp:posOffset>
            </wp:positionV>
            <wp:extent cx="2682240" cy="1836420"/>
            <wp:effectExtent l="0" t="0" r="0" b="0"/>
            <wp:wrapTight wrapText="bothSides">
              <wp:wrapPolygon edited="0">
                <wp:start x="-153" y="-224"/>
                <wp:lineTo x="-153" y="21712"/>
                <wp:lineTo x="21753" y="21712"/>
                <wp:lineTo x="21753" y="-224"/>
                <wp:lineTo x="-153" y="-224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3642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ей в детском саду стало проведение патриотических праздников: « День снятия блокады Ленинграда», “День защитника Отечества”,  “9 Мая – День Победы”,“День России”, где даются представления об армии, о родах войск, боевой техни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ценимую роль в патриотическом воспитании несут в себе песни  военной тематики, которые дети исполняют  с особым желанием и эмоциональным подъёмом. Знакомим детей и со взрослым репертуаром. Песни военных лет не должны предаваться забвению, они – часть истории нашего государ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32155</wp:posOffset>
            </wp:positionV>
            <wp:extent cx="2571750" cy="1838325"/>
            <wp:effectExtent l="0" t="0" r="0" b="0"/>
            <wp:wrapTight wrapText="bothSides">
              <wp:wrapPolygon edited="0">
                <wp:start x="-160" y="-227"/>
                <wp:lineTo x="-160" y="21712"/>
                <wp:lineTo x="21759" y="21712"/>
                <wp:lineTo x="21759" y="-227"/>
                <wp:lineTo x="-160" y="-227"/>
              </wp:wrapPolygon>
            </wp:wrapTight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38325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4170</wp:posOffset>
            </wp:positionH>
            <wp:positionV relativeFrom="paragraph">
              <wp:posOffset>727075</wp:posOffset>
            </wp:positionV>
            <wp:extent cx="3130550" cy="1838325"/>
            <wp:effectExtent l="0" t="0" r="0" b="0"/>
            <wp:wrapTight wrapText="bothSides">
              <wp:wrapPolygon edited="0">
                <wp:start x="-131" y="-227"/>
                <wp:lineTo x="-131" y="21709"/>
                <wp:lineTo x="21730" y="21709"/>
                <wp:lineTo x="21730" y="-227"/>
                <wp:lineTo x="-131" y="-227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838325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минацией  наших достижений  стал городской семинар – практикум «Культурно –досуговая деятельность в дошкольном учреждении в контексте ФГОС ДО», где дети и педагоги выступили с литературно – музыкальной композицией «Мы память бережно храним»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72490</wp:posOffset>
            </wp:positionH>
            <wp:positionV relativeFrom="paragraph">
              <wp:posOffset>-3810</wp:posOffset>
            </wp:positionV>
            <wp:extent cx="3872230" cy="1838325"/>
            <wp:effectExtent l="0" t="0" r="0" b="0"/>
            <wp:wrapTight wrapText="bothSides">
              <wp:wrapPolygon edited="0">
                <wp:start x="-105" y="-227"/>
                <wp:lineTo x="-105" y="21710"/>
                <wp:lineTo x="21705" y="21710"/>
                <wp:lineTo x="21705" y="-227"/>
                <wp:lineTo x="-105" y="-227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83832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2690</wp:posOffset>
            </wp:positionH>
            <wp:positionV relativeFrom="paragraph">
              <wp:posOffset>-156210</wp:posOffset>
            </wp:positionV>
            <wp:extent cx="3151505" cy="2198370"/>
            <wp:effectExtent l="0" t="0" r="0" b="0"/>
            <wp:wrapTight wrapText="bothSides">
              <wp:wrapPolygon edited="0">
                <wp:start x="-130" y="-185"/>
                <wp:lineTo x="-130" y="21691"/>
                <wp:lineTo x="21729" y="21691"/>
                <wp:lineTo x="21729" y="-185"/>
                <wp:lineTo x="-130" y="-185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198370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570</wp:posOffset>
            </wp:positionH>
            <wp:positionV relativeFrom="paragraph">
              <wp:posOffset>-14605</wp:posOffset>
            </wp:positionV>
            <wp:extent cx="3380740" cy="2917825"/>
            <wp:effectExtent l="0" t="0" r="0" b="0"/>
            <wp:wrapTight wrapText="bothSides">
              <wp:wrapPolygon edited="0">
                <wp:start x="-121" y="-139"/>
                <wp:lineTo x="-121" y="21670"/>
                <wp:lineTo x="21720" y="21670"/>
                <wp:lineTo x="21720" y="-139"/>
                <wp:lineTo x="-121" y="-139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917825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ечно, вершина творческих достижений – это участие детей в постановке театрализованных представлений и фольклорных праздников, где в совокупности представлены различные жанры народного песенного, танцевального и поэтического творчества.  Дети раскрывают свои на таланты: умение красиво и выразительно танцевать, декламировать стихи, перевоплощаться в различных героев и передавать их душевное состояние; показывают владение вокальным  и сценическим искус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школьное детство – это особый мир, который сохраняется в душе человека на всю жизн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т нас с вами зависит, какими будут наши дети, что они унесут из детства. Пусть это будет богатство души, любовь к Родине и окружающему  мир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6810</wp:posOffset>
            </wp:positionH>
            <wp:positionV relativeFrom="paragraph">
              <wp:posOffset>139700</wp:posOffset>
            </wp:positionV>
            <wp:extent cx="3101340" cy="1836420"/>
            <wp:effectExtent l="0" t="0" r="0" b="0"/>
            <wp:wrapTight wrapText="bothSides">
              <wp:wrapPolygon edited="0">
                <wp:start x="-130" y="-224"/>
                <wp:lineTo x="-130" y="21709"/>
                <wp:lineTo x="21732" y="21709"/>
                <wp:lineTo x="21732" y="-224"/>
                <wp:lineTo x="-130" y="-224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836420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6"/>
      <w:type w:val="nextPage"/>
      <w:pgSz w:w="11906" w:h="16838"/>
      <w:pgMar w:left="1560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1:38:00Z</dcterms:created>
  <dc:creator>User</dc:creator>
  <dc:description/>
  <cp:keywords/>
  <dc:language>en-US</dc:language>
  <cp:lastModifiedBy>Алла</cp:lastModifiedBy>
  <dcterms:modified xsi:type="dcterms:W3CDTF">2019-06-06T22:44:00Z</dcterms:modified>
  <cp:revision>8</cp:revision>
  <dc:subject/>
  <dc:title/>
</cp:coreProperties>
</file>