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заимодействие педагога-психолога в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е с детьми-интровертами  в условиях ОО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бучение и воспитание детей в образовательных учреждениях проводится комплексом различных методов. Помимо уроков, большинство детей заняты в каких-либо кружках, участвуют в конкурсах или соревнованиях в школе или на более высоких уровнях.  Выступление школы на районных или городских мероприятиях повышает чувство ответственности не только у администрации и педагогов школы, но и, главным образом, у де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льшинстве своём дети младшего школьного возраста интересуются подобными мероприятиями. Призы, внимание и похвала родителей за активность и ум для них важна, как никогда. Но есть и те дети, которым излишнее внимание и соревновательность в тягость. Эти дети – интровер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роверты специфичны, по сравнению с другими детьми. Тихие, спокойные, чаще всего они представляют собой образ «идеального ребёнка», который хорошо учится и не доставляет хлопот. Вместе с этим, очень часто данный ребёнок становится забытым воспитателями и преподавателями, чьи внимание и силы, чаще всего, направлены на более громких и менее усидчивых детей.  На данный момент детей обучают максимально разносторонне, желая дать достаточно информации в таком формате, чтобы её усвоил и ребёнок со зрительной памятью, и с тактильной, и со слуховой. Однако никаких подсказок о том, как работать с детьми-интровертами, педагогам не даю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ная для процесса обучения ситуация – вызов к доске или ответ на вопрос учителя – может стать для ребёнка-интроверта настоящим испытанием. К стрессу от возможной ошибки добавляется давление от всеобщего внимания, невозможности скрыться, отказаться. Такие дети могут стоять, глядя в пол, и не отвечать, даже зная правильный ответ. Целью их поведения будет  выход из стрессовой ситуации максимально сохранно для себ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ревновательных мероприятиях такие дети тоже не чувствуют себя комфортно, а давление извне, присутствующее при командной работе, лишь больше угнетает их. Чаще всего такое поведение непонятно не только педагогам, но и сверстникам. На фоне непонимания и разности поведения среди детей может развиться нетерпимость к поведению ребёнка-интроверта. Они редко жалуются, не устраивают истерик и сцен, что делает их лёгкой мишенью для трав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чь таким детям можно, развив в классе толерантность к иному поведению и установив с ребёнком доверительные отнош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ий и угрюмый внешне, этот ребёнок может иметь живой ум и неординарные мыслительные способности. Сложности в развитии такого ребёнка могут появиться не только у педагога, но и у родителей, которые не всегда понимают, как следует вести себя с таким ребён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ошибочно полагают, что, отказавшись от активного участия в групповой работе, ребёнок-интроверт может упустить всё «веселье», но это не совсем так. Интроверты – наблюдатели. И, наблюдая за другими людьми, такой ребёнок может получить не меньше эмоций, чем наблюдаемые. Они легко подхватывают не только позитивную, но и негативную энергию, поэтому близким людям от них бывает сложно утаить какие-то невзг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е, что следует запомнить, – интровертов нельзя ломать ради амбиций или желания сделать их такими, как другие дети. Их стеснительность и закрытость – не осознанно выбранная причуда, это некая защита, которая формируется в процессе взросления. Желание сделать ребенка таким, как все, ярким и общительным, можно приравнять к желанию вытащить черепаху из панциря, который ей так жизненно необходи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роверсия – не болезнь и не недостаток. Это особенность психики, которая имеет множество как положительных, так и отрицательных сторо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ребёнок-интроверт проходил обучение в максимально комфортных для него условиях, следует начать подготовку ещё в дошкольном возрасте. Смягчить «удар» можно, познакомив его с кем-то из детей заранее, чтобы, придя в первый раз в школу, он не чувствовал себя потерянным и имел некую «путеводную нить», которая придавала бы ему уверенность. Помимо этого, стоит обговорить и с педагогом тактику работы. К сожалению, очень часто учителя концентрируют не только своё внимание, но и внимание других детей на каких-то негативных моментах: «Давайте мы все подождём, когда Саша поднимет все свои ручки и карандаши, а потом вместе сядем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ть негативную оценку со стороны значимого взрослого – само по себе испытание для такого ребёнка, а если сюда добавляется давление и недовольство других детей – это может стать ударом по психике и ещё больше «закрыть» его в панцире, отдалив от окружающего ми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е сложно обеспечить интроверту полностью комфортную среду в обучении, но есть несколько шагов, которые можно предприня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заставлять ребёнка-интроверта принимать активное участие в массовых мероприятиях. Лучше поискать комфортные для него способы ре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 – театральная постановка, утренник. Главная роль для ребёнка-интроверта может стать настоящим испытанием, однако он может оказаться отличным помощником для педагога в организации мероприятия или отлично сыграть дуб, находясь под защитой грима, декораций или иного реквиз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-интровертов хорошо развита фантазия, поэтому в индивидуальной работе на свободные темы они могут показать себя и продемонстрировать удивительные способности и внимание к деталям. Однако в групповой работе такой ребёнок скорее всего будет выступать в роли ведомого, пассивно соглашаясь с лидером групп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жать и ставить такого ребёнка в пары к тем детям, с которыми ему комфорт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дневное нахождение рядом с неприятным человеком может негативно сказаться на любом ребёнке. Интроверт не будет предпринимать каких-либо активных действий противоборства, однако это значит лишь то, что его внутреннее напряжение возрастёт. При этом часть сил ребёнок будет тратить на то, что бы «выдержать» нахождение рядом с таким человеком, что может привести в том числе и к снижению успеваемости в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акцентировать внимание других на особенностях его пове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щаясь к примеру выше, если учитель задал вопрос, а ребёнок стоит и молчит, то в корне неверным будут последующие попытки его разговорить, пристыдить или поставить в сравнение с каким-либо другим учен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оваривать чувства наеди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, что ребёнок не выражает их, не значит, что он не испытывает чувств или эмоций. У многих детей есть альтернативный способ выражения себя –  через рисунки, поделки или музыку. Родителям следует постараться научиться понимать его, прежде чем учить его самого выражать чувства и мысли сло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хвала и призн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мкие крики о победе, радостный визг и подпрыгивания на месте всегда дают понять родителю, что ребёнок счастлив. Но отсутствие внешней реакции не всегда означает отсутствие радости в ребёнке. За небольшой скромной улыбкой ребёнок-интроверт может скрывать широкую гамму чувств и эмоций. Как и другие, такой ребёнок нуждается в одобрении и крайне восприимчив к критике и негати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нятие интроверсии растяжимо. Помимо «ярких» интровертов есть и более экстровертированные, их особенности менее выражены, они более гибкие и легче адаптируются и контактируют с окруж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37:00Z</dcterms:created>
  <dc:creator>52-1</dc:creator>
  <dc:description/>
  <cp:keywords/>
  <dc:language>en-US</dc:language>
  <cp:lastModifiedBy>User</cp:lastModifiedBy>
  <dcterms:modified xsi:type="dcterms:W3CDTF">2019-06-07T09:37:00Z</dcterms:modified>
  <cp:revision>2</cp:revision>
  <dc:subject/>
  <dc:title>УДК 159</dc:title>
</cp:coreProperties>
</file>