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Полещук Галина Владимировна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учитель начальных классов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МБОУ «СОШ №6»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г. Сафоново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Смоленской области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Зов джунглей»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center"/>
        <w:rPr/>
      </w:pPr>
      <w:r>
        <w:rPr>
          <w:sz w:val="28"/>
          <w:szCs w:val="28"/>
        </w:rPr>
        <w:t>(спортивное состязание для учащихся 2 класса)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 xml:space="preserve">Класс разделен на две команды: хищники и травоядные.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За победу в конкурсе хищники получают кость, а травоядные – банан.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1. Сегодня мы с вами совершим путешествие в далёкие неизведанные джунгли. Вы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товы к этому? Ну, начнём! Давайте знакомиться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представление команд)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жде, чем отправиться в далёкий путь, нам необходимо собрать припасы. Наш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конкурс будет называться «Собери урожай». В нём участвует вся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анда: каждый из участников берёт в руку ложку, а другую руку держит за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иной, не  помогая ей, поднимает с пола картошку и несёт её в ведро. Победит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 команда, которая быстрее соберёт урожай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проводится конкурс)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джунглях можно встретить много разных зверей. Давайте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помним, каких диких зверей вы знаете. Следующий конкурс называется  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Словесная дуэль». В этом конкурсе участвует вся команда. По одному человеку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каждой команды по очереди подбегаете ко мне и называете дикого зверя,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торять слова нельзя. В этом конкурсе победит та команда, которая назовёт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нее слово. Вы готовы? Тогда начинает команда …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проводится конкурс)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у, а теперь, когда мы узнали, какие животные нам могут встретиться на пути,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ходимо проверить вашу силу и ловкость. В дороге нам могут повстречаться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кие животные, а может и недружелюбные туземцы, от которых нам придётся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ороняться. Наш следующий конкурс называется «Бой с туземцами». В нём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ут участвовать по  6  человек от каждой команды. Каждому из участников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ходимо встать на скамейку, взять в руки подушку и наносить удары по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пернику до тех пор, пока тот не сойдёт со скамьи. Выиграет та команда, у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торой будет больше побед. 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проводится конкурс)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Ребята, вы, наверное, проголодались после сражения с туземцами? Давайте 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крепимся. А как вы думаете, чем можно подкрепиться в джунглях? Конечно 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е бананами. А где растут бананы? А у нас бананы будут «расти» на этих стенках. </w:t>
      </w:r>
    </w:p>
    <w:p>
      <w:pPr>
        <w:pStyle w:val="Normal"/>
        <w:tabs>
          <w:tab w:val="clear" w:pos="708"/>
          <w:tab w:val="left" w:pos="9180" w:leader="none"/>
        </w:tabs>
        <w:ind w:left="142"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его достать, надо забраться наверх на шведскую стенку и сорвать его.     </w:t>
      </w:r>
    </w:p>
    <w:p>
      <w:pPr>
        <w:pStyle w:val="Normal"/>
        <w:tabs>
          <w:tab w:val="clear" w:pos="708"/>
          <w:tab w:val="left" w:pos="9180" w:leader="none"/>
        </w:tabs>
        <w:ind w:left="142"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ющий конкурс так и называется «Достань банан». Побеждает та команда,  </w:t>
      </w:r>
    </w:p>
    <w:p>
      <w:pPr>
        <w:pStyle w:val="Normal"/>
        <w:tabs>
          <w:tab w:val="clear" w:pos="708"/>
          <w:tab w:val="left" w:pos="9180" w:leader="none"/>
        </w:tabs>
        <w:ind w:left="142"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орой удастся быстрее и  больше добыть бананов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проводиться конкурс)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рили быстроту и ловкость в предыдущем конкурсе, впереди нас ждёт не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нее трудная задача. Нам предстоит пройти болото. Конкурс так и называется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ерейди через болото». В этом конкурсе участвует вся команда. Каждой команде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ётся по две дощечки. Необходимо, перешагивая с одной дощечки на другую, не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аясь пола, перейти болото. Победа будет у той команды, которая первой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йдёт болото, не потеряв при этом ни одного игрока.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проводится конкурс)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 туземцами вы сражались? Через болото проходили? А теперь, ребята, давайте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много отдохнём и познакомимся с капитанами команд. Проведём конкурс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питанов. Капитаны, на старт! Каждый из вас должен будет проявить ловкость и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мекалку. Перед каждым из вас висит на ниточке яблоко. Нужно без помощи рук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усить от яблока хотя бы кусочек. В этом конкурсе победит тот, кто быстрее это 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делает. Капитаны, на старт, внимание, марш!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(проводится конкурс)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 теперь, ребята, давайте представим, что вместо «хищников» и «травоядных» на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щадке появились две стаи павлинов. Они распустили свои красивые хвосты.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 – зелёные, другие – красные. Посмотрите, какие красивые хвосты у наших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авлинов! Но поскольку павлины птицы гордые, они не позволяют распускать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восты другим павлинам. Сейчас мы посмотрим, как павлины с красными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востами будут давить хвосты павлинам с зелёными хвостами, и наоборот. У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оков к ногам привязаны воздушные шары разного цвета, надо постараться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опнуть шар у игрока из другой команды. Победит та команда, которой удастся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хранить целыми большее количество шаров.</w:t>
        <w:tab/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проводится конкурс)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у вот, наше путешествие подходит к концу. Представьте себе, что на обратном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ти вам надо пробираться сквозь непроходимые джунгли. Перед вами преграды,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торые нужно преодолеть. Этот конкурс завершит наше путешествие по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ивительным джунглям. Итак, комбинированная эстафета, она называется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берись сквозь джунгли». Участники надевают куртки, валенки, пролезают в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уч, пробегают змейкой между стульями, пролезают под планкой,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трагиваются до стены и проделывают всё в обратной последовательности. На 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ише снимают куртки, валенки и передают их следующему игроку и т. д.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проводиться конкурс)</w:t>
      </w:r>
    </w:p>
    <w:p>
      <w:pPr>
        <w:pStyle w:val="Normal"/>
        <w:tabs>
          <w:tab w:val="clear" w:pos="708"/>
          <w:tab w:val="left" w:pos="198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212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, награждение.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0:10:00Z</dcterms:created>
  <dc:creator>Полещук</dc:creator>
  <dc:description/>
  <cp:keywords/>
  <dc:language>en-US</dc:language>
  <cp:lastModifiedBy>МБОУ СОШ6</cp:lastModifiedBy>
  <dcterms:modified xsi:type="dcterms:W3CDTF">2019-06-07T15:18:00Z</dcterms:modified>
  <cp:revision>9</cp:revision>
  <dc:subject/>
  <dc:title>1</dc:title>
</cp:coreProperties>
</file>