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муниципальное дошкольное образовательное автоном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тский сад №2 городского округа города Райчихинс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ым сове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я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экспертн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Н.В. Горди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w:t>
            </w:r>
          </w:p>
          <w:p>
            <w:pPr>
              <w:pStyle w:val="Normal"/>
              <w:spacing w:lineRule="auto" w:line="240" w:before="0" w:after="0"/>
              <w:rPr/>
            </w:pPr>
            <w:r>
              <w:rPr>
                <w:rFonts w:cs="Times New Roman" w:ascii="Times New Roman" w:hAnsi="Times New Roman"/>
                <w:sz w:val="24"/>
                <w:szCs w:val="24"/>
              </w:rPr>
              <w:t>«    »__________ 20___ г.</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МДОАУ д\с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ёжниковой 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 ____________20__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   » ________________20______г.</w:t>
            </w:r>
          </w:p>
          <w:p>
            <w:pPr>
              <w:pStyle w:val="Normal"/>
              <w:spacing w:lineRule="auto" w:line="240" w:before="0" w:after="0"/>
              <w:jc w:val="center"/>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00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w:t>
      </w:r>
      <w:r>
        <w:rPr>
          <w:rFonts w:cs="Times New Roman" w:ascii="Times New Roman" w:hAnsi="Times New Roman"/>
          <w:b/>
          <w:sz w:val="24"/>
          <w:szCs w:val="24"/>
        </w:rPr>
        <w:t>художественно – эстетическое»</w:t>
      </w:r>
    </w:p>
    <w:p>
      <w:pPr>
        <w:pStyle w:val="Normal"/>
        <w:tabs>
          <w:tab w:val="clear" w:pos="708"/>
          <w:tab w:val="left" w:pos="4008" w:leader="none"/>
        </w:tabs>
        <w:spacing w:lineRule="auto" w:line="240" w:before="0" w:after="0"/>
        <w:jc w:val="center"/>
        <w:rPr/>
      </w:pPr>
      <w:r>
        <w:rPr>
          <w:rFonts w:cs="Times New Roman" w:ascii="Times New Roman" w:hAnsi="Times New Roman"/>
          <w:b/>
          <w:sz w:val="24"/>
          <w:szCs w:val="24"/>
        </w:rPr>
        <w:t xml:space="preserve">ПРОГРАММА дополнительного образования по декоративно прикладному творчеству </w:t>
      </w:r>
    </w:p>
    <w:p>
      <w:pPr>
        <w:pStyle w:val="Normal"/>
        <w:tabs>
          <w:tab w:val="clear" w:pos="708"/>
          <w:tab w:val="left" w:pos="400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ОБОК»</w:t>
      </w:r>
    </w:p>
    <w:p>
      <w:pPr>
        <w:pStyle w:val="Normal"/>
        <w:tabs>
          <w:tab w:val="clear" w:pos="708"/>
          <w:tab w:val="left" w:pos="400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детьми группы раннего развития </w:t>
      </w:r>
    </w:p>
    <w:p>
      <w:pPr>
        <w:pStyle w:val="Normal"/>
        <w:shd w:fill="FFFFFF" w:val="clear"/>
        <w:spacing w:lineRule="atLeast" w:line="27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tabs>
          <w:tab w:val="clear" w:pos="708"/>
          <w:tab w:val="left" w:pos="4008"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толбовая Юлия Сергеевна</w:t>
      </w:r>
    </w:p>
    <w:p>
      <w:pPr>
        <w:pStyle w:val="Normal"/>
        <w:tabs>
          <w:tab w:val="clear" w:pos="708"/>
          <w:tab w:val="left" w:pos="40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tabs>
          <w:tab w:val="clear" w:pos="708"/>
          <w:tab w:val="left" w:pos="4008"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Райчихинск</w:t>
      </w:r>
    </w:p>
    <w:p>
      <w:pPr>
        <w:pStyle w:val="Normal"/>
        <w:tabs>
          <w:tab w:val="clear" w:pos="708"/>
          <w:tab w:val="left" w:pos="40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Тестопластика </w:t>
      </w:r>
      <w:r>
        <w:rPr>
          <w:rFonts w:cs="Times New Roman" w:ascii="Times New Roman" w:hAnsi="Times New Roman"/>
          <w:bCs/>
          <w:sz w:val="28"/>
          <w:szCs w:val="28"/>
        </w:rPr>
        <w:t>– искусство создания объемных и рельефных изделий из теста, которые используются как сувениры или для оформления оригинального интерьер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леное тесто стало в последние годы очень популярным материалом для лепки: оно очень эластично, его легко обрабатывать, изделия из такого материала долговечны, а работа с соленым тестом доставляет удовольствие и радость.</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оделки из теста – очень древняя традиция, но и в современном мире высоко ценится все, что сделано своими руками. Изделия из соленого теста имеют свою популярность не только в нашей стране. В Китае издавна и до нашего времени изготавливаются марионетки для кукольного театра, в Германии и Скандинавии изготавливают рождественские венки, сувениры, подковы, их вывешивают в проемы окон или крепят к дверям. </w:t>
      </w:r>
    </w:p>
    <w:p>
      <w:pPr>
        <w:pStyle w:val="Normal"/>
        <w:spacing w:lineRule="auto" w:line="240" w:before="0" w:after="0"/>
        <w:ind w:firstLine="567"/>
        <w:jc w:val="both"/>
        <w:rPr/>
      </w:pPr>
      <w:r>
        <w:rPr>
          <w:rFonts w:cs="Times New Roman" w:ascii="Times New Roman" w:hAnsi="Times New Roman"/>
          <w:bCs/>
          <w:sz w:val="28"/>
          <w:szCs w:val="28"/>
        </w:rPr>
        <w:t>Во время лепки развиваются мелкая моторика пальцев рук, воображение, формируются навыки ручного труда, дети учатся координировать движения рук, приобретают сенсорный опыт – чувство пластики, формы, веса. Наиболее подходящими материалами для работы с детьми раннего возраста являются тесто и пластилин. Для занятий следует использовать мягкое теплое тесто и мягкий пластилин хорошего качества.</w:t>
      </w:r>
    </w:p>
    <w:p>
      <w:pPr>
        <w:pStyle w:val="Normal"/>
        <w:spacing w:lineRule="auto" w:line="240" w:before="0" w:after="0"/>
        <w:ind w:firstLine="567"/>
        <w:jc w:val="both"/>
        <w:rPr/>
      </w:pPr>
      <w:r>
        <w:rPr>
          <w:rFonts w:cs="Times New Roman" w:ascii="Times New Roman" w:hAnsi="Times New Roman"/>
          <w:bCs/>
          <w:sz w:val="28"/>
          <w:szCs w:val="28"/>
        </w:rPr>
        <w:t>Занятия лепкой одновременно являются и занятиями по развитию речи. В процессе обыгрывания сюжета и выполнения практических действий с пластилином ведется непрерывный разговор с детьми. Такая игровая организация деятельности детей стимулирует их речевую активность, вызывает речевое подражание, а в дальнейшем организует настоящий диалог с игрушечным персонажем или со взрослым. Можно говорить о том, что занятия — это особая ситуация, которая стимулирует развитие коммуникативной функции речи, способствует расширению активного и пассивного словаря детей.</w:t>
      </w:r>
      <w:r>
        <w:rPr>
          <w:rFonts w:cs="Times New Roman" w:ascii="Times New Roman" w:hAnsi="Times New Roman"/>
          <w:sz w:val="28"/>
          <w:szCs w:val="28"/>
        </w:rPr>
        <w:t xml:space="preserve"> </w:t>
      </w:r>
      <w:r>
        <w:rPr>
          <w:rFonts w:cs="Times New Roman" w:ascii="Times New Roman" w:hAnsi="Times New Roman"/>
          <w:bCs/>
          <w:sz w:val="28"/>
          <w:szCs w:val="28"/>
        </w:rPr>
        <w:t>Лепка – самый осязаемый вид художественного творчества. Ребёнок не только видит то, что создал, но и трогает, берёт в руки и по мере необходимости изменя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сновным инструментом в лепке является рука (вернее, обе руки), следовательно, уровень умения зависит от владения собственными руками, а не кисточкой, карандашом или ножницами. С этой точки зрения технику лепки можно оценить как самую безыскусственную и наиболее доступную для самостоятельного усвоения. Чем раньше ребенку дают возможность лепить, тем лучше развиваются его навыки владения собственными ручками. А когда ребенок начинает понимать  что из одного комка он может создать неисчислимое количество образов, каждый раз находить новые варианты и способы — лепка становится любимым занятием на долгие год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bCs/>
          <w:sz w:val="28"/>
          <w:szCs w:val="28"/>
        </w:rPr>
        <w:t>Новизна, актуальность данной дополнительной программы художественно-эстетического воспита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Художественный образ, лежит в основе передаваемого детям эстетического опыта и является центральным, связующим понятием в системе эстетического воспитания. Становление художественного образа у дошкольников происходит на основе практического интереса в развивающей деятельности, например в лепк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раскрытие интеллектуальных и творческих способностей через развитие речи, памяти, мышления, внимания, волевых процессов; формирование личности ребенка в творческом его развит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Образовательны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w:t>
        <w:tab/>
        <w:t>знакомить со способами деятельности – лепка из соленого тест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w:t>
        <w:tab/>
        <w:t>учить соблюдать правила техники безопасно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w:t>
        <w:tab/>
        <w:t>учить стремится к самостоятельно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w:t>
        <w:tab/>
        <w:t>учить овладевать основами, умениями работы из целого куска теста, из отдельных частей, создание образов;</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Развивающи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w:t>
        <w:tab/>
        <w:t xml:space="preserve">развивать опыт в творческой деятельности, в создании новых форм,  </w:t>
      </w:r>
    </w:p>
    <w:p>
      <w:pPr>
        <w:pStyle w:val="Normal"/>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разцов, поиске новых решений в создании композиц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w:t>
        <w:tab/>
        <w:t xml:space="preserve">развивать конструктивное взаимодействие с эстетическим  </w:t>
      </w:r>
    </w:p>
    <w:p>
      <w:pPr>
        <w:pStyle w:val="Normal"/>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оспитанием, речевым развитием, мелкой моторикой, глазомером;</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w:t>
        <w:tab/>
        <w:t xml:space="preserve">формирование способности к творческому раскрытию,    </w:t>
      </w:r>
    </w:p>
    <w:p>
      <w:pPr>
        <w:pStyle w:val="Normal"/>
        <w:spacing w:lineRule="auto" w:line="240"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амостоятельности, саморазвитию;</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Воспитательные:</w:t>
      </w:r>
    </w:p>
    <w:p>
      <w:pPr>
        <w:pStyle w:val="Normal"/>
        <w:numPr>
          <w:ilvl w:val="0"/>
          <w:numId w:val="2"/>
        </w:numPr>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оспитывать ответственность при выполнении работ;</w:t>
      </w:r>
    </w:p>
    <w:p>
      <w:pPr>
        <w:pStyle w:val="Normal"/>
        <w:numPr>
          <w:ilvl w:val="0"/>
          <w:numId w:val="2"/>
        </w:numPr>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воспитывать умение четко соблюдать  необходимую </w:t>
      </w:r>
    </w:p>
    <w:p>
      <w:pPr>
        <w:pStyle w:val="Normal"/>
        <w:spacing w:lineRule="auto" w:line="240" w:before="0" w:after="0"/>
        <w:ind w:left="567"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ь действий.    </w:t>
      </w:r>
    </w:p>
    <w:p>
      <w:pPr>
        <w:pStyle w:val="Normal"/>
        <w:spacing w:lineRule="auto" w:line="240" w:before="0" w:after="0"/>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Материалы и инструмент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Мягкий пластилин ярких цветов, тесто, разноцветный матовый картон, подкладные доски, стеки. При обыгрывании сюжета могут использоваться игрушк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bCs/>
          <w:sz w:val="28"/>
          <w:szCs w:val="28"/>
        </w:rPr>
        <w:t xml:space="preserve">Способы лепки:                                      </w:t>
      </w:r>
    </w:p>
    <w:p>
      <w:pPr>
        <w:pStyle w:val="Normal"/>
        <w:spacing w:lineRule="auto" w:line="240" w:before="0" w:after="0"/>
        <w:ind w:firstLine="567"/>
        <w:jc w:val="both"/>
        <w:rPr/>
      </w:pPr>
      <w:r>
        <w:rPr>
          <w:rFonts w:cs="Times New Roman" w:ascii="Times New Roman" w:hAnsi="Times New Roman"/>
          <w:b/>
          <w:bCs/>
          <w:sz w:val="28"/>
          <w:szCs w:val="28"/>
        </w:rPr>
        <w:t xml:space="preserve">Конструктивный </w:t>
      </w:r>
      <w:r>
        <w:rPr>
          <w:rFonts w:cs="Times New Roman" w:ascii="Times New Roman" w:hAnsi="Times New Roman"/>
          <w:bCs/>
          <w:sz w:val="28"/>
          <w:szCs w:val="28"/>
        </w:rPr>
        <w:t>– лепка предмета из отдельных кусочков (раскатывать, вытягивать, сплющивать, прищипывать, соединять вместе) .</w:t>
      </w:r>
    </w:p>
    <w:p>
      <w:pPr>
        <w:pStyle w:val="Normal"/>
        <w:spacing w:lineRule="auto" w:line="240" w:before="0" w:after="0"/>
        <w:ind w:firstLine="567"/>
        <w:jc w:val="both"/>
        <w:rPr/>
      </w:pPr>
      <w:r>
        <w:rPr>
          <w:rFonts w:cs="Times New Roman" w:ascii="Times New Roman" w:hAnsi="Times New Roman"/>
          <w:b/>
          <w:bCs/>
          <w:sz w:val="28"/>
          <w:szCs w:val="28"/>
        </w:rPr>
        <w:t xml:space="preserve">Скульптурный </w:t>
      </w:r>
      <w:r>
        <w:rPr>
          <w:rFonts w:cs="Times New Roman" w:ascii="Times New Roman" w:hAnsi="Times New Roman"/>
          <w:bCs/>
          <w:sz w:val="28"/>
          <w:szCs w:val="28"/>
        </w:rPr>
        <w:t>– из целого куска. Превращая его в фигур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Комбинированный</w:t>
      </w:r>
      <w:r>
        <w:rPr>
          <w:rFonts w:cs="Times New Roman" w:ascii="Times New Roman" w:hAnsi="Times New Roman"/>
          <w:bCs/>
          <w:sz w:val="28"/>
          <w:szCs w:val="28"/>
        </w:rPr>
        <w:t xml:space="preserve"> – сочетание в одном изделии разных способов лепки.</w:t>
      </w:r>
    </w:p>
    <w:p>
      <w:pPr>
        <w:pStyle w:val="Normal"/>
        <w:spacing w:lineRule="auto" w:line="240" w:before="0" w:after="0"/>
        <w:ind w:firstLine="567"/>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Используемые приемы лепк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Разминание</w:t>
      </w:r>
      <w:r>
        <w:rPr>
          <w:rFonts w:cs="Times New Roman" w:ascii="Times New Roman" w:hAnsi="Times New Roman"/>
          <w:bCs/>
          <w:sz w:val="28"/>
          <w:szCs w:val="28"/>
        </w:rPr>
        <w:t xml:space="preserve"> — надавливание руками и пальцами на кусочек пластилина или тест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Отщипывание</w:t>
      </w:r>
      <w:r>
        <w:rPr>
          <w:rFonts w:cs="Times New Roman" w:ascii="Times New Roman" w:hAnsi="Times New Roman"/>
          <w:bCs/>
          <w:sz w:val="28"/>
          <w:szCs w:val="28"/>
        </w:rPr>
        <w:t xml:space="preserve"> — отделение от большого куска пластилинаили теста небольших кусочков при помощи большого и указательногопальцев руки. Для этого сначала прищипывают с края большого кусканебольшой кусочек пластилина или теста, а затем отрывают его.</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Шлепанье»</w:t>
      </w:r>
      <w:r>
        <w:rPr>
          <w:rFonts w:cs="Times New Roman" w:ascii="Times New Roman" w:hAnsi="Times New Roman"/>
          <w:bCs/>
          <w:sz w:val="28"/>
          <w:szCs w:val="28"/>
        </w:rPr>
        <w:t xml:space="preserve"> — энергичное похлопывание по тесту напряженной ладонью с прямыми пальцами. Размах движений можно варьировать.</w:t>
      </w:r>
    </w:p>
    <w:p>
      <w:pPr>
        <w:pStyle w:val="Normal"/>
        <w:spacing w:lineRule="auto" w:line="240" w:before="0" w:after="0"/>
        <w:ind w:firstLine="567"/>
        <w:jc w:val="both"/>
        <w:rPr/>
      </w:pPr>
      <w:r>
        <w:rPr>
          <w:rFonts w:cs="Times New Roman" w:ascii="Times New Roman" w:hAnsi="Times New Roman"/>
          <w:b/>
          <w:bCs/>
          <w:sz w:val="28"/>
          <w:szCs w:val="28"/>
        </w:rPr>
        <w:t>Сплющивание</w:t>
      </w:r>
      <w:r>
        <w:rPr>
          <w:rFonts w:cs="Times New Roman" w:ascii="Times New Roman" w:hAnsi="Times New Roman"/>
          <w:bCs/>
          <w:sz w:val="28"/>
          <w:szCs w:val="28"/>
        </w:rPr>
        <w:t xml:space="preserve"> — сжимание куска теста (пластилина) с целью придания ему плоской формы. Небольшой кусок пластичного материала можно сплющить при помощи пальцев. Большой кусок придавливают ладонями (под давлением веса тела) к плоской поверхности.</w:t>
      </w:r>
    </w:p>
    <w:p>
      <w:pPr>
        <w:pStyle w:val="Normal"/>
        <w:spacing w:lineRule="auto" w:line="240" w:before="0" w:after="0"/>
        <w:ind w:firstLine="567"/>
        <w:jc w:val="both"/>
        <w:rPr/>
      </w:pPr>
      <w:r>
        <w:rPr>
          <w:rFonts w:cs="Times New Roman" w:ascii="Times New Roman" w:hAnsi="Times New Roman"/>
          <w:b/>
          <w:bCs/>
          <w:sz w:val="28"/>
          <w:szCs w:val="28"/>
        </w:rPr>
        <w:t>Скатывание</w:t>
      </w:r>
      <w:r>
        <w:rPr>
          <w:rFonts w:cs="Times New Roman" w:ascii="Times New Roman" w:hAnsi="Times New Roman"/>
          <w:bCs/>
          <w:sz w:val="28"/>
          <w:szCs w:val="28"/>
        </w:rPr>
        <w:t xml:space="preserve"> — формирование шариков из небольших кусочков теста путем их катания круговыми движениями между большим и указательным (или средним) пальцами руки, между ладонями или ладонью на столе.</w:t>
      </w:r>
    </w:p>
    <w:p>
      <w:pPr>
        <w:pStyle w:val="Normal"/>
        <w:spacing w:lineRule="auto" w:line="240" w:before="0" w:after="0"/>
        <w:ind w:firstLine="567"/>
        <w:jc w:val="both"/>
        <w:rPr/>
      </w:pPr>
      <w:r>
        <w:rPr>
          <w:rFonts w:cs="Times New Roman" w:ascii="Times New Roman" w:hAnsi="Times New Roman"/>
          <w:b/>
          <w:bCs/>
          <w:sz w:val="28"/>
          <w:szCs w:val="28"/>
        </w:rPr>
        <w:t>Надавливание</w:t>
      </w:r>
      <w:r>
        <w:rPr>
          <w:rFonts w:cs="Times New Roman" w:ascii="Times New Roman" w:hAnsi="Times New Roman"/>
          <w:bCs/>
          <w:sz w:val="28"/>
          <w:szCs w:val="28"/>
        </w:rPr>
        <w:t xml:space="preserve"> — нажатие на скатанный шарик указательным пальцем с целью получения лепешки в определенном месте на плоской основе поделк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Раскатывание</w:t>
      </w:r>
      <w:r>
        <w:rPr>
          <w:rFonts w:cs="Times New Roman" w:ascii="Times New Roman" w:hAnsi="Times New Roman"/>
          <w:bCs/>
          <w:sz w:val="28"/>
          <w:szCs w:val="28"/>
        </w:rPr>
        <w:t xml:space="preserve"> – формирование колбаски из небольших кусочков теста путем их катания продольными движениями между большим и указательным (или средним) пальцами руки, между ладонями или ладонью на сто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eastAsia="Times New Roman" w:cs="Times New Roman" w:ascii="Times New Roman" w:hAnsi="Times New Roman"/>
          <w:sz w:val="28"/>
          <w:szCs w:val="28"/>
        </w:rPr>
        <w:t>Занятия проводятся 2 раза в месяц по 10 минут.</w:t>
      </w:r>
    </w:p>
    <w:p>
      <w:pPr>
        <w:pStyle w:val="Normal"/>
        <w:spacing w:lineRule="auto" w:line="240" w:before="0" w:after="0"/>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Форма работы</w:t>
      </w:r>
      <w:r>
        <w:rPr>
          <w:rFonts w:eastAsia="Times New Roman" w:cs="Times New Roman" w:ascii="Times New Roman" w:hAnsi="Times New Roman"/>
          <w:sz w:val="28"/>
          <w:szCs w:val="28"/>
          <w:lang w:eastAsia="ru-RU"/>
        </w:rPr>
        <w:t>: индивидуальная работа и подгруппова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зработке используются </w:t>
      </w:r>
      <w:r>
        <w:rPr>
          <w:rFonts w:eastAsia="Times New Roman" w:cs="Times New Roman" w:ascii="Times New Roman" w:hAnsi="Times New Roman"/>
          <w:b/>
          <w:sz w:val="28"/>
          <w:szCs w:val="28"/>
          <w:lang w:eastAsia="ru-RU"/>
        </w:rPr>
        <w:t>педагогические техноло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овы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ьютерны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ющего обучения:</w:t>
      </w:r>
    </w:p>
    <w:p>
      <w:pPr>
        <w:pStyle w:val="Normal"/>
        <w:spacing w:lineRule="auto" w:line="240" w:before="0" w:after="0"/>
        <w:ind w:firstLine="567"/>
        <w:jc w:val="both"/>
        <w:rPr/>
      </w:pPr>
      <w:r>
        <w:rPr>
          <w:rFonts w:cs="Times New Roman" w:ascii="Times New Roman" w:hAnsi="Times New Roman"/>
          <w:bCs/>
          <w:sz w:val="28"/>
          <w:szCs w:val="28"/>
        </w:rPr>
        <w:t>1.Изольда Кискальт «Солёное тесто: увлекательное моделирование», профиздат, 200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Силаева К., Михайлова И. «Солёное тесто», М., изд. «Эксмо», 2004.</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еское планирование</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682" w:type="dxa"/>
        <w:jc w:val="left"/>
        <w:tblInd w:w="-113" w:type="dxa"/>
        <w:tblLayout w:type="fixed"/>
        <w:tblCellMar>
          <w:top w:w="0" w:type="dxa"/>
          <w:left w:w="108" w:type="dxa"/>
          <w:bottom w:w="0" w:type="dxa"/>
          <w:right w:w="108" w:type="dxa"/>
        </w:tblCellMar>
      </w:tblPr>
      <w:tblGrid>
        <w:gridCol w:w="2137"/>
        <w:gridCol w:w="2065"/>
        <w:gridCol w:w="2191"/>
        <w:gridCol w:w="428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занятия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Цел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няти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Материалы, инструменты.</w:t>
            </w:r>
          </w:p>
          <w:p>
            <w:pPr>
              <w:pStyle w:val="Normal"/>
              <w:spacing w:lineRule="auto" w:line="240" w:before="0" w:after="0"/>
              <w:rPr/>
            </w:pPr>
            <w:r>
              <w:rPr>
                <w:rFonts w:cs="Times New Roman" w:ascii="Times New Roman" w:hAnsi="Times New Roman"/>
                <w:bCs/>
                <w:sz w:val="28"/>
                <w:szCs w:val="28"/>
              </w:rPr>
              <w:t>2.Приемы лепки</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Ход занятия</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ктябрь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т какое тест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знакомить с тестом; научить разминать тесто пальцами и ладонями обеих рук, шлепать по нему всей ладонью; формировать у них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Размин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шлеп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мотри что это? Правильно это тест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какое оно? (потрогайте вместе с ребенком тесто) – Мягко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что можно испечь из теста? – Пирожки, бул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жно почитать стих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шу, мешу тест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Есть в печи мест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ку, пеку карава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йте ребенку кусочек теста среднего размера. Путь ребенок поиграет столько, сколько захочет. Если ребенок не знает, как играть помогите ему: покажите, как можно отрывать кусочки, разминать их пальчиками, ладошками.</w:t>
            </w:r>
            <w:r>
              <w:rPr>
                <w:rFonts w:cs="Times New Roman" w:ascii="Times New Roman" w:hAnsi="Times New Roman"/>
                <w:sz w:val="28"/>
                <w:szCs w:val="28"/>
              </w:rPr>
              <w:t xml:space="preserve"> </w:t>
            </w:r>
            <w:r>
              <w:rPr>
                <w:rFonts w:cs="Times New Roman" w:ascii="Times New Roman" w:hAnsi="Times New Roman"/>
                <w:bCs/>
                <w:sz w:val="28"/>
                <w:szCs w:val="28"/>
              </w:rPr>
              <w:t>Выложите тесто на стол, пошлепайте по нему своей ладонью (шлепать надо всей ладонью, а не пальцами). Попросите ребенка повторить ваши действия и осторожно помогите. Действия можно сопровождать такими словами: Шлеп, шлеп, шлеп, моя ладошечка! Получилась тонкая лепешечк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струмент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Познакомить с тестом; научить раскатывать тесто скалкой; формировать у них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клеенка, скал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Размин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скаты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егодня мы снова будем работать с тестом, что можно испечь из теста? – Пирожки, булочки. Выложите тесто на стол, пошлепайте по нему своей ладонью (шлепать надо всей ладонью, а не пальцами). Затем раскатайте аккуратную лепешку. Попросите ребенка повторить ваши действия и осторожно помогит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жно почитать стих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шу, мешу тест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Есть в печи мест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ку, пеку карава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йте ребенку кусочек теста среднего размера. Путь ребенок поиграет столько, сколько захоч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ож для тест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знакомить с тестом; научить разрезать тесто пластмассовым ножом; формировать у них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скал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Размин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егодня мы снова будем работать с тестом, посмотрите, я испекла пирожки, булочки, нас много, пирожок надо поделить на всех. А для этого мне понадобиться нож. </w:t>
            </w:r>
          </w:p>
          <w:p>
            <w:pPr>
              <w:pStyle w:val="Normal"/>
              <w:spacing w:lineRule="auto" w:line="240" w:before="0" w:after="0"/>
              <w:rPr/>
            </w:pPr>
            <w:r>
              <w:rPr>
                <w:rFonts w:cs="Times New Roman" w:ascii="Times New Roman" w:hAnsi="Times New Roman"/>
                <w:bCs/>
                <w:sz w:val="28"/>
                <w:szCs w:val="28"/>
              </w:rPr>
              <w:t>Выложите тесто на стол, разрежьте его ножом на части. Попросите ребенка повторить ваши действия и осторожно помогит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йте ребенку кусочек теста среднего размера. Путь ребенок поиграет столько, сколько захоч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рячь шарик</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его свойствами; научить разминать тесто пальцами и ладонями обеих рук; формировать интерес к работе с тестом; развивать мелкую мотори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маленькие (но не мелкие) пластмассовые или стеклянные шарики,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Размин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мотри, какой у меня шарик. Давай его спряче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зьмите небольшой шарик (желательно, чтобы шарик и тесто были разного цвета) и на глазах у ребенка накройте шарик носовым платко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мотри, где шарик? Нет шарика! Куда же он спряталс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месте снимите плат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от шарик! Нашелся! (поиграйте так несколько раз)</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йте ребенку кусочек теста и предложите размять его, поиграть с ни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тем покажите яркие шарики и попросите спрятать их в тесто. Когда шарики будут спрятаны, предложите малышу найти их. Действие можно повторить несколько раз.</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оябрь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ормим курочк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научить отщипывать маленькие кусочки теста от большого куска; формировать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тарелочка, клеенка, влажные тряпочки, игрушечная курица с цыплятами, петух.</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Отщипы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Начните занятие с игры. Покажите курицу, цыплят петушка. Предложите покормить их крошками. Почитайте стихи. Можно включить песенку про птиц, или звуки птиц. Дайте малышу небольшой кусочек теста— это «хлеб». Покажите, как можно отщипывать от куска маленькие кусочки— это «крошки». Предложите малышу отщипывать крошки и складывать их в тарелочку, чтобы получилось много «кроше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рочка-насед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правилась гулять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кусных спелых зерен</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травке поиска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тушок, золотой гребеш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гляни в окошк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м тебе горшка.</w:t>
            </w:r>
          </w:p>
          <w:p>
            <w:pPr>
              <w:pStyle w:val="Normal"/>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то любят кушать птички? – Правильно хлебушек, давай покрошим им хлебушка.</w:t>
            </w:r>
            <w:r>
              <w:rPr>
                <w:rFonts w:cs="Times New Roman" w:ascii="Times New Roman" w:hAnsi="Times New Roman"/>
                <w:sz w:val="28"/>
                <w:szCs w:val="28"/>
              </w:rPr>
              <w:t xml:space="preserve"> </w:t>
            </w:r>
            <w:r>
              <w:rPr>
                <w:rFonts w:cs="Times New Roman" w:ascii="Times New Roman" w:hAnsi="Times New Roman"/>
                <w:bCs/>
                <w:sz w:val="28"/>
                <w:szCs w:val="28"/>
              </w:rPr>
              <w:t>– Посмотри, как птичкам нравится наше угощенье. Обыграйте результат работы ребенка — покажите, как птицы клюют крошки, благодаря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тички говорят нам спасиб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от они поели и улетели. До свиданья птичк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ормим заводную птичк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закрепить умение отщипывать маленькие кусочки теста от большого куска; формировать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тарелочка, клеенка, влажные тряпочки, игрушечная птииц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Отщипы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Начните занятие с игры. Покажите игрушечную птицу, продемонстрируйте, как она летает и прыгает. Предложите покормить ее крошками. Почитайте стихи. Можно включить песенку про птиц, или звуки птиц. Дайте малышу небольшой кусочек теста— это «хлеб». Покажите, как можно отщипывать от куска маленькие кусочки— это «крошки». Предложите малышу отщипывать крошки и складывать их в тарелочку, чтобы получилось много «крошек»</w:t>
            </w:r>
          </w:p>
          <w:p>
            <w:pPr>
              <w:pStyle w:val="Normal"/>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мотри, к нам прилетела птичка, она кушать хочет. Давайте покормим её.</w:t>
            </w:r>
          </w:p>
          <w:p>
            <w:pPr>
              <w:pStyle w:val="Normal"/>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то любят кушать птички? – Правильно хлебушек, давай покрошим ей хлебушка. – Посмотри, как птичке нравится наше угощенье. Обыграйте результат работы ребенка — покажите, как птица клююет крошки, благодарит.</w:t>
            </w:r>
          </w:p>
          <w:p>
            <w:pPr>
              <w:pStyle w:val="Normal"/>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тичка говорят нам спасиб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от она поела и улетела. До свиданья птичк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ладушк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ребенка с тестом и его свойствами; учить сплющивать шарики из теста между ладонями; формировать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пластмассовые тарелки, кукл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плющ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2—2,5 см.</w:t>
            </w:r>
          </w:p>
          <w:p>
            <w:pPr>
              <w:pStyle w:val="Normal"/>
              <w:spacing w:lineRule="auto" w:line="240" w:before="0" w:after="0"/>
              <w:rPr/>
            </w:pPr>
            <w:r>
              <w:rPr>
                <w:rFonts w:cs="Times New Roman" w:ascii="Times New Roman" w:hAnsi="Times New Roman"/>
                <w:bCs/>
                <w:sz w:val="28"/>
                <w:szCs w:val="28"/>
              </w:rPr>
              <w:t>Покажите малышу, как из шарика можно сделать оладушек. Для этого возьмите в руки шарик и начинайте сплющивать его между ладонями,  поворачивая их вверх-низ. В процессе лепки можно почитать потеш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Ладушки, ладуш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кла бабка оладуш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слом полива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тушкам дава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ше – два, Паше – д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ане – два, Тане – д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аше – два, Маше – д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Хороши оладуш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 нашей доброй бабуш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месте с ребенком рассмотрите готовый оладушек. Обратите внимание малыша на то, что оладушек может быть и не круглым, а овальным.</w:t>
            </w:r>
          </w:p>
          <w:p>
            <w:pPr>
              <w:pStyle w:val="Normal"/>
              <w:spacing w:lineRule="auto" w:line="240" w:before="0" w:after="0"/>
              <w:rPr/>
            </w:pPr>
            <w:r>
              <w:rPr>
                <w:rFonts w:cs="Times New Roman" w:ascii="Times New Roman" w:hAnsi="Times New Roman"/>
                <w:bCs/>
                <w:sz w:val="28"/>
                <w:szCs w:val="28"/>
              </w:rPr>
              <w:t>Дайте ребенку шарики и скажите, что сейчас вы будете делать оладушки для кукол. Предложите малышу сделать оладушки самому, при необходимости покажите еще раз, как нужно сплющивать шарик, или, взяв руки ребенка, действуйте его рука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ые поделки обыграйте: разложите оладьи на тарелки, угостите кукол.</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линчик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ребенка с тестом и его свойствами; учить сплющивать шарики из теста при помощи всех пальцев руки; формировать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пластмассовые тарелки, кукл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Сплющ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2—2,5 с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жите малышу, как из шарика можно сделать блинчик. Для этого возьмите в руки шарик и начинайте сплющивать его между пальцами, постепенно поворачивая по кругу. Вместе с ребенком рассмотрите готовый блинчик. Обратите внимание малыша на то, что блинчик равномерно плоский и круглы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йте ребенку шарики и скажите, что сейчас вы будете делать блинчики для кукол. Предложите малышу сделать блинчики самому, при необходимости покажите еще раз, как нужно сплющивать шарик, или, взяв руки ребенка, действуйте его руками.</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Декабрь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им котлет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сплющивать шарики при помощи придавливания ладонями к плоской поверхности; формировать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пластмассовые тарелки, кукл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Сплющи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3 с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жите малышу, как из шарика можно сделать «котлету»: положите шарик на клеенку, накройте прямыми напряженными ладонями (одной или обеими) и надавит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месте с ребенком рассмотрите готовую «котлету». Дайте ребенку шарики и объясните, что вы будете делать вкусные «котлеты» для кукол. Предложите малышу сделать их самостоятельн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 необходимости покажите еще раз, как нужно сплющивать шарики, или, взяв руки ребенка, действуйте его рука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ые поделки обыграйте: разложите «котлеты» на тарелки и угостите кукол.</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обок</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шарики из небольших кусочков теста путем их катания круговыми движениями между большим и указательным (или средним) пальцами руки, между ладонями или ладонью на стол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кла бабушки и дедушки, тарелоч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Скаты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варительно прочитать р.н.с. «Колоб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ебята, бабушка и дедушка очень сильно огорчились из-за того, что колобок убежал. Давайте сделаем для них нового колобк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зать прием «скатывание», сделав шарик из теста, приговарив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учу, вер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обка испечь хо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тоже самое проделать детям, помогая им при необходимости.</w:t>
            </w:r>
          </w:p>
          <w:p>
            <w:pPr>
              <w:pStyle w:val="Normal"/>
              <w:spacing w:lineRule="auto" w:line="240" w:before="0" w:after="0"/>
              <w:rPr/>
            </w:pPr>
            <w:r>
              <w:rPr>
                <w:rFonts w:cs="Times New Roman" w:ascii="Times New Roman" w:hAnsi="Times New Roman"/>
                <w:bCs/>
                <w:sz w:val="28"/>
                <w:szCs w:val="28"/>
              </w:rPr>
              <w:t>-Какие замечательные колобки у нас получились, то-то баба и дед обрадуютс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ложить колобков на тарелочку и подарить их куклам.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асибо ребята, вы очень хорош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 свидания, дедушка и бабушк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лыбка и глаз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продолжать учить формировать шарики из небольших кусочков теста путем их катания круговыми движениями между большим и указательным (или средним) пальцами руки, между ладонями или ладонью на столе; учить работать стеко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клеенка, влажные тряпочки, сте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укла бабушки и дедушки, тарелоч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каты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варительно прочитать р.н.с. «Колоб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ебята, бабушка и дедушка очень сильно огорчились из-за того, что колобок убежал. Давайте сделаем для них нового колобк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зать прием «скатывание», сделав шарик из теста, приговарив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учу, вер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обка испечь хо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тоже самое проделать детям, помогая им при необходимости.</w:t>
            </w:r>
          </w:p>
          <w:p>
            <w:pPr>
              <w:pStyle w:val="Normal"/>
              <w:spacing w:lineRule="auto" w:line="240" w:before="0" w:after="0"/>
              <w:rPr/>
            </w:pPr>
            <w:r>
              <w:rPr>
                <w:rFonts w:cs="Times New Roman" w:ascii="Times New Roman" w:hAnsi="Times New Roman"/>
                <w:bCs/>
                <w:sz w:val="28"/>
                <w:szCs w:val="28"/>
              </w:rPr>
              <w:t>-Какие замечательные колобки у нас получились, только у них нет глаз и ротика, давайте их нарисуе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 помощи стеков сделать им лиц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ложить колобков на тарелочку и подарить их куклам.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асибо ребята, вы очень хорош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 свидания, дедушка и бабушк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красим елочк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продолжать учить формировать шарики из небольших кусочков теста путем их катания круговыми движениями между большим и указательным (или средним) пальцами руки, между ладонями или ладонью на столе; учить расплющивать шарик.</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готовые плоские елочки из теста, вод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катывание, отщипывание, сплющ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скоро Новый год. Это веселый и волшебный праздник: дети надевают новогодние костюмы, водят хороводы возле нарядной елки. А дед Мороз приносит целый мешок подарк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 нас в группе много  елочек, вот только они не нарядные, а самые обыкновенные. Вы поможете мне их наряди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 цветного теста скатать шарик диаметром 0,5 см., расплющить его и приклеить  на елочку, смочив водой.</w:t>
            </w:r>
          </w:p>
          <w:p>
            <w:pPr>
              <w:pStyle w:val="Normal"/>
              <w:spacing w:lineRule="auto" w:line="240" w:before="0" w:after="0"/>
              <w:rPr/>
            </w:pPr>
            <w:r>
              <w:rPr>
                <w:rFonts w:cs="Times New Roman" w:ascii="Times New Roman" w:hAnsi="Times New Roman"/>
                <w:bCs/>
                <w:sz w:val="28"/>
                <w:szCs w:val="28"/>
              </w:rPr>
              <w:t>Предложить тоже самое проделать детям, помогая им при необходимос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 работе можно напевать песню о елочк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Январь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нежки и морковь</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знакомить детей со свойствами снега (скатать снеж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шарики из небольших кусочков теста.</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клеенка, влажные тряпочки, снеж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катывание, отщипывание, сплющ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Предварительно принести снег, слепить из него снежок.</w:t>
            </w:r>
          </w:p>
          <w:p>
            <w:pPr>
              <w:pStyle w:val="Normal"/>
              <w:spacing w:lineRule="auto" w:line="240" w:before="0" w:after="0"/>
              <w:rPr/>
            </w:pPr>
            <w:r>
              <w:rPr>
                <w:rFonts w:cs="Times New Roman" w:ascii="Times New Roman" w:hAnsi="Times New Roman"/>
                <w:bCs/>
                <w:sz w:val="28"/>
                <w:szCs w:val="28"/>
              </w:rPr>
              <w:t xml:space="preserve">-Сейчас зима, на улице много снега и дети из него лепят снеговиков, играют в снежки. Но снег такой холодный, мы замерзнем на улице. А, давайте слепим снежки из тест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зать детям, как из снежка можно сделать морковку, скатывая одну сторону шари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гда наши морковки высохнут, мы сделаем из них носики снеговика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неговик</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крепит знания детей о свойствах снега (скатать снеж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шарики из небольших кусочков теста, скреплять их друг с другом при помощи воды.</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вода клеен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ека, снежок, стих-е А. Барто с иллюстрация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 Скатывание, отщипывание, сплющивание, </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варительно принести снег, слепить из него снеговика, прочитать стихотворение А. Барто «Не одн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ейчас зима, на улице много снега и дети из него лепят снеговиков. Но снег такой холодный, мы замерзнем на улице. А, давайте слепим снеговика из теста. </w:t>
            </w:r>
          </w:p>
          <w:p>
            <w:pPr>
              <w:pStyle w:val="Normal"/>
              <w:spacing w:lineRule="auto" w:line="240" w:before="0" w:after="0"/>
              <w:rPr/>
            </w:pPr>
            <w:r>
              <w:rPr>
                <w:rFonts w:cs="Times New Roman" w:ascii="Times New Roman" w:hAnsi="Times New Roman"/>
                <w:bCs/>
                <w:sz w:val="28"/>
                <w:szCs w:val="28"/>
              </w:rPr>
              <w:t>Взять заранее приготовленные два шарика и соединить их с помощью воды, сделать углубления (глаза и улыбка). Сделать из теста нос и прикрепить с помощью вод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т какая снежная баба у меня получилась. Красивая? Только ей одной скучно, сделайте ей друз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ы не ели, мы не пил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абу новую слепил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коро стихнет звон трамв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 взойдет лун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ша баба снегов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удет не одна.</w:t>
            </w:r>
          </w:p>
          <w:p>
            <w:pPr>
              <w:pStyle w:val="Normal"/>
              <w:spacing w:lineRule="auto" w:line="240" w:before="0" w:after="0"/>
              <w:rPr/>
            </w:pPr>
            <w:r>
              <w:rPr>
                <w:rFonts w:cs="Times New Roman" w:ascii="Times New Roman" w:hAnsi="Times New Roman"/>
                <w:bCs/>
                <w:sz w:val="28"/>
                <w:szCs w:val="28"/>
              </w:rPr>
              <w:t xml:space="preserve">При необходимости помогите детям.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Февраль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усенич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шарики из небольших кусочков теста, соединять детали друг с другом.</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 стакан с водо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Скатывание </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посмотрите, кто к нам в гости пришел? Это гусеница. Давайте с ней поиграем. (катать по полу). Гусеница одна, сейчас мы с ней играли, а когда уйдем, она останется одна. А, давайте сделаем ей подружек гусениц.</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Скатать шарики и с помощью воды скрепить их, стекой сделать глазк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детям сделать тоже самое, при необходимости помоч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говарива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учу, вер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обка получить хочу.</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яники печатны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сплющивать шарики при помощи придавливания формочкой к плоской поверхности;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пластмассовые тарелки, кукл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плющи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3 см, форм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жите малышу, как из шарика можно сделать «пряник»: положите шарик на клеенку, накройте формочкой и надавите.</w:t>
            </w:r>
          </w:p>
          <w:p>
            <w:pPr>
              <w:pStyle w:val="Normal"/>
              <w:spacing w:lineRule="auto" w:line="240" w:before="0" w:after="0"/>
              <w:rPr/>
            </w:pPr>
            <w:r>
              <w:rPr>
                <w:rFonts w:cs="Times New Roman" w:ascii="Times New Roman" w:hAnsi="Times New Roman"/>
                <w:bCs/>
                <w:sz w:val="28"/>
                <w:szCs w:val="28"/>
              </w:rPr>
              <w:t>Вместе с ребенком рассмотрите готовый «пряник». Дайте ребенку шарики и объясните, что вы будете делать вкусные «пряники» для кукол. Предложите малышу сделать их самостоятельн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 необходимости покажите еще раз, как нужно сплющивать шарики, или, взяв руки ребенка, действуйте его рука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ые поделки обыграйте: разложите «пряники» на тарелки и угостите кукол.</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сиска для киск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раскатывать шарики между ладонями или ладонью на плоской поверхности; развивать мелкую мотори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1.Тесто, клеенка, пластмассовые тарелки, игрушка кот.</w:t>
            </w:r>
          </w:p>
          <w:p>
            <w:pPr>
              <w:pStyle w:val="Normal"/>
              <w:rPr>
                <w:rFonts w:ascii="Times New Roman" w:hAnsi="Times New Roman" w:cs="Times New Roman"/>
                <w:bCs/>
                <w:sz w:val="28"/>
                <w:szCs w:val="28"/>
              </w:rPr>
            </w:pPr>
            <w:r>
              <w:rPr>
                <w:rFonts w:cs="Times New Roman" w:ascii="Times New Roman" w:hAnsi="Times New Roman"/>
                <w:bCs/>
                <w:sz w:val="28"/>
                <w:szCs w:val="28"/>
              </w:rPr>
              <w:t>2.Раскатывани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посмотрите, к нам в гости пришел кот. Как киса говорит? Правильно, «мяу». Смотрите, какой он грустный:</w:t>
            </w:r>
          </w:p>
          <w:p>
            <w:pPr>
              <w:pStyle w:val="Normal"/>
              <w:spacing w:lineRule="auto" w:line="240" w:before="0" w:after="0"/>
              <w:ind w:left="693" w:hanging="0"/>
              <w:jc w:val="center"/>
              <w:rPr>
                <w:rFonts w:ascii="Times New Roman" w:hAnsi="Times New Roman" w:cs="Times New Roman"/>
                <w:bCs/>
                <w:sz w:val="28"/>
                <w:szCs w:val="28"/>
              </w:rPr>
            </w:pPr>
            <w:r>
              <w:rPr>
                <w:rFonts w:cs="Times New Roman" w:ascii="Times New Roman" w:hAnsi="Times New Roman"/>
                <w:bCs/>
                <w:sz w:val="28"/>
                <w:szCs w:val="28"/>
              </w:rPr>
              <w:t>Плачет киска в коридоре,</w:t>
            </w:r>
          </w:p>
          <w:p>
            <w:pPr>
              <w:pStyle w:val="Normal"/>
              <w:spacing w:lineRule="auto" w:line="240" w:before="0" w:after="0"/>
              <w:ind w:left="69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 нее большое горе,</w:t>
            </w:r>
          </w:p>
          <w:p>
            <w:pPr>
              <w:pStyle w:val="Normal"/>
              <w:spacing w:lineRule="auto" w:line="240" w:before="0" w:after="0"/>
              <w:ind w:left="69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лые люди бедной киске</w:t>
            </w:r>
          </w:p>
          <w:p>
            <w:pPr>
              <w:pStyle w:val="Normal"/>
              <w:spacing w:lineRule="auto" w:line="240" w:before="0" w:after="0"/>
              <w:ind w:left="693" w:hanging="0"/>
              <w:jc w:val="center"/>
              <w:rPr>
                <w:rFonts w:ascii="Times New Roman" w:hAnsi="Times New Roman" w:cs="Times New Roman"/>
                <w:bCs/>
                <w:sz w:val="28"/>
                <w:szCs w:val="28"/>
              </w:rPr>
            </w:pPr>
            <w:r>
              <w:rPr>
                <w:rFonts w:cs="Times New Roman" w:ascii="Times New Roman" w:hAnsi="Times New Roman"/>
                <w:bCs/>
                <w:sz w:val="28"/>
                <w:szCs w:val="28"/>
              </w:rPr>
              <w:t>Не дают украсть сосис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тик голодный, давайте его накормим. Что хотел съесть кот? Сосиски. Давайте сделаем много сосисок и угостим ко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скатать шарик между ладонями, чтобы получилась колбас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детям сделать тоже самое, при необходимости помочь.</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сть для щен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Продолжать знакомить ребенка с тестом и его свойствами; учить сплющивать шарики из теста при помощи всех пальцев руки; надавливать формочкой на лепешку;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1.Тесто, клеенка, пластмассовые тарелки, игрушка пес, формочка «кость»</w:t>
            </w:r>
          </w:p>
          <w:p>
            <w:pPr>
              <w:pStyle w:val="Normal"/>
              <w:rPr>
                <w:rFonts w:ascii="Times New Roman" w:hAnsi="Times New Roman" w:cs="Times New Roman"/>
                <w:bCs/>
                <w:sz w:val="28"/>
                <w:szCs w:val="28"/>
              </w:rPr>
            </w:pPr>
            <w:r>
              <w:rPr>
                <w:rFonts w:cs="Times New Roman" w:ascii="Times New Roman" w:hAnsi="Times New Roman"/>
                <w:bCs/>
                <w:sz w:val="28"/>
                <w:szCs w:val="28"/>
              </w:rPr>
              <w:t>2. Сплющивание</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посмотрите, к нам в гости пришел пес. Как собачка говорит? Правильно, «ав-ав». Что он любит кушать? Косточки. Давайте его угости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2—2,5 с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жите малышу, как из шарика можно сделать блинчик. Для этого возьмите в руки шарик и начинайте сплющивать его между пальцами, постепенно поворачивая по кругу. Затем с помощью формочки сделайте косточку, положите ее на тарелку.</w:t>
            </w:r>
          </w:p>
          <w:p>
            <w:pPr>
              <w:pStyle w:val="Normal"/>
              <w:spacing w:lineRule="auto" w:line="240" w:before="0" w:after="0"/>
              <w:rPr/>
            </w:pPr>
            <w:r>
              <w:rPr>
                <w:rFonts w:cs="Times New Roman" w:ascii="Times New Roman" w:hAnsi="Times New Roman"/>
                <w:bCs/>
                <w:sz w:val="28"/>
                <w:szCs w:val="28"/>
              </w:rPr>
              <w:t>Дайте ребенку шарики Предложите малышу сделать блинчики самому, при необходимости покажите еще раз, как нужно сплющивать шарик, или, взяв руки ребенка, действуйте его руками, и сформировать косточку.</w:t>
            </w:r>
            <w:r>
              <w:rPr>
                <w:rFonts w:cs="Times New Roman" w:ascii="Times New Roman" w:hAnsi="Times New Roman"/>
                <w:sz w:val="28"/>
                <w:szCs w:val="28"/>
              </w:rPr>
              <w:t xml:space="preserve"> </w:t>
            </w:r>
            <w:r>
              <w:rPr>
                <w:rFonts w:cs="Times New Roman" w:ascii="Times New Roman" w:hAnsi="Times New Roman"/>
                <w:bCs/>
                <w:sz w:val="28"/>
                <w:szCs w:val="28"/>
              </w:rPr>
              <w:t>Готовые поделки обыграйт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арт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Цвет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мицвет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раскатывать шарики между ладонями или ладонью на плоской поверхности и соединять с серединкой надавливая пальце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ллюстрации с цвета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скатывание,  сплющивание, надавл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готовить шарик диаметром 1 см. и 5 шариков диаметром 0.5 с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ссмотреть картинки с цветами: «Какие красивые цветы, а в нашей группе нет ни одного, поможете мне украсить нашу группу цвета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зать детям способ раскатывания лепестков из шариков, приплюснуть их пальцами и вдавить в сердцевину, приговарива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Лети, лети лепесток</w:t>
            </w:r>
          </w:p>
          <w:p>
            <w:pPr>
              <w:pStyle w:val="Normal"/>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ерез запад на восток,</w:t>
            </w:r>
          </w:p>
          <w:p>
            <w:pPr>
              <w:pStyle w:val="Normal"/>
              <w:spacing w:lineRule="auto" w:line="240" w:before="0" w:after="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лети вокруг земли,</w:t>
            </w:r>
          </w:p>
          <w:p>
            <w:pPr>
              <w:pStyle w:val="Normal"/>
              <w:spacing w:lineRule="auto" w:line="240" w:before="0" w:after="0"/>
              <w:jc w:val="center"/>
              <w:rPr/>
            </w:pPr>
            <w:r>
              <w:rPr>
                <w:rFonts w:cs="Times New Roman" w:ascii="Times New Roman" w:hAnsi="Times New Roman"/>
                <w:bCs/>
                <w:sz w:val="28"/>
                <w:szCs w:val="28"/>
              </w:rPr>
              <w:t>Быть по-моему вел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детям сделать свои цветы, при необходимости помочь и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усы</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шарики из небольших кусочков теста путем их катания круговыми движениями между большим и указательным (или средним) пальцами руки, между ладонями или ладонью на стол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усы, кук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каты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Ребята, посмотрите какие красивые у меня бусы, у мамы скоро праздник, давайте и ей сделаем такие? Бусы делают из бусинок. Видите, какие красивые бусинки. Какую форму они имеют? Это шар. Показать прием «скатывание», сделав шарик из теста, приговарив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учу, вер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обка получить хо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тоже самое проделать детям, помогая им при необходимости. Проделать отверстие посередин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вайте положим наши бусинки просохнуть, потом соберем бусы для мам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Яичница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шарики из небольших кусочков теста путем их катания круговыми движениями между большим и указательным (или средним) пальцами руки, между ладонями или ладонью на стол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 тарелки, кук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скатывание,  сплющивание, надавл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расскажите, чем дома занимается мам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арит кушать, стирае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Я предлагаю для вашей дочки куклы Кати приготовить на обед яичницу. Яйцо имеет два цвета: белый белок и желток желтого цв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 белого теста слепить шар диаметром 3 см., расплющить его, а  из желтого – 2 см., смочить водой и приклеить к белой лепешке, слегка вдавлив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тоже самое проделать детям, помогая им при необходимос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ые поделки обыграйте: разложите «яичницу» на тарелки и угостите кукол.</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Хот-дог</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овалы из небольших кусочков теста путем их катания круговыми движениями между большим и указательным (или средним) пальцами руки, между ладонями или ладонью на стол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клеенка, влажные тряпочки, стека, тарелки, кук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скатывание,  сплющ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Вчера кукла Катя ходила в город и ела хот-дог. Теперь она всем рассказывает, как было вкусно, а никто не верит. Давайте угостим всех наших кукол хот-догом.</w:t>
            </w:r>
          </w:p>
          <w:p>
            <w:pPr>
              <w:pStyle w:val="Normal"/>
              <w:spacing w:lineRule="auto" w:line="240" w:before="0" w:after="0"/>
              <w:rPr/>
            </w:pPr>
            <w:r>
              <w:rPr>
                <w:rFonts w:cs="Times New Roman" w:ascii="Times New Roman" w:hAnsi="Times New Roman"/>
                <w:bCs/>
                <w:sz w:val="28"/>
                <w:szCs w:val="28"/>
              </w:rPr>
              <w:t>Из куска белого теста сформировать овал длиной 5 см., сделать продольный надрез, в него вставить более мелкий овал (сосиску). Предложить тоже самое проделать детям, помогая им при необходимос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ые поделки обыграйте: разложите «Хот-доги» на тарелки и угостите кукол.</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Апрель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рковь</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раскатывать шарики между ладонями или ладонью на плоской поверхности; формировать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1.Тесто, клеенка, влажные тряпочки, стека, тарелки, заяц.</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2. раскатывание,  </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Ребята, посмотрите, к нам в гости прискакал зайчик. Как он прыгает? Правильно, «прыг-скок». Что он любит кушать? Морковку. Давайте его угости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2—2,5 см.</w:t>
            </w:r>
          </w:p>
          <w:p>
            <w:pPr>
              <w:pStyle w:val="Normal"/>
              <w:spacing w:lineRule="auto" w:line="240" w:before="0" w:after="0"/>
              <w:rPr/>
            </w:pPr>
            <w:r>
              <w:rPr>
                <w:rFonts w:cs="Times New Roman" w:ascii="Times New Roman" w:hAnsi="Times New Roman"/>
                <w:bCs/>
                <w:sz w:val="28"/>
                <w:szCs w:val="28"/>
              </w:rPr>
              <w:t>Покажите малышу, как из шарика можно сделать колбаску. Для этого возьмите в руки шарик и начинайте раскатывать его между ладонями. Затем заузьте один конец, положите морковку на тарел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айте ребенку шарики Предложите малышу сделать марковку самому, при необходимости покажите еще раз, как нужно делать, или, взяв руки ребенка, действуйте его руками, и сформировать морковку. Готовые поделки обыграйт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литк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раскатывать шарики между ладонями или ладонью на плоской поверхности; формировать интерес к работе с тестом;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Раскаты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щипы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3 см, формочки.</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Ребята, посмотрите, кто к нам в гости пришел? Это улитка. Давайте с ней поиграе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литка, улитка, покажи рога, дам кусок пирога, пышки, ватрушки, сдобной  лепешки,- высуни рож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литка одна, сейчас мы с ней играли, а когда уйдем, она останется одна. А, давайте сделаем ей подружек улиток.</w:t>
            </w:r>
          </w:p>
          <w:p>
            <w:pPr>
              <w:pStyle w:val="Normal"/>
              <w:spacing w:lineRule="auto" w:line="240" w:before="0" w:after="0"/>
              <w:rPr/>
            </w:pPr>
            <w:r>
              <w:rPr>
                <w:rFonts w:cs="Times New Roman" w:ascii="Times New Roman" w:hAnsi="Times New Roman"/>
                <w:bCs/>
                <w:sz w:val="28"/>
                <w:szCs w:val="28"/>
              </w:rPr>
              <w:t>Раскатайте из шарика конус, заузив один конец, скрутите спираль, сделайте рож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е проделать детям тоже самое, при необходимости помогит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играйте с подел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ицц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раскатывать конус между ладонями или ладонью на плоской поверхности, расплющивать его пальцами;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етка дере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скатывание Сплющи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щипы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Перед началом занятия подготовьте из теста шарики диаметром 4—5,5 с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жите малышу, как из шарика можно сделать лепешку. Для этого возьмите в руки шарик и начинайте сплющивать его между пальцами, постепенно поворачивая по кругу. Вместе с ребенком рассмотрите готовый блинчик. Обратите внимание малыша на то, что блинчик равномерно плоский и круглый. Затем из разноцветного теста, отщипывая кусочки, сделайте начин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е малышу сделать пиццу самому, при необходимости покажите еще раз, как нужно сплющивать шарик, или, взяв руки ребенка, действуйте его ру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Яблоко</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формировать шарики из небольших кусочков теста.</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клеенка, стека, влажные тряпочки, тарелки, кук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раскатывание,  сплющивание, надавлива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сегодня мы будем делать вкусное яблоко. Какой оно формы? –Круглое.</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казать прием «скатывание», сделав шарик из теста, приговарива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ручу, вер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лобка получить хоч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ложить тоже самое проделать детям, помогая им при необходимости. Затем из зеленого теста сделать лепешку и обернуть им белый шарик. Разрезать стекой пополам. Сформировать косточки и приклеить посередине. Положить поделку на тарелку, обыграть подел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ай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Листь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раскатывать конус между ладонями или ладонью на плоской поверхности, расплющивать его пальцами;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1.Тесто, клеенка, ветка дерева.</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2. Раскатывание Сплющи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посмотрите в окно. На деревьях появились новые листики. Но они еще такие маленькие и их так мало. Давайте украсим свое дерево листика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скатайте из шарика конус, заузив один конец и начинайте сплющивать его между пальцами, постепенно поворачивая по кругу, формируя лист. Предложить тоже самое проделать детям, помогая им при необходимости. Готовыми листиками украсьте ветку дере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майлики</w:t>
            </w:r>
          </w:p>
          <w:p>
            <w:pPr>
              <w:pStyle w:val="Normal"/>
              <w:spacing w:before="0" w:after="200"/>
              <w:ind w:firstLine="708"/>
              <w:rPr>
                <w:rFonts w:ascii="Times New Roman" w:hAnsi="Times New Roman" w:cs="Times New Roman"/>
                <w:bCs/>
                <w:sz w:val="28"/>
                <w:szCs w:val="28"/>
              </w:rPr>
            </w:pPr>
            <w:r>
              <w:rPr>
                <w:rFonts w:cs="Times New Roman" w:ascii="Times New Roman" w:hAnsi="Times New Roman"/>
                <w:bCs/>
                <w:sz w:val="28"/>
                <w:szCs w:val="28"/>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должать знакомить с тестом и его свойствами; учить сплющивать шарики при помощи придавливания формочкой к плоской поверхности; развивать мелкую моторику.</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Тесто, клеенка, влажные тряпочки, магнит, к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Сплющива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ед началом занятия подготовьте из теста шарики диаметром 3 см, формоч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смотрите. какие замечательные магниты на холодильник у меня. А вы хотите украсить холодильник у себя дома? Ну, тогда я дам вам формочки, и вы сделаете магнити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кажите малышу, как из шарика можно сделать «смайлик»: положите шарик на клеенку, накройте формочкой и надавит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месте с ребенком рассмотрите готовый «смайлик». Дайте ребенку шарики и объясните, что вы будете делать красивые «смайлики» на холодильник. Когда они высохну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клеить магнит.</w:t>
            </w:r>
          </w:p>
        </w:tc>
      </w:tr>
    </w:tbl>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 Белая А.Е., Мирясова В.И. «Пальчиковые игры для развития речи дошкольников», М., 200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 Вайнерман С.М., Большев А.С., Силкин Ю.Р. «Сенсомоторное развитие дошкольников на занятиях по изобразительному искусству», М., 200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 Григорьева Г.Г. Развитие дошкольника в изобразительной деятельности. - М., 1999.</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 Григорьева Г.Г. Изобразительная деятельность дошкольников. М, 2005</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 Григорьева Г.Г. Развитие дошкольника в изобразительной деятельности. М. 2000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 Дубровская Н.В. Приглашение к творчеству. - СПб., 200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7. Дьяченко О.М. Воображение дошкольника. М., 1986.</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8. Изольда Кискальт «Солёное тесто: увлекательное моделирование», профиздат, 200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9. Казакова Т.Г. Детское изобразительное творчество.- М.: Карапуз- Дидактика, 2006</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0. Комарова Т.С. «Дети в мире творчества», М., 1995.</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 Комарова Т.С., Савенкова А.И. «Коллективное творчество детей», М., 2000.</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2. Комарова Т.С. Детское художественное творчество. М, 2005 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3. Лыкова И.А. Изобразительная деятельность в детском саду старшая группа. Карапуз-дидактика, М., 2009.</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4. Лыкова И.А. Лепим, фантазируем, играем. Книга для занятий с детьми дошкольного возраста. М., 2000.</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5. Лыкова И.А. «Лепим, фантазируем, играем», М., 2004.</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6. Лыкова И.А. Изобразительная деятельность в детском саду. Занятия в изостудии. Карапуз-дидактика, М., 2009.</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7. Силаева К., Михайлова И. «Солёное тесто», М., изд. «Эксмо», 2004.</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8 .Халезова Н.Б. Декоративная лепка в детском саду. М., 2005.</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contextualSpacing/>
      <w:jc w:val="both"/>
      <w:outlineLvl w:val="0"/>
    </w:pPr>
    <w:rPr>
      <w:rFonts w:ascii="Times New Roman" w:hAnsi="Times New Roman" w:eastAsia="Times New Roman" w:cs="Times New Roman"/>
      <w:bCs/>
      <w:color w:val="000000"/>
      <w:kern w:val="2"/>
      <w:sz w:val="28"/>
      <w:szCs w:val="32"/>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Cs/>
      <w:color w:val="000000"/>
      <w:kern w:val="2"/>
      <w:sz w:val="28"/>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47:00Z</dcterms:created>
  <dc:creator>AdminSuper</dc:creator>
  <dc:description/>
  <cp:keywords/>
  <dc:language>en-US</dc:language>
  <cp:lastModifiedBy>User</cp:lastModifiedBy>
  <cp:lastPrinted>2014-09-29T04:53:00Z</cp:lastPrinted>
  <dcterms:modified xsi:type="dcterms:W3CDTF">2019-06-08T11:43:00Z</dcterms:modified>
  <cp:revision>39</cp:revision>
  <dc:subject/>
  <dc:title/>
</cp:coreProperties>
</file>