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ализ работы методического объединения учителей точных нау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 2018-2019 уч.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МО учителей точных наук работало по следующей методической теме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</w:rPr>
        <w:t>Совершенствование  профессиональных компетенций педагога в условиях внедрения ФГОС ООО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кущем учебном году перед методическим объединением учителей точных наук были поставле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едующие  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1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вышение  качества математического образования (совершенствование системы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учащихся к итоговой аттестации, формирование внутренней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качества обученности учащихся, анализ контрольных работ, пробных работ ОГЭ и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)  в  соответствии  с  основным  положением  Концепции  развития математического образования в РФ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владение  технологиями работы с интерактивным  оборудованием и активизация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использования в учебном процесс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родолжить работу по внедрению Интернет -технологий по подготовке учителей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рока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овершенствование технологии и методики работы с одаренными детьм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Повышение  профессионального  мастерства  педагогов  через  самообразование,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творческих мастерских, использование современных информационных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овершенствование  материально-технической  базы  преподавания  математики, физики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 информатики  в    соответствии  с  требованиями  к  оснащению образовательного процесса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О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. Анализ условий, обеспечивающих реализац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х програм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8-2019 учебном году МО учителей точных наук работало в составе 7 челове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грузка учите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кущем учебном году составляла: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097"/>
        <w:gridCol w:w="2470"/>
        <w:gridCol w:w="1410"/>
        <w:gridCol w:w="1674"/>
        <w:gridCol w:w="1836"/>
      </w:tblGrid>
      <w:tr>
        <w:trPr>
          <w:trHeight w:val="5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\ совмещ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руз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ое руковод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инет</w:t>
            </w:r>
          </w:p>
        </w:tc>
      </w:tr>
      <w:tr>
        <w:trPr>
          <w:trHeight w:val="2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ий Елена  Викторовн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, алгебра, геометр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ч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</w:tr>
      <w:tr>
        <w:trPr>
          <w:trHeight w:val="2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ариса  Владимировн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, алгебра, геометр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>
          <w:trHeight w:val="2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енко Алена  Дмитриевн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, зам. директо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Наталья  Дмитриевн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,  информати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</w:tr>
      <w:tr>
        <w:trPr>
          <w:trHeight w:val="2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денко Виктория  Викторовн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, информати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ч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Б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</w:tr>
      <w:tr>
        <w:trPr>
          <w:trHeight w:val="2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лена  Алексеевн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, астроном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2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никова Марина 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/физика зам по У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методическое обеспечение образовательного процесса по предметам</w:t>
      </w:r>
      <w:r>
        <w:rPr/>
        <w:t xml:space="preserve">: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260"/>
        <w:gridCol w:w="36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, факультатив, курс по выбо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УМК или пособ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(авторская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а,б,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Дорофеев, И.Ф.Шарыгин,  С.Б. Суворова и д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36" w:before="0" w:after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атематика. Сборник рабочих программ. 5-6 классы:учебное пособие для общеобразоват. организаций/сост. Т.А. Бурмистрова.- М.:Просвещение, 20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а,б,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ультатив «Введение в ИК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Л. Босова, А.Ю. Бо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Л. Босова, А.Ю. Босова: «Информатика». Программа для основной школы 5-6 классы.-Москва: БИНОМ. Лаборатория знаний, 20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а,б,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ленкин Н.Я., Жохов В.И., Чесноков А.С., Шварцбурд С.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борник рабочих программ. 5—6 классы : пособие для учителей общеобразоват. организаций / [сост. Т. А. Бурмистрова]. — 3-е изд. — М. : Просвещение, 2014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а,б,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ультатив «Наглядная геометрия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А. Панчищ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5 - 6 классы/ автор – составитель И.И.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Г. Мордкович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: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мозина,20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а,б,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ультатив «Объекты. Исполнители. Алгоритм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Л. Босова, А.Ю. Бос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Л. Босова, А.Ю. Босова: «Информатика». Программа для основной школы 5-6 классы.-Москва: БИНОМ. Лаборатория знаний, 20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Н. Макарычев, Н. Г. Миндюк, К. И. Нешков, С. Б. Сувор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. Сборник рабочих программ. 7-9 классы: пособие для учителей общеобразоват. организаций/ (составитель Т. А. Бурмистрова). – 2-е изд., доп. - М.: Просвещение, 2014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С. Атанасян, В.Ф.Бутузов, С. Б. Кадомцев и д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. Сборник рабочих программ. 7-9 классы: пособие для учителей общеобразоват. организаций/ (составитель Т. А. Бурмистрова). – 2-е изд., дораб. - М.: Просвещение, 2014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Л. Босова, А.Ю. Босо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. Программа для основной школы: 5-6 классы, 7-9 клас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Л. Босова, А.Ю. Босова. – 3-е. – М.: БИНОМ. Лаборатория знаний, 2015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-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Перышк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основного общего образования. Физика. 7-9 классы. Авторы А.В.Перышкин, Н.В.Филонович, Е.М.Гутник. сост Е.Н. Тихонова. М. Дрофа 20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а,б,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2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 «Физика вокруг нас»</w:t>
            </w:r>
          </w:p>
          <w:p>
            <w:pPr>
              <w:pStyle w:val="Normal"/>
              <w:ind w:left="-360" w:right="-29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360" w:right="-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360" w:right="-292" w:firstLine="6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Пальчик, Л.А. Исачен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рограмма факультативных занятий по физике «Физика вокруг нас» для 8 класса, авторов Г.В.Пальчика, Л.А. Исаченковой. М. «Аверсэв». 20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а,б,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. 9 класс:учеб. для общеобразоват. учреждений/ (Ю.Н. Макарычев, Н. Г. Миндюк, К. И. Нешков, С. Б. Суворова); под ред. С. А. Теляковского.- 18-е изд.-М.,:Просвещение, 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 7-9: учеб. для общеобразоват. учреждений/ (Л. С. Атанасян, В.Ф.Бутузов, С. Б. Кадомцев и др.),- 18-е изд.- М.: Просвещение, 200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 общеобразовательных организаций. Алгебра. 7-9 классы. Составитель: Бурмистрова Т. А. Издательство «Просвещение»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 общеобразовательных организаций. Геометрия. 7-9 классы. Составитель: Бурмистрова Т. А. Издательство «Просвещение», 2008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а,б,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Перышкин, Е.М.Гутни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для  общеобразовательных учреждений. Физика. 7-9 классы. Авторы Е.М.Гутник А.В.Перышкин,  сост В.А.Коровин, В.А.Орлов. М. Дрофа 20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а,б,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Д. Угри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. Программа для основной школы: 7-9 классы / Н.Д. Угринович, Н.Н. Самылкина. – М.: БИНОМ. Лаборатория знаний, 20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Никольский, М.К.Потапов, Н.Н.Решетников, А.В. Шевк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.Атанасян, В.Ф.Бутузов, С.Б.Кадомцев и д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общеобразовательных учреждений 10 – 11 классы. Составитель: Т.А.Бурмистрова – М.:Просвещение, 2010 г.-2011 г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84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кишев Г.Я., Буховцев Б.Б., Сотский Н.Н. (под ред. Парфентьевой Н.А.)</w:t>
            </w:r>
          </w:p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иния учебно-методических комплексов (УМК) по физике (базовый уровень) Мякишева Г. Я., Буховцева Б. Б., Сотского Н. Н.. 10-11 классы (под редакцией Парфентьевой Н. А.) Просвещ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ринович НД, Мякишев Г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кишев Г.Я., Буховцев Б.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. Программы общеобразовательных учреждений 10-11 классы. Составители: П.Г.Саенко, В.С.Данюшенков, О.В.Коршунова- Издательство «Просвещение», Москва, 2009г.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роном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В.М. Чаруг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 xml:space="preserve">Примерная рабочая </w:t>
            </w:r>
            <w:r>
              <w:rPr>
                <w:color w:val="000000"/>
                <w:szCs w:val="27"/>
              </w:rPr>
              <w:t>программа курса астрономии для 10—11 классов общеобразовательных учреждений (под ред.В.М. Чаругина). Методическое пособие. 10-11 класс линия «Сферы» издательства «Просвещение» - М.: 2017г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тоги аттест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551"/>
        <w:gridCol w:w="269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аттес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ле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0уч.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нализ работы по повышению квалификации педагог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43"/>
        <w:gridCol w:w="2037"/>
        <w:gridCol w:w="4106"/>
        <w:gridCol w:w="165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роведени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ий Е. В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Ц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ое обучение по курсу «Подготовка организаторов в аудитор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Ц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ные курсы «Основы оказания первой помощи: рекомендации для работников образовательных организаций» в обьеме 6 час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2.201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Ц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ные курсы «Наследственность и воспитание, или что влияет на развитие ребенка» в обьеме 6 час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.201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лена Алексеев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ульные курсы ШЦ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ульные курсы ШЦВ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казание первой медицинской помощи: рекомендации для работников образовательных организаци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сновные педагогические технологии инклюзивного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ас 06.02.201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а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.201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ные курсы в рамках ШЦВ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казания первой помощи: рекомендации для работников образовательных организац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ные курсы в рамках ШЦВ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ование интерактивных методов обучения на уроках как способ повышения учебной мотивации школьник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ные курсы в рамках ШЦВ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овые инструменты для проверки знаний обучающихся: рекомендации по использованию интернет-сервис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ные курсы в рамках ШЦВ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актические аспекты участия школьников в конкурсах исследовательских рабо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Н.Д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БУ ДПО АКИПКРО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ьные вопросы преподавания школьного курса информатики в образовательных организация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.2019 – 22.03.201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Н.Д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БУ ДПО АКИПКРО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математики, нацеленный на диагностику и коррекцию образовательных результат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8.2018. – 17.09.201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никова М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бирский институт государственного и муниципального управления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е и муниципальное управле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.2018-17.12.20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гражд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66"/>
        <w:gridCol w:w="3513"/>
        <w:gridCol w:w="1884"/>
        <w:gridCol w:w="225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град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гражд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за инициативность, творческий подход в организации методической рабо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. 201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а за добросовестный труд, плодотворную работу, в связи с 25-летием педагогической деятельност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. 201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дарность за участие в качестве общественного эксперта в региональном конкурсе «ИКТО-2018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.18</w:t>
            </w:r>
          </w:p>
        </w:tc>
      </w:tr>
    </w:tbl>
    <w:p>
      <w:pPr>
        <w:pStyle w:val="C11"/>
        <w:shd w:fill="FFFFFF" w:val="clear"/>
        <w:spacing w:before="240" w:after="0"/>
        <w:ind w:firstLine="567"/>
        <w:jc w:val="both"/>
        <w:rPr>
          <w:i/>
          <w:i/>
        </w:rPr>
      </w:pPr>
      <w:r>
        <w:rPr>
          <w:i/>
        </w:rPr>
        <w:t xml:space="preserve">Краевой эксперт по  проверке работ по математике в 5-х классах. Член жюри муниципального конкурса </w:t>
      </w:r>
      <w:r>
        <w:rPr>
          <w:i/>
          <w:color w:val="000000"/>
        </w:rPr>
        <w:t>«Учитель год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а заявка на курсы повышения квалификации на  2019-2020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в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 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новная общеобразовательная программа в 2018 – 2019 учебном году кафедрой точных наук реализована в полном объёме; поставленные цели на учебный год достигнуты, намеченные задачи реализованы. В соответствии с планом учителя-предметники регулярно и своевременно проходят курсы переподготовки, направленные на повышение профессионального мастерст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Анализ учебно-методи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18-2019 учебном году состоялос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плановых заседаний М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 которых обсуждались текущие дела, актуальные вопросы, связанные с работой учащихся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3119"/>
        <w:gridCol w:w="43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утствовал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8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сновные направления деятельности МО на 2018-2019 уч. г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, Салий Е. В., Ткаченко Н. Д., Денисенко А. Д., Колесникова М. В., Лебедева Е. А., Шведенко В. 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0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учащихся  к  итоговой  аттестации выпускников 9, 11 кл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, Салий Е. В., Ткаченко Н. Д., Денисенко А. Д., Колесникова М. В., Лебедева Е. А., Шведенко В. 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сопровождение подготовки к ОГЭ  и ЕГЭ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, Салий Е. В., Ткаченко Н. Д., Денисенко А. Д., Колесникова М. В., Лебедева Е. А., Шведенко В. 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7F7F6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7F7F6" w:val="clear"/>
              </w:rPr>
              <w:t>Итоги деятельности ШМО учителей математики, физики и информатики в 2018-2019 учебном год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, Салий Е. В., Ткаченко Н. Д., Денисенко А. Д., Колесникова М. В., Лебедева Е. А., Шведенко В. 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ещение семинаров, конференций, заседаний РМО</w:t>
      </w:r>
      <w:r>
        <w:rPr/>
        <w:t xml:space="preserve"> и т.д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985"/>
        <w:gridCol w:w="59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утствова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азвитие профессиональной компетенции учите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 на базе МБОУ БСОШ №1 им. П. П. Коряг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8.1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лий. Е. В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Н. Д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денко В. 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енко А. 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заимное обучение как способ повышения эффективности образовательного процесса в условиях реализации ФГОС» на базе МБОУНиколаевская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.1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енко А. Д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денко В.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 на тему: «Оценивание образовательных результатов обучающихся. Принципы, критерии, нормы. Средневзвешенное значени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октябр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денко В.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 на тему: «Воспитательный и развивающий потенциал РДШ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октябр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денко В.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 практикум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и коммуникационные технологии в реализации системы контроля, оценки и мониторинга учебных достижений 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на базе МБОУ БСОШ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3.1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лий. Е. В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Н. 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кружной семинар «Внеклассная работа по физике» «Путешествие в увлекательный мир физ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бедева Е.А. (подготовка команды «Заряд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НПК шк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5.1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година Л. В. ,Денисенко А. Д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бедева Е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йонный семинар «Применение лабораторного оборудования при сдаче ОГЭ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7.03.1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бедева Елена Алексе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ыступлени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Участие педагогов в профессиональных конкурсах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3726"/>
        <w:gridCol w:w="1960"/>
        <w:gridCol w:w="1557"/>
        <w:gridCol w:w="1835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О учител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конкурс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ий Е. В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ая олимпиада «ФГОС соответствие» Современный урок по ФГО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очная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(2 место)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ая олимпиада «ФГОС соответствие» Профкомпетентность учителя математики в условиях реализации требований ФГО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очная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(1 место)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а знаний; олимпиада «Требования ФГОС основного общего образова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очная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(2 место)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.А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О-2018 номинация «ЭОР учителя общеобразовательной организаци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позиция в полном рейтинге участников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.А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ый конкурс педагогов «Лучшая здоровьесберегающая технолог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ы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1 степени (ДП-0№42829)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.А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ада «УУД педагога в соответствии с ФГОС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1 степени (ДП-184№6668)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.А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й конкурс для педагогов «Методическая разработка по ФГОС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лауреата 1 степени (ДП-0№43081)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.А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ада «Педагогическая практик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российска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 (2 место)№876156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.А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ц-олимпиада «Методическая компетентность педагога в соответствие с ФГОС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российска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 (1 место)971496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.А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ада «Педагогический успех», номинация Профессиональная компетентность учителя физики в условиях ФГО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российска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 (2 место)№829087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.А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«Независимая оценка знаний учителя физики (предметный блок)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дународный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1 место №8973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.А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ада «ФГОС соответствие» (Профкомпетентность учителя физики в условиях реализации требований ФГОС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2 место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российская интернет-олимпиада «Солнечный свет» по математике для педагогов, «ФГОС среднего полного общего образовани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российское тестирование «Росконкурс» «Организация проектной деятельности в школе как способ достижения метапредметных образовательных результатов учащихс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заимопосещение уроков, внекла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МО и учителя посетили следующие мероприятия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537"/>
        <w:gridCol w:w="858"/>
        <w:gridCol w:w="3131"/>
        <w:gridCol w:w="1946"/>
        <w:gridCol w:w="280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. / Ф.И.О. учителя </w:t>
              <w:br/>
              <w:t>проводившего урок, мероприятие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  <w:br/>
              <w:t xml:space="preserve">присутствовавших </w:t>
            </w:r>
          </w:p>
        </w:tc>
      </w:tr>
      <w:tr>
        <w:trPr>
          <w:trHeight w:val="215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. 10. 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Электронное и пространственное строение алкенов. Гомология и изомерия алкенов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ймер О. 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йон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нисенко А. Д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хленко Н. А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веденко В. 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 учителей химии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. 10. 20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Массовая доля химического элемента в соединении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врилова Е.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йон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нисенко А. Д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хленко Н. А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веденко В. 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 учителей химии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.11.20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ойства умножения и сложения (Ткаченко Н.Д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лий Е.В.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бедева Е.А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женедельн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1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етевые консуль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к сдаче ЕГЭ» «Подготовка к сдаче ОГЭ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гиональный</w:t>
            </w:r>
          </w:p>
          <w:p>
            <w:pPr>
              <w:pStyle w:val="Normal"/>
              <w:suppressLineNumbers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ГУ- Шимко Е.А., Утемесов Р.М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.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ind w:left="142" w:hanging="0"/>
              <w:rPr/>
            </w:pPr>
            <w:r>
              <w:rPr/>
              <w:t xml:space="preserve">Урок  «Ромб и квадрат» 8 класс,  Шереметова Т.А., учитель </w:t>
            </w:r>
            <w:r>
              <w:rPr>
                <w:color w:val="000000"/>
              </w:rPr>
              <w:t>МБОУ НСОШ.</w:t>
            </w:r>
          </w:p>
          <w:p>
            <w:pPr>
              <w:pStyle w:val="Style13"/>
              <w:shd w:fill="FFFFFF" w:val="clear"/>
              <w:spacing w:before="0" w:after="0"/>
              <w:ind w:left="142" w:hanging="0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енко А. Д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.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ind w:left="142" w:hanging="0"/>
              <w:rPr/>
            </w:pPr>
            <w:r>
              <w:rPr/>
              <w:t xml:space="preserve">Внеклассное мероприятие «Математический калейдоскоп» 7-8 класс, Лиходед С. А.  учитель </w:t>
            </w:r>
            <w:r>
              <w:rPr>
                <w:color w:val="000000"/>
              </w:rPr>
              <w:t>МБОУ ССОШ.</w:t>
            </w:r>
          </w:p>
          <w:p>
            <w:pPr>
              <w:pStyle w:val="Style13"/>
              <w:shd w:fill="FFFFFF" w:val="clear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енко А. Д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.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ind w:left="142" w:hanging="0"/>
              <w:rPr/>
            </w:pPr>
            <w:r>
              <w:rPr/>
              <w:t xml:space="preserve">Мастер - класс «Профилактика синдрома профессионального выгорания педагога», Кондратьева Ю.А., учитель </w:t>
            </w:r>
            <w:r>
              <w:rPr>
                <w:color w:val="000000"/>
              </w:rPr>
              <w:t>МБОУ ГСОШ.</w:t>
            </w:r>
          </w:p>
          <w:p>
            <w:pPr>
              <w:pStyle w:val="Style13"/>
              <w:shd w:fill="FFFFFF" w:val="clear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енко А. Д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нейные уравнения Сигодина Л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каченко Н. Д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.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амаюнова А.С.Древнейшая история нашей Родины (1-й из 1 ч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есникова МВ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маюнова А.С.Россия в средневековом мир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есникова МВ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хлеваГН«Обломов» - коренной народный наш тип». Диалектика характера Обломова. Смысл его жизни и смерти. Герои романа в их отношении к Обломову. (1-й из 1 ч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есникова МВ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хлева Г.Н Обломов» - коренной народный наш тип». Диалектика характера Обломова. Смысл его жизни и смерти. Герои романа в их отношении к Обломову. (1-й из 1 ч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есникова МВ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иреев Г.Б. 1.3 Обеспечение личной безопасности в криминогенных ситуация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есникова МВ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Б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каченко Н.Д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ставление числовой информации с помощью систем счисления 3.1.2. Арифметические операции в позиционных системах счис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есникова МВ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каченко Н.Д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логических зада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есникова МВ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Б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каченко Н.Д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айлы и файловые структур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есникова МВ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Б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каченко Н.Д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ние графических изображен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есникова МВ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каченко Н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новы объектно-ориентированного визуального программир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есникова МВ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.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каченко Н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ект «Системы координат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есникова МВ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каченко Н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икл с заданным условием окончания работы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есникова МВ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Б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каченко Н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граммирование циклов с заданным условием продолжения работ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есникова МВ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 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каченко Н.Д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ние мультимедийной презент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есникова МВ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лков М А Метание гранат на дальност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есникова МВ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веденко В. В. «Дробные выражения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лий Е. В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.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каченко Н. Д «Создание документов в текстовых редакторах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лий Е. В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б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каченко Н. Д «Построение таблиц истинности для логических выражений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лий Е. 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Школьные методические объединения учителей – давно сложившаяся форма коллективной методической работы. На заседаниях ШМО учителя занимаются разработкой и проведением мероприятий по повышению качества знаний учащихся, обсуждением вопросов теории и практики образования, организацией обмена опытом работы и внедрением в практику учителей, составляют разноуровневые и творческие задания, тесты. Регулярно проводится анализ результатов срезовых работ, разрабатываются  рекомендации по ликвидации пробелов в знаниях учащихся. На заседаниях ШМО всегда творческая атмосфера, т.к. учителя – единомышленники. Зам. директора по УВР курирует работу МО и оказывает методическую помощь по подготовке различных вопросов, при необходимости участвуют в обсуждении конкретных пробле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рынка технологий обучения обуславливает стремление педагогов повышать уровень профессионального мастерства, обновлять содержание обучения, совершенствовать методы и формы работы с учащимися.</w:t>
      </w:r>
    </w:p>
    <w:p>
      <w:pPr>
        <w:pStyle w:val="C11"/>
        <w:shd w:fill="FFFFFF" w:val="clear"/>
        <w:spacing w:before="240" w:after="0"/>
        <w:ind w:firstLine="567"/>
        <w:jc w:val="both"/>
        <w:rPr>
          <w:i/>
          <w:i/>
        </w:rPr>
      </w:pPr>
      <w:r>
        <w:rPr/>
        <w:t xml:space="preserve">       </w:t>
      </w:r>
      <w:r>
        <w:rPr/>
        <w:t>Были проведены собеседования по выявлению содержания форм и методов оказания методической помощи учителям, нуждающимся в педагогической поддержке, что способствовало значительному повышению педагогического мастерства,  действует система наставничества. Один учитель нашей кафедры -   краевой эксперт по  проверке работ по математике в 5-х классах</w:t>
      </w:r>
      <w:r>
        <w:rPr>
          <w:i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дной из форм самообразования являются семинары-практикумы. Учителя в начале года ознакомились с планом проведения этих мероприятий с указанием тем, заданий, рекомендуемым списком литературы и приняли активное участие в их работе, в составлении рекомендаци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заимопосещение уроков с дальнейшим самоанализом и анализом, обмен опытом работы способствовали формированию коллектива единомышленников, стимулировали дальнейший рост профессионализма каждого учител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сделать процесс обучения основам наук эффективным, недостаточно использовать только традиционные методики преподавания. Решение этой проблемы может быть достигнуто благодаря использованию нестандартных технологий в обучении, в том числе информационных</w:t>
      </w:r>
      <w:r>
        <w:rPr/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Анализ состояния преподавания, качества знаний, сформированности ЗУН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Успеваемость и качество знаний по предметам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певаемость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о 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енко А.Д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ий Е. В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, 9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А, 8Б, 8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3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А, 8Б, 8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6</w:t>
            </w:r>
          </w:p>
        </w:tc>
      </w:tr>
      <w:tr>
        <w:trPr>
          <w:trHeight w:val="284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3%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А, 7Б, 7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%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6%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А, 7Б, 7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%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6%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денко В. В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А, 6Б, 6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 %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Н. Д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А, 5Б, 5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4%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%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7%</w:t>
            </w:r>
          </w:p>
        </w:tc>
      </w:tr>
      <w:tr>
        <w:trPr>
          <w:trHeight w:val="476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. А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98,8%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65,7%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%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роном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%</w:t>
            </w:r>
          </w:p>
        </w:tc>
      </w:tr>
      <w:tr>
        <w:trPr>
          <w:trHeight w:val="314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никова М. В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</w:tr>
      <w:tr>
        <w:trPr>
          <w:trHeight w:val="209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тика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ВПР  за 2018 – 2019уч.г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892"/>
        <w:gridCol w:w="819"/>
        <w:gridCol w:w="1498"/>
        <w:gridCol w:w="780"/>
        <w:gridCol w:w="802"/>
        <w:gridCol w:w="777"/>
        <w:gridCol w:w="800"/>
        <w:gridCol w:w="1765"/>
        <w:gridCol w:w="1334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л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певаем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чество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а,б,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 %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а,б,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,5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а,б,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8%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а,б,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срезовой контрольной работы по физике, проведенной 10.12.2018 г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-х классах</w:t>
      </w:r>
      <w:r>
        <w:rPr>
          <w:rFonts w:cs="Times New Roman" w:ascii="Times New Roman" w:hAnsi="Times New Roman"/>
          <w:b/>
          <w:sz w:val="24"/>
          <w:szCs w:val="24"/>
        </w:rPr>
        <w:t xml:space="preserve"> МБОУ БСОШ №1им. П.П.Корягина</w:t>
      </w:r>
    </w:p>
    <w:p>
      <w:pPr>
        <w:pStyle w:val="Normal"/>
        <w:spacing w:lineRule="auto" w:line="240"/>
        <w:rPr/>
      </w:pPr>
      <w:r>
        <w:rPr/>
        <w:t>Тема: «Тепловые явления»</w:t>
      </w:r>
    </w:p>
    <w:tbl>
      <w:tblPr>
        <w:tblW w:w="4503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ч-ся 66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ли работу 57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5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4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3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2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знаний : 49%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ваемость : 77 %</w:t>
      </w:r>
    </w:p>
    <w:p>
      <w:pPr>
        <w:pStyle w:val="Style14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входной  контрольной работы по физике, проведенной 05.09.18 г.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8-х классах </w:t>
      </w:r>
      <w:r>
        <w:rPr>
          <w:rFonts w:cs="Times New Roman" w:ascii="Times New Roman" w:hAnsi="Times New Roman"/>
          <w:b/>
          <w:sz w:val="24"/>
          <w:szCs w:val="24"/>
        </w:rPr>
        <w:t>МБОУ БСОШ №1 им. П.П.Корягина</w:t>
      </w:r>
    </w:p>
    <w:p>
      <w:pPr>
        <w:pStyle w:val="Style14"/>
        <w:ind w:left="720" w:hanging="0"/>
        <w:rPr/>
      </w:pPr>
      <w:r>
        <w:rPr/>
        <w:t>Тема: «Входная  контрольная работа»</w:t>
      </w:r>
    </w:p>
    <w:tbl>
      <w:tblPr>
        <w:tblW w:w="4503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ч-ся 78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ли работу 7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 5 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« 4 »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 3 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 2 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Style14"/>
        <w:ind w:left="720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ваемость : 80 %</w:t>
      </w:r>
    </w:p>
    <w:p>
      <w:pPr>
        <w:pStyle w:val="Style14"/>
        <w:ind w:left="720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знаний : 38 %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контрольной работы по физике, проведенной 02.03.19 г.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1А классе</w:t>
      </w:r>
      <w:r>
        <w:rPr>
          <w:rFonts w:cs="Times New Roman" w:ascii="Times New Roman" w:hAnsi="Times New Roman"/>
          <w:b/>
          <w:sz w:val="24"/>
          <w:szCs w:val="24"/>
        </w:rPr>
        <w:t xml:space="preserve"> МБОУ БСОШ №1 им. П.П. Корягин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Тема: «Физика атома и атомного ядра</w:t>
      </w:r>
      <w:r>
        <w:rPr/>
        <w:t>»</w:t>
      </w:r>
    </w:p>
    <w:tbl>
      <w:tblPr>
        <w:tblW w:w="4503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ч-ся           29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ли работу       28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5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4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3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2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Качество знаний :  68 %</w:t>
      </w:r>
    </w:p>
    <w:p>
      <w:pPr>
        <w:pStyle w:val="Normal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ваемость :  100%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b/>
        </w:rPr>
        <w:t>Вывод: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</w:rPr>
        <w:t>На основе анализа индивидуальных результатов участников ВПР определена группа учащихся, которые нуждаются в усилении внимания – необходимо осуществлять дифференцированный подход к обучению различных групп учащихся на основе определения уровня их подготовки, постоянно выявлять проблемы и повышать уровень знаний каждого учащегося.</w:t>
      </w:r>
    </w:p>
    <w:p>
      <w:pPr>
        <w:pStyle w:val="Style13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Продолжить работу по повышению качества образования за счет внедрения форм и методов, обеспечивающих формирование УУД у учащихся, повышение качества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Анализ инновационной деятельности, работа с одаренными учащими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Инновационная деятельность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3120"/>
        <w:gridCol w:w="2019"/>
        <w:gridCol w:w="182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 внедрения опы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опы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 учител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9,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олимпиада по физик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ы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.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9,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ая олимпиада по физик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9,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зуновская олимпиа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ы участников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человека)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конкурса, олимпиады, конферен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математике</w:t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365"/>
        <w:gridCol w:w="1365"/>
        <w:gridCol w:w="1200"/>
        <w:gridCol w:w="1200"/>
        <w:gridCol w:w="120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к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к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к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к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к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к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к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Ш (школьный этап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ч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Ш (школьный этап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ч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Ш (школьный этап), 23че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Ш (школьный этап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Ш (школьный этап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нняя олимпиада Учи.ру для 5-11 классов, 4 чел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ий марафон Учи.ру, 35чел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яя олимпиада Учи.ру для 5-11 классов, 23 чел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  </w:t>
      </w:r>
      <w:r>
        <w:rPr/>
        <w:t>по физике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158"/>
        <w:gridCol w:w="1365"/>
        <w:gridCol w:w="1646"/>
        <w:gridCol w:w="1365"/>
        <w:gridCol w:w="1167"/>
        <w:gridCol w:w="1646"/>
        <w:gridCol w:w="1179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к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к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к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к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к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к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к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кольный марафон» (Учи.ру)-5А клас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Ш (школьный этап), 5чел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Ш (школьный этап), 8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зуновская олимпи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е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Ш (школьный этап), 7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Ш (школьный этап), 4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зуновская олимпи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ел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 астрономии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365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к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к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к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к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к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к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к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Ш (школьный этап), 3ч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  <w:t>по информатике</w:t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365"/>
        <w:gridCol w:w="1365"/>
        <w:gridCol w:w="1365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к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к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к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к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к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к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к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Ш (школьный этап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Ш (школьный этап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Ш (школьный этап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тоги конкурсов,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лимпиад, конференций (кроме ВОШ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3120"/>
        <w:gridCol w:w="2019"/>
        <w:gridCol w:w="182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 уче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 учител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лейман Арс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зуновская олимпиа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тификат участн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. 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уэр 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зуновская олимпиа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тификат участн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. 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икова По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нняя олимпиада Учи.ру для 5-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ьная грамо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 Дани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ий марафон Учи.р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ьная грамо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юк Мар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ий марафон Учи.р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ьная грамо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а Анаста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ий марафон Учи.р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ьная грамо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юк А4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ий марафон Учи.р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ьная грамо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ун Соф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ий марафон Учи.р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ьная грамо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маренко Васил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ий марафон Учи.р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ьная грамо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ова А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яя олимпиада Учи.ру для 5-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ьная грамо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евский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яя олимпиада Учи.ру для 5-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ьная грамо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яя олимпиада Учи.ру для 5-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ьная грамо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яя олимпиада Учи.ру для 5-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ьная грамо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ун Со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яя олимпиада Учи.ру для 5-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ьная грамо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 Вад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яя олимпиада Учи.ру для 5-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ьная грамо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в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яя олимпиада Учи.ру для 5-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ьная грамо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айрулина Ан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яя олимпиада Учи.ру для 5-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ьная грамо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яя олимпиада Учи.ру для 5-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юк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яя олимпиада Учи.ру для 5-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яя олимпиада Учи.ру для 5-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ьник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яя олимпиада Учи.ру для 5-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 Со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яя олимпиада Учи.ру для 5-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а Елиза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яя олимпиада Учи.ру для 5-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тоги </w:t>
      </w:r>
      <w:r>
        <w:rPr/>
        <w:t xml:space="preserve">муниципального, регионального этапа Всероссийской олимпиады школьников 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3120"/>
        <w:gridCol w:w="2019"/>
        <w:gridCol w:w="182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 уче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едмет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О учител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маш Ес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енко А.Д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енко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денко В.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жинов Рус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ее количество баллов в параллел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. 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уэр 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ее количество балл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. 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задин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Н.Д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бота в НОУ </w:t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3120"/>
        <w:gridCol w:w="2019"/>
        <w:gridCol w:w="186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 уче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О учител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работ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былев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В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 у нас значок такой…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за победу в номинации «Самый эффективный проект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нко Ан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валов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а - дело серьезное!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за победу в номинации «Просто о сложном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 Максим, Карасюк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ая бухгалтер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м на школьной научно – практической конференции в номинации «Самый эффективный проект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еев Макси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ая бухгалтер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м на школьной научно – практической конференции в номинации «Лучший докладчик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 Максим, Карасюк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одина Л. 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ая бухгалтер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н-при райо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 – практической конферен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якина Ка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никова М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дер 21 ве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 муниципалитет, край –дипломант АКЗ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11"/>
        <w:shd w:fill="FFFFFF" w:val="clear"/>
        <w:spacing w:before="240" w:after="0"/>
        <w:ind w:firstLine="567"/>
        <w:jc w:val="both"/>
        <w:rPr/>
      </w:pPr>
      <w:r>
        <w:rPr>
          <w:b/>
          <w:bCs/>
        </w:rPr>
        <w:t>Вывод :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Участие в научно-исследовательской, инновационной деятельности влияет на развитие личности педагога, позволяет создать условия для реализации самообразования и потребности к саморазвитию, активно участвовать в педагогическом образовательном пространстве, </w:t>
      </w:r>
      <w:r>
        <w:rPr>
          <w:b/>
          <w:bCs/>
          <w:color w:val="000000"/>
          <w:shd w:fill="FFFFFF" w:val="clear"/>
        </w:rPr>
        <w:t xml:space="preserve">позволяет оптимизировать педагогическую деятельность. </w:t>
      </w:r>
      <w:r>
        <w:rPr>
          <w:color w:val="000000"/>
          <w:shd w:fill="FFFFFF" w:val="clear"/>
        </w:rPr>
        <w:t>Способствует позитивной динамике освоения обучающимися программного курса предмета. Накапливается индивидуальный опыт работы в заданном направлении, расширяется кругозор педагогической деятельности, способствующий улучшению качества работы за счет использования на уроках новых методик и технологий обучения. Интерес к физике и математике подтверждается участием детей в конкурсах и олимпиадах. Ежегодно обучающиеся становятся победителями и дипломантами, что позволяет накапливать материал для портфолио. Проследив динамику результативности, можно отметить </w:t>
      </w:r>
      <w:r>
        <w:rPr>
          <w:b/>
          <w:bCs/>
          <w:color w:val="000000"/>
          <w:shd w:fill="FFFFFF" w:val="clear"/>
        </w:rPr>
        <w:t>рост количества участников муниципального  уровня</w:t>
      </w:r>
      <w:r>
        <w:rPr>
          <w:color w:val="000000"/>
          <w:shd w:fill="FFFFFF" w:val="clear"/>
        </w:rPr>
        <w:t>, а также </w:t>
      </w:r>
      <w:r>
        <w:rPr>
          <w:b/>
          <w:bCs/>
          <w:color w:val="000000"/>
          <w:shd w:fill="FFFFFF" w:val="clear"/>
        </w:rPr>
        <w:t>позитивную динамику результатив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 Анализ внеклассной работы по предмет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е недели, анализ результатов работы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ставка рисунков, посвященная Дню космонавтики «Мы рисуем космос»</w:t>
      </w:r>
    </w:p>
    <w:p>
      <w:pPr>
        <w:pStyle w:val="Style14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неурочная работа по предмету: </w:t>
      </w:r>
      <w:r>
        <w:rPr>
          <w:rFonts w:cs="Times New Roman" w:ascii="Times New Roman" w:hAnsi="Times New Roman"/>
          <w:sz w:val="24"/>
          <w:szCs w:val="24"/>
        </w:rPr>
        <w:t>«Здравствуй, физика» 5 А класс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 «Физика вокруг нас» 8 класс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кружное внеклассное мероприятие (МБОУ БСОШ №1им. П.П.Корягина, МБОУ БСОШ №2, МБОУ СОСОШ)  «Да здравствует, физика»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Гагаринский урок «Космос – это мы» для 8-10 классов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товыставка «Вид Земли из космоса»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есные факты о Космосе (размещение в рекреациях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ружок  по математике « Юные эрудиты» (8 клас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вод: </w:t>
      </w:r>
      <w:r>
        <w:rPr>
          <w:rFonts w:cs="Times New Roman" w:ascii="Times New Roman" w:hAnsi="Times New Roman"/>
          <w:color w:val="000000"/>
          <w:sz w:val="24"/>
          <w:szCs w:val="24"/>
        </w:rPr>
        <w:t>Внеурочная работа по математике и физике является важнейшей составной частью работы по привитию интереса к предмету. Хорошо организованная и систематическая внеурочная деятельность дает возможность углублять приобретаемые на уроках знания, совершенствовать умения и навыки анализа, расширять кругозор школьников, воспитывать и повышать культуру общения, развивать творческий потенциал учащихся, знакомить учащихся с такими факторами предмета, которые не изучаются на уроках. Она создает благоприятные условия для умственного развития: ученик активнее пользуется справочной литературой для поиска ответов на вопросы углубленного уровня, идет параллельно подготовка к ЕГЭ и ОГЭ. Поэтому педагоги кафедры точных наук активно занимаются внеурочной деятельност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Анализ использования материально- технической базы учебных кабинетов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8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ь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бинет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ение МТ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 Е.А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использовалось во время проведения лабораторных работ, демонстраций при проведении уроков, во время внеурочных занятий в 5 классе, при подготовке к ОГЭ по предмет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во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следнее время в школе произошли существенные изменения в улучшении материально-технической базы. </w:t>
      </w: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ое обеспечение образовательного процесса позволяет обеспечивать образовательную деятельность по образовательным программам общего образования в соответствующей направленности на оптимальном уровне,  кардинально изменить преподавание учебных предметов, повысить качество образования. Поэтому учителя нашей школы используют оборудование для проведения опытов, лабораторных работ. Почти все учебные кабинеты оснащены мультимедиа-оборудованием, что позволяет поводить современные, информационно насыщенные уроки. Подключение к глобальной сети Интернет позволяет педагогам и обучающимся использовать ИКТ-ресурсы при подготовке и проведении уроков, внеурочных занят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компьютеры имеют лицензионное программное обеспечение.  В кабинетах  используется искусственное затемнение окон ( жалюзи).  </w:t>
      </w:r>
      <w:r>
        <w:rPr>
          <w:rFonts w:cs="Times New Roman" w:ascii="Times New Roman" w:hAnsi="Times New Roman"/>
          <w:sz w:val="24"/>
          <w:szCs w:val="24"/>
        </w:rPr>
        <w:t>Учебные кабинеты оснащены мебелью, приобретаются учебно-наглядные пособия. Постоянно     ведётся работа по совершенствованию материально-технической базы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оанализировав состояние работы методического объединения учителей  точных наук за 2018-2019 учебный год, можно сделать следующие вывод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учителя совершенствуют свой профессиональный уровень. В течение года учителя </w:t>
      </w:r>
      <w:r>
        <w:rPr>
          <w:rFonts w:cs="Times New Roman" w:ascii="Times New Roman" w:hAnsi="Times New Roman"/>
          <w:bCs/>
          <w:sz w:val="24"/>
          <w:szCs w:val="24"/>
        </w:rPr>
        <w:t>знакомили своих коллег на заседаниях методических объединений с обобщенными результатами,</w:t>
      </w:r>
      <w:r>
        <w:rPr>
          <w:rFonts w:cs="Times New Roman" w:ascii="Times New Roman" w:hAnsi="Times New Roman"/>
          <w:sz w:val="24"/>
          <w:szCs w:val="24"/>
        </w:rPr>
        <w:t xml:space="preserve"> накопленным опытом и знаниями. Основными направлениями работы каждого члена МО на следующий год являют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овершенствовать методику преподавания предметов.                                                                                                 2.Продолжить работу по внедрению в учебный процесс новых современных информационных технологий.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Активнее принимать участие в различных конкурсах работе НОУ.                                                                                             4.Проводить работу по сохранению и укреплению здоровья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, несмотря на достигнутые успехи, есть ещё над чем поработать. Больше нужно уделять внимания одаренным детям, продолжить работу над повышением качества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менее важная задача, стоящая перед МО учителей математики, – продолжить систему подготовки учащихся выпускных 9-ых и 11-ых классов к экзаменам в форме ОГЭ  и ЕГ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зультаты аттестации показали, что программный материал усвоен учащимися на удовлетворительном уров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sectPr>
      <w:type w:val="nextPage"/>
      <w:pgSz w:w="11906" w:h="16838"/>
      <w:pgMar w:left="70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C">
    <w:altName w:val="Gabriola"/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-1"/>
    <w:qFormat/>
    <w:pPr>
      <w:widowControl/>
      <w:tabs>
        <w:tab w:val="clear" w:pos="708"/>
        <w:tab w:val="left" w:pos="645" w:leader="none"/>
      </w:tabs>
      <w:autoSpaceDE w:val="false"/>
      <w:bidi w:val="0"/>
      <w:spacing w:lineRule="atLeast" w:line="760"/>
    </w:pPr>
    <w:rPr>
      <w:rFonts w:ascii="PragmaticaC;Gabriola" w:hAnsi="PragmaticaC;Gabriola" w:eastAsia="Times New Roman" w:cs="PragmaticaC;Gabriola"/>
      <w:b/>
      <w:bCs/>
      <w:color w:val="000000"/>
      <w:sz w:val="116"/>
      <w:szCs w:val="1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3:01:00Z</dcterms:created>
  <dc:creator>Наталья</dc:creator>
  <dc:description/>
  <cp:keywords/>
  <dc:language>en-US</dc:language>
  <cp:lastModifiedBy>Vip</cp:lastModifiedBy>
  <cp:lastPrinted>2012-05-28T12:22:00Z</cp:lastPrinted>
  <dcterms:modified xsi:type="dcterms:W3CDTF">2019-06-08T12:35:00Z</dcterms:modified>
  <cp:revision>19</cp:revision>
  <dc:subject/>
  <dc:title/>
</cp:coreProperties>
</file>