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Арт – терап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т-терапия – это лечение «пластическим изобразительным творчеством». Она понимается как профилактика и коррекция негативных психологических состояний учащихся (страх, усталость, агрессивность, раздражительность) с помощью искусства. Арт-терапия имеет своей целью обучить ребенка приемам саморегуляции, рефлексии и коррекции своего психологического состоя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им из основателей арт-терапии является А.И. Копыт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иды арт – терапий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рт-терапевтическое восприятие произведений искус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седы об изобразительном искусстве с арт-терапевтической целью помогают ввести ребенка в художественное пространство, в ситуацию соприкосновения с мировым художественным опытом и соотнесения с ним своего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рт-терапевтическое рис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т-терапевтическое рисование направлено на овладение ребенком различными способами изображения. Способствующими коррекции его эмоциональных состояний. Оно является одной из базовых техник, развивает эмоционально-чувственный мир ребенка, его воображе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рт-терапевтическая леп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 техника сближает детей с их чувствами. При этом агрессивные учащиеся находят выход своему раздражению, а неуверенные – получают опыт владения собой и ощущения контроля. Для лепки используются следующие материалы: пластилин, пластик, соленое тесто, глина, песок. Дополнительные арт-терапевтические возможности предоставляет работа с цветом. Лепку полезно сопровождать специально подобранной музык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т-терапевтическая работа с природными материал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мендуется работа с такими материалами, как речной песок, вода, снег, камни, ракушки, спилы дерева, ветки, кора, опилки, листья, семена, шишки, соломка и др. В проектной деятельности можно использовать ландшафтную терапию – любование красивой природой и посильное участие детей в создании сада, благоустройстве дора и др. Понравившийся пейзаж следует нарисовать с натуры или по памяти. Можно предложить сфотографировать красивый пейзаж или цветок и полюбоваться этими фотография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рт-терапевтическое конструир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ние плоскостных и объемно-пространственных композиций предоставляет возможность развивать и воплощать в материале общую идею конструкции, т.е. образ, в котором схватывается целостнообразующее звено конструкции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7:28:00Z</dcterms:created>
  <dc:creator>Екатерина Степанова</dc:creator>
  <dc:description/>
  <cp:keywords/>
  <dc:language>en-US</dc:language>
  <cp:lastModifiedBy>Екатерина Виноградова</cp:lastModifiedBy>
  <cp:lastPrinted>2015-05-17T20:27:00Z</cp:lastPrinted>
  <dcterms:modified xsi:type="dcterms:W3CDTF">2015-05-17T17:28:00Z</dcterms:modified>
  <cp:revision>2</cp:revision>
  <dc:subject/>
  <dc:title/>
</cp:coreProperties>
</file>