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ение содержания и методологических подходов в принципах  организации деятельности по формированию нравственных ценностей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ind w:right="1434" w:hanging="0"/>
        <w:jc w:val="right"/>
        <w:rPr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813935" cy="647763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right="894" w:hanging="0"/>
        <w:jc w:val="right"/>
        <w:rPr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42815" cy="847852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548630" cy="830834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7:51:00Z</dcterms:created>
  <dc:creator>Настя</dc:creator>
  <dc:description/>
  <dc:language>en-US</dc:language>
  <cp:lastModifiedBy>Настя</cp:lastModifiedBy>
  <dcterms:modified xsi:type="dcterms:W3CDTF">2019-06-08T17:56:00Z</dcterms:modified>
  <cp:revision>1</cp:revision>
  <dc:subject/>
  <dc:title/>
</cp:coreProperties>
</file>